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 xml:space="preserve">     </w:t>
      </w: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>«20» апреля 2012 №29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0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509" w:hRule="atLeast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депутата Белокурихинского городского Совета депутатов по избирательному округу №6 Базарова Константина Исламджанович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явления депутата по избирательному округу №6 Базарова Константина Исламджановича в</w:t>
      </w:r>
      <w:r>
        <w:rPr>
          <w:sz w:val="28"/>
        </w:rPr>
        <w:t xml:space="preserve"> соответствии с п.10 ст. 40 Федерального закона от 6 октября 2003 года №131-ФЗ «Об общих принципах организации местного самоуправления в РФ», п. 4,5 ст.64 Устава муниципального образования город Белокуриха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1. Досрочно прекратить полномочия депутата Белокурихинского городского Совета депутатов по избирательному округу №6 Базарова Константина Исламджановича по собственному жел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                С.К.Кривор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0:22:00Z</dcterms:created>
  <dc:creator>Долгина Л.А.</dc:creator>
  <dc:description/>
  <cp:keywords/>
  <dc:language>en-US</dc:language>
  <cp:lastModifiedBy>Евгений</cp:lastModifiedBy>
  <cp:lastPrinted>2008-12-03T16:09:00Z</cp:lastPrinted>
  <dcterms:modified xsi:type="dcterms:W3CDTF">2012-04-24T01:55:00Z</dcterms:modified>
  <cp:revision>22</cp:revision>
  <dc:subject/>
  <dc:title>     </dc:title>
</cp:coreProperties>
</file>