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jc w:val="right"/>
        <w:rPr/>
      </w:pPr>
      <w:r>
        <w:rPr>
          <w:color w:val="000000"/>
          <w:spacing w:val="1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 xml:space="preserve">решению городского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вета депутатов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 Белокуриха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__________ № _____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 w:before="1056" w:after="0"/>
        <w:ind w:left="110" w:hanging="0"/>
        <w:jc w:val="center"/>
        <w:rPr/>
      </w:pPr>
      <w:r>
        <w:rPr>
          <w:color w:val="000000"/>
          <w:sz w:val="28"/>
          <w:szCs w:val="28"/>
        </w:rPr>
        <w:t>Муниципальная целевая программ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9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мплексное развитие систем коммунальной инфраструктур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101" w:hanging="0"/>
        <w:jc w:val="center"/>
        <w:rPr/>
      </w:pPr>
      <w:r>
        <w:rPr>
          <w:color w:val="000000"/>
          <w:sz w:val="28"/>
          <w:szCs w:val="28"/>
        </w:rPr>
        <w:t>Города Белокуриха» на 2012-2016 год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 w:before="317" w:after="0"/>
        <w:ind w:left="7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спорт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91" w:hanging="0"/>
        <w:jc w:val="center"/>
        <w:rPr/>
      </w:pPr>
      <w:r>
        <w:rPr>
          <w:color w:val="000000"/>
          <w:sz w:val="28"/>
          <w:szCs w:val="28"/>
        </w:rPr>
        <w:t>муниципальной целевой программ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 w:before="0" w:after="322"/>
        <w:ind w:left="82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Комплексное развитие систем коммунальной инфраструктуры города Белокуриха</w:t>
      </w:r>
      <w:r>
        <w:rPr>
          <w:color w:val="000000"/>
          <w:sz w:val="28"/>
          <w:szCs w:val="28"/>
        </w:rPr>
        <w:t xml:space="preserve"> на 2012-2016 годы»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335"/>
      </w:tblGrid>
      <w:tr>
        <w:trPr>
          <w:trHeight w:val="41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34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ая целевая программа «Ком</w:t>
            </w:r>
            <w:r>
              <w:rPr>
                <w:color w:val="000000"/>
                <w:sz w:val="28"/>
                <w:szCs w:val="28"/>
              </w:rPr>
              <w:t xml:space="preserve">плексное развитие систем коммунальной </w:t>
            </w:r>
            <w:r>
              <w:rPr>
                <w:color w:val="000000"/>
                <w:spacing w:val="19"/>
                <w:sz w:val="28"/>
                <w:szCs w:val="28"/>
              </w:rPr>
              <w:t xml:space="preserve">инфраструктуры города Белокуриха на </w:t>
            </w:r>
            <w:r>
              <w:rPr>
                <w:color w:val="000000"/>
                <w:sz w:val="28"/>
                <w:szCs w:val="28"/>
              </w:rPr>
              <w:t>2012-2016 годы» (далее - «Программа»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снование для разработки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29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Федеральный закон от 30.12.2004 № 210-ФЗ        «Об основах регулирования тарифов организаций коммунального комплекса», распоряжение   Правительства  Российской </w:t>
            </w:r>
            <w:r>
              <w:rPr>
                <w:color w:val="000000"/>
                <w:sz w:val="28"/>
                <w:szCs w:val="28"/>
              </w:rPr>
              <w:t xml:space="preserve">Федерации от 02.02.2010 № 102-р «О концепции федеральной целевой программы Комплексная программа модернизации и реформирования жилищно-коммунального хозяйства на 2010-2020 годы»; </w:t>
            </w:r>
            <w:r>
              <w:rPr>
                <w:color w:val="000000"/>
                <w:spacing w:val="2"/>
                <w:sz w:val="28"/>
                <w:szCs w:val="28"/>
              </w:rPr>
              <w:t>поручение Президента Российской Федера</w:t>
              <w:softHyphen/>
            </w:r>
            <w:r>
              <w:rPr>
                <w:color w:val="000000"/>
                <w:sz w:val="28"/>
                <w:szCs w:val="28"/>
              </w:rPr>
              <w:t>ции от 27.11.2010 №Пр-3463ГС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Заказ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24"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Белокуриха</w:t>
            </w:r>
          </w:p>
        </w:tc>
      </w:tr>
      <w:tr>
        <w:trPr>
          <w:trHeight w:val="42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right="2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1"/>
                <w:sz w:val="28"/>
                <w:szCs w:val="28"/>
              </w:rPr>
              <w:t>создание условий для приведения систем коммунальной инфраструктуры и объектов, используемых для захоронения ТБО, в соответствие со стандартами качеств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right="2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жителей города Белокуриха ком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мунальными услугами нормативного кач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ств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5" w:right="24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развитие газораспределительной системы на </w:t>
            </w:r>
            <w:r>
              <w:rPr>
                <w:color w:val="000000"/>
                <w:spacing w:val="-1"/>
                <w:sz w:val="28"/>
                <w:szCs w:val="28"/>
              </w:rPr>
              <w:t>территории муницип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5" w:right="2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обеспечение социально-экономического развития города.</w:t>
            </w:r>
          </w:p>
        </w:tc>
      </w:tr>
      <w:tr>
        <w:trPr>
          <w:trHeight w:val="127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дач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обеспечение комплексного развития систем коммун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обеспечение условий для рационального использования энергоресур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сов,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учет и регулирование потребле</w:t>
              <w:softHyphen/>
            </w:r>
            <w:r>
              <w:rPr>
                <w:color w:val="000000"/>
                <w:sz w:val="28"/>
                <w:szCs w:val="28"/>
              </w:rPr>
              <w:t>ния энергоресурсов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- обеспечение земельных участков под жилищное строительство коммунальной инфраструктуро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троительство полигона ТБО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ривлечение средств регионального и федерального бюджетов, внебюджетных источников для финансирования проектов строительства и модернизации объектов коммунальной инфраструктуры.</w:t>
            </w:r>
          </w:p>
        </w:tc>
      </w:tr>
      <w:tr>
        <w:trPr>
          <w:trHeight w:val="433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  <w:r>
              <w:rPr>
                <w:color w:val="000000"/>
                <w:spacing w:val="-2"/>
                <w:sz w:val="28"/>
                <w:szCs w:val="28"/>
              </w:rPr>
              <w:t>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ъем воды питьевого качеств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5"/>
                <w:sz w:val="28"/>
                <w:szCs w:val="28"/>
              </w:rPr>
              <w:t>численность населения, обеспеченного во</w:t>
              <w:softHyphen/>
            </w:r>
            <w:r>
              <w:rPr>
                <w:color w:val="000000"/>
                <w:sz w:val="28"/>
                <w:szCs w:val="28"/>
              </w:rPr>
              <w:t xml:space="preserve">дой питьевого качества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сокращение количества сетей, нуждающихся в замене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8"/>
                <w:sz w:val="28"/>
                <w:szCs w:val="28"/>
              </w:rPr>
              <w:t>- снижение потерь тепловой энергии в про</w:t>
              <w:softHyphen/>
            </w:r>
            <w:r>
              <w:rPr>
                <w:color w:val="000000"/>
                <w:sz w:val="28"/>
                <w:szCs w:val="28"/>
              </w:rPr>
              <w:t>цессе транспортировки до потребите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сокращение количества сетей, нуждающихся в замен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/>
            </w:pPr>
            <w:r>
              <w:rPr>
                <w:color w:val="000000"/>
                <w:sz w:val="28"/>
                <w:szCs w:val="28"/>
              </w:rPr>
              <w:t>- сокращение показателя износа электрических сет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ключение дополнительной мощности электроприемни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увеличение объема газопотребления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- увеличение протяженности трубопроводов </w:t>
            </w:r>
            <w:r>
              <w:rPr>
                <w:color w:val="000000"/>
                <w:sz w:val="28"/>
                <w:szCs w:val="28"/>
              </w:rPr>
              <w:t xml:space="preserve">для транспортировки природного газа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увеличение количества газифицированных </w:t>
            </w:r>
            <w:r>
              <w:rPr>
                <w:color w:val="000000"/>
                <w:spacing w:val="-3"/>
                <w:sz w:val="28"/>
                <w:szCs w:val="28"/>
              </w:rPr>
              <w:t>домовладе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Дорожное хозяйство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- увеличение доли дорог с усовершенствованным покрытием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ахоронение ТБО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- снижение количества отходов, хранящихся на полигон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щие: - удовлетворенность населения услугами ЖКХ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- повышение надежности системы ЖКХ город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граммные мероприятия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righ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реконструкция систем централи</w:t>
              <w:softHyphen/>
              <w:t xml:space="preserve">зованного и децентрализованного водоснабжения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right="24" w:hanging="0"/>
              <w:jc w:val="both"/>
              <w:rPr/>
            </w:pPr>
            <w:r>
              <w:rPr>
                <w:sz w:val="28"/>
                <w:szCs w:val="28"/>
              </w:rPr>
              <w:t>- строительство газораспределительных сетей на территории город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- капитальный  и текущий ремонт  улично-дорожной сети города, формирование дорожного полотна районов перспективной застройк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строительство линий 10кВ и о,4 кВ установка КТПН в районах индивидуальной жилищной застройк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- проведение мероприятий по энергосбережению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строительство полигона ТБО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разработка проектов планировки территории.</w:t>
            </w:r>
          </w:p>
        </w:tc>
      </w:tr>
      <w:tr>
        <w:trPr>
          <w:trHeight w:val="9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2-2016</w:t>
            </w:r>
          </w:p>
        </w:tc>
      </w:tr>
      <w:tr>
        <w:trPr>
          <w:trHeight w:val="9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ъемы и источники ф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нсирования реализации </w:t>
            </w:r>
            <w:r>
              <w:rPr>
                <w:color w:val="000000"/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ит </w:t>
            </w:r>
            <w:r>
              <w:rPr>
                <w:sz w:val="28"/>
                <w:szCs w:val="28"/>
              </w:rPr>
              <w:t xml:space="preserve">254760 тыс. рублей, из них средств местного бюджета  186371, краевого бюджета 13300, средств предприятий 19525, средств муниципальных учреждений 1600,  частных инвестиций 33350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ирования на 2012 - 2016 го</w:t>
              <w:softHyphen/>
              <w:t>ды подлежат ежегодному уточнению в соот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 xml:space="preserve">ветствии решением о местном бюджете на </w:t>
            </w:r>
            <w:r>
              <w:rPr>
                <w:color w:val="000000"/>
                <w:sz w:val="28"/>
                <w:szCs w:val="28"/>
              </w:rPr>
              <w:t xml:space="preserve">очередной финансовый год. </w:t>
            </w:r>
            <w:r>
              <w:rPr>
                <w:color w:val="000000"/>
                <w:spacing w:val="2"/>
                <w:sz w:val="28"/>
                <w:szCs w:val="28"/>
              </w:rPr>
              <w:t>Средства на софинансирование пр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граммы в соответствии с нормативными ак</w:t>
              <w:softHyphen/>
            </w:r>
            <w:r>
              <w:rPr>
                <w:color w:val="000000"/>
                <w:sz w:val="28"/>
                <w:szCs w:val="28"/>
              </w:rPr>
              <w:t>тами Алтайского края.</w:t>
            </w:r>
          </w:p>
        </w:tc>
      </w:tr>
      <w:tr>
        <w:trPr>
          <w:trHeight w:val="9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жидаемые  конечные результат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величение объемов воды питьевого качест</w:t>
              <w:softHyphen/>
            </w:r>
            <w:r>
              <w:rPr>
                <w:sz w:val="28"/>
                <w:szCs w:val="28"/>
              </w:rPr>
              <w:t>ва на 0.500 тыс. м3  сутк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7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населения, обеспе</w:t>
              <w:softHyphen/>
            </w:r>
            <w:r>
              <w:rPr>
                <w:spacing w:val="17"/>
                <w:sz w:val="28"/>
                <w:szCs w:val="28"/>
              </w:rPr>
              <w:t>ченного водой питьевого качества, на 150 домовладе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6"/>
                <w:sz w:val="28"/>
                <w:szCs w:val="28"/>
              </w:rPr>
            </w:pPr>
            <w:r>
              <w:rPr>
                <w:spacing w:val="16"/>
                <w:sz w:val="28"/>
                <w:szCs w:val="28"/>
              </w:rPr>
              <w:t>увеличение численности населения, обеспеченного электроэнергией, на 500 домовладе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7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снижение доли потерь тепловой энергии в процессе производства и транспортировки </w:t>
            </w:r>
            <w:r>
              <w:rPr>
                <w:sz w:val="28"/>
                <w:szCs w:val="28"/>
              </w:rPr>
              <w:t>до потребителей с 38% до 22 %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pacing w:val="4"/>
                <w:sz w:val="28"/>
                <w:szCs w:val="28"/>
              </w:rPr>
              <w:t xml:space="preserve">увеличение   объема   газопотребления;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величение протяженности трубопроводов </w:t>
            </w:r>
            <w:r>
              <w:rPr>
                <w:spacing w:val="11"/>
                <w:sz w:val="28"/>
                <w:szCs w:val="28"/>
              </w:rPr>
              <w:t>для транспортировки природного газа на 25,6 км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величение количества газифицированных </w:t>
            </w:r>
            <w:r>
              <w:rPr>
                <w:sz w:val="28"/>
                <w:szCs w:val="28"/>
              </w:rPr>
              <w:t>домовладений  на 850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роительство полигона ТБО, отвечающего современным требованиям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ind w:left="5" w:right="1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Муниципальное образование  город Белокуриха, является населенным пунктом, занимающим территорию в 9321 тыс. г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реднегодовая численность населения в 2010 году по данным Всероссийской переписи населения составляет 14 708 человек. В городе насчитывается 242 улицы (в том числе 73 в садово-огородных обществах),  переулков,  проездов общей протяженностью 99,3 км., более 27,6 км. сетей инженерных коммуникаций, жилых домов индивидуальных - 1860, жилых квартир – 4447, многоквартирных жилых домов – 425, из них блочной застройки – 34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ные области применения данной Программы для городского хозяйства: теплоснабжение, электроснабжение, водоснабжение, газоснабжение,  уличное освещение,  дорожное хозяйств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еформе жилищно-коммунального комплекса города Белокуриха осо</w:t>
      </w:r>
      <w:r>
        <w:rPr>
          <w:color w:val="000000"/>
          <w:spacing w:val="-1"/>
          <w:sz w:val="28"/>
          <w:szCs w:val="28"/>
        </w:rPr>
        <w:t xml:space="preserve">бое значение уделено реконструкции, модернизации и капитальному ремонту </w:t>
      </w:r>
      <w:r>
        <w:rPr>
          <w:color w:val="000000"/>
          <w:spacing w:val="1"/>
          <w:sz w:val="28"/>
          <w:szCs w:val="28"/>
        </w:rPr>
        <w:t>объектов инженерной инфраструктуры, строительству новых объектов, по</w:t>
      </w:r>
      <w:r>
        <w:rPr>
          <w:color w:val="000000"/>
          <w:sz w:val="28"/>
          <w:szCs w:val="28"/>
        </w:rPr>
        <w:t>зволяющих снизить нерациональные затраты и потери энергоресурсо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9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оянию на 1 января 2011 года около 70 % основных фондов жи</w:t>
        <w:softHyphen/>
        <w:t xml:space="preserve">лищно-коммунального хозяйства города отслужили нормативный </w:t>
      </w:r>
      <w:r>
        <w:rPr>
          <w:color w:val="000000"/>
          <w:spacing w:val="-1"/>
          <w:sz w:val="28"/>
          <w:szCs w:val="28"/>
        </w:rPr>
        <w:t xml:space="preserve">срок эксплуатации, при этом физический износ </w:t>
      </w:r>
      <w:r>
        <w:rPr>
          <w:color w:val="000000"/>
          <w:sz w:val="28"/>
          <w:szCs w:val="28"/>
        </w:rPr>
        <w:t>тепловых сетей - 80 %, требуют строительства сетей водоснабжения и электричества районы перспективной и новой индивидуальной застройки. Состояние дорожного покрытия улично-дорожной сети города нельзя назвать удовлетворительны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ыми проблемами коммунальной инфраструкту</w:t>
      </w:r>
      <w:r>
        <w:rPr>
          <w:color w:val="000000"/>
          <w:spacing w:val="-1"/>
          <w:sz w:val="28"/>
          <w:szCs w:val="28"/>
        </w:rPr>
        <w:t>ры края являютс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9" w:right="1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еудовлетворительное состояние коммунальных систем</w:t>
      </w:r>
      <w:r>
        <w:rPr>
          <w:color w:val="000000"/>
          <w:sz w:val="28"/>
          <w:szCs w:val="28"/>
        </w:rPr>
        <w:t>, не позволяющее обеспечить возрастающие потребности общества, в том числе связанные с новым строительством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неравномерное распределение коммунальных мощностей, приводящее </w:t>
      </w:r>
      <w:r>
        <w:rPr>
          <w:color w:val="000000"/>
          <w:sz w:val="28"/>
          <w:szCs w:val="28"/>
        </w:rPr>
        <w:t>к неэффективному использованию ресурс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34" w:firstLine="720"/>
        <w:jc w:val="both"/>
        <w:rPr/>
      </w:pPr>
      <w:r>
        <w:rPr>
          <w:color w:val="000000"/>
          <w:spacing w:val="1"/>
          <w:sz w:val="28"/>
          <w:szCs w:val="28"/>
        </w:rPr>
        <w:t>- высокий уровень морального и физического износа объектов и соору</w:t>
      </w:r>
      <w:r>
        <w:rPr>
          <w:color w:val="000000"/>
          <w:spacing w:val="-1"/>
          <w:sz w:val="28"/>
          <w:szCs w:val="28"/>
        </w:rPr>
        <w:t>жений коммунальной инфраструктуры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9" w:firstLine="70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едостаточная энергоэффективность и низкий уровень ресурсосбереж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>В полном объеме решить проблемы, возникшие в коммунальном ком</w:t>
      </w:r>
      <w:r>
        <w:rPr>
          <w:color w:val="000000"/>
          <w:spacing w:val="-1"/>
          <w:sz w:val="28"/>
          <w:szCs w:val="28"/>
        </w:rPr>
        <w:t>плексе города, можно путем реализации мероприятий целевой про</w:t>
      </w:r>
      <w:r>
        <w:rPr>
          <w:color w:val="000000"/>
          <w:sz w:val="28"/>
          <w:szCs w:val="28"/>
        </w:rPr>
        <w:t>граммы, которая будет направлена на продолжение реформы жилищно-</w:t>
      </w:r>
      <w:r>
        <w:rPr>
          <w:color w:val="000000"/>
          <w:spacing w:val="-1"/>
          <w:sz w:val="28"/>
          <w:szCs w:val="28"/>
        </w:rPr>
        <w:t>коммунального хозяйств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"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>Муниципальная целевая программа «Комплексное развитие систем ком</w:t>
      </w:r>
      <w:r>
        <w:rPr>
          <w:color w:val="000000"/>
          <w:sz w:val="28"/>
          <w:szCs w:val="28"/>
        </w:rPr>
        <w:t>мунальной инфраструктуры города Белокуриха» на 2012-2016 годы подготовлена на основании Концепции федеральной целевой программы «Комплексная программа модернизации и реформирования жилищно-коммунального хозяйства на 2010 - 2020 годы», утвержденной распоряжением Правительства Российской Федерации от 02.02.2010 № 102-р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>В Концепции указанной федеральной целевой программы запланиро</w:t>
      </w:r>
      <w:r>
        <w:rPr>
          <w:color w:val="000000"/>
          <w:sz w:val="28"/>
          <w:szCs w:val="28"/>
        </w:rPr>
        <w:t>вано выделение средств из федерального бюджета бюджетам субъектов  Рос</w:t>
      </w:r>
      <w:r>
        <w:rPr>
          <w:color w:val="000000"/>
          <w:spacing w:val="3"/>
          <w:sz w:val="28"/>
          <w:szCs w:val="28"/>
        </w:rPr>
        <w:t xml:space="preserve">сийской Федерации на софинансирование отдельных </w:t>
      </w:r>
      <w:r>
        <w:rPr>
          <w:color w:val="000000"/>
          <w:spacing w:val="1"/>
          <w:sz w:val="28"/>
          <w:szCs w:val="28"/>
        </w:rPr>
        <w:t xml:space="preserve">проектов модернизации объектов коммунальной инфраструктуры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Анализ ситуац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1. Теплоснаб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Централизованное теплоснабжение муниципального образования города Белокуриха осуществляется при помощи газотурбинной ТЭЦ, расположенной по ул. Партизанская, основной вид топлива – газ, уголь на этой ТЭЦ используется как резервный вид топлива, в качестве резервных источников используются 2 дизельных генератора, и котельной по               ул. Объездная, основной вид топлива которой уголь, за счет мощностей данной котельной осуществляется отопление хоззоны. Обе теплоэлектростанции города производят тепловую энергию. Протяженность тепловых сетей в двухтрубном исполнении составляет более 19,45 км. Анализ показывает, что старение энергетического оборудования происходит быстрее, чем его восстановление. К настоящему моменту произведена реконструкция оборудования ТЭЦ 0АО «Теплоцентраль», в наличии 2 новых котла, работающих на газе и 2 котла резервных, работающих на угле. Потери тепловой энергии при выработке составляют 4,5 %, при транспортировке 13,52 %, через изоляцию труб – 20,98 %. Удельная аварийность магистральных тепловых сетей 0,01 единиц на 1 км. Коэффициент полезного действия котельного оборудования, работающего, на природном газе – 92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ъемы потребления тепловой энергии по городу в 2010 году распределились следующим образом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жилищный фонд - 30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юджетная сфера - 10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санатории  курорта  60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ъем тепловой энергии, отпущенной потребителям в 2010 году составил 137644,96 тыс. Гкал., в том числе по приборам учета – 133999,74 тыс. Гкал., что составляет 97 %, по нормативам потребления – 3645,22 тыс. Гкал. На 01.07.2011 установлено общедомовых приборов учета  теплоносителя и горячей воды в МКД – 1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арифная политика в области теплоснабжения с 2008 года</w:t>
      </w:r>
      <w:r>
        <w:rPr>
          <w:sz w:val="28"/>
        </w:rPr>
        <w:t xml:space="preserve">  потребителям всех категорий </w:t>
      </w:r>
      <w:r>
        <w:rPr>
          <w:sz w:val="28"/>
          <w:szCs w:val="28"/>
        </w:rPr>
        <w:t>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740"/>
        <w:gridCol w:w="33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д утверж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риф (без НДС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77 руб./ Гка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92 руб./ Гка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21,51 руб./ Гка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96,42 руб./ Гка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целом, наблюдается постепенный рост тарифов: на 21,98 % в 2009 году, на 10,82 % в 2010 году, на 5,67 % в 2011 году к предыдущим годам соответственно, однако,  динамика повышения в абсолютном выражении падает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арифная политика в области ГВС с 2008 года</w:t>
      </w:r>
      <w:r>
        <w:rPr>
          <w:sz w:val="28"/>
        </w:rPr>
        <w:t xml:space="preserve">  потребителям всех категорий </w:t>
      </w:r>
      <w:r>
        <w:rPr>
          <w:sz w:val="28"/>
          <w:szCs w:val="28"/>
        </w:rPr>
        <w:t>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739"/>
        <w:gridCol w:w="332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 утвержд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риф (без НДС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5,16 руб./ куб.м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9,57 руб./ куб.м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2,32 руб./ куб.м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9,15 руб./ куб.м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 01.01.201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, наблюдается постепенный рост тарифов: на 19, 1 % в 2009 году, на 14, 23 % в 2010 году, на 6, 68 % в 2011 году  к предыдущим годам соответственно, однако, динамика повышения в абсолютном выражении падает. В 2010 году подано заявок на подключение к системе горячего водоснабжении – 4, отказов 0,  резерв мощности системы ГВС в. составляет 2,02 тыс.м. куб./су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читывая, что в настоящее время треть вырабатываемой тепловой энергии направлено на теплоснабжение жилищного фонда, энергосбережение в системе теплоснабжения приобретает все более ярко выраженную экономическую окраск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ществующая система транспортирования тепловой энергии сопровождается ее потерями, в связи с чем, является высокозатратной и, как следствие, дорогостоящей для потребите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повышения надежности теплоснабжения города, рационального использования топливно-энергетических ресурсов, снижения потерь при производстве и транспортировки тепла необходи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сто процентное оснащение объектов городского хозяйства, жилищного фонда и организаций муниципальной бюджетной сферы приборами учета и регулирования расхода энергоресурсов и воды, контроль за их использование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оформление и дальнейшая передача в аренду (продажа) бесхозяйных сетей теплоснабж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ое и правовое  сопровождение по вопросам энергосбережения бюджетных предприятий города, доведение до энергообеспечивающих предприятий города основных мероприятий по энергосбережению в соответствии  с краевой и муниципальной программо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Электроснаб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2010 году потребление электрической энергии по городу составило 22 005 тыс. кВт, в санаторно-курортном фонде  потребление составило – 63%, в бюджетной сфере – 3,9%, наружное освещение - 2,1%, жилищного фонда - 31 %. предприятия электроснабжения представлены двумя энергоснабжающими организац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СК Алтайкрайэнерго» филиал «Белокурихинские межрайонные электрические сети»: количество подстанций данной организации – 55 и 27 ведомственных,  протяженность линий 10 кВ 52,5 км., линий 0,4 кВ – 83,2 км.  Белокурихинские электрические сети филиал ОАО «МРСК Сибири» - «Алтайэнерго» - количество подстанций, обслуживаемых данной организацией – 48, из них 20 ведомственные, протяженность линий  10 кВ – 29 км., линий 0,4 кВ 26 км. Износ по электрическим сетям, трансформаторным и распределительным подстанциям по городу в целом достигает 59%., потери электрической энергии при ее передаче - 17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ащенность приборами учета: на 01.07.2011 года оснащено общедомовыми приборами учета 58 МКД (всего 78 МКД), индивидуальными – 100 % потребителе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арифная политика в области электроснабжения с 2008 года</w:t>
      </w:r>
      <w:r>
        <w:rPr>
          <w:sz w:val="28"/>
        </w:rPr>
        <w:t xml:space="preserve">  потребителям (физическим лицам, по тарифу) </w:t>
      </w:r>
      <w:r>
        <w:rPr>
          <w:sz w:val="28"/>
          <w:szCs w:val="28"/>
        </w:rPr>
        <w:t>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3738"/>
        <w:gridCol w:w="3326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 утвержд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риф (без НДС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34 руб./ кВтч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659 руб./ кВтч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79 руб./ кВтч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97 руб./ кВтч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Таким образом, фактическое повышение тарифа по сравнению с предыдущими годами составило в 2009 году – 123,8%, в 2010 107,9%, в 2011 – 110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 городе Белокуриха в 2009г. была введена в эксплуатацию газопоршневая электростанция мощностью 16 мВт, что помогло снять проблему нехватки мощностей по городу в целом, но с увеличением строительства жилья и объектов административно-торгового и социально-бытового назначения увеличиваются коммунально-бытовые нагрузки. На отдельных электрических подстанциях города перегружены силовые трансформаторы или отсутствует возможность подключения вновь заявленной потребителями мощности к электрическим сетям. В связи с этим, за 2009-2010гг. установлено 4  КТП,  из них введено в эксплуатацию – 3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ля повышения надежности электроснабжения города, снижения аварийности на сетях и потерь электроэнергии при транспортировке необходи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конструкция значительного количества электрических подстанций и замена трансформаторов как по причине износа, так и по причине недостаточности мощ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азвитие сетевого хозяйства (строительство линий электроснабжения),  замена существующих сетей на провода СИП большего сеч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проектирование и строительство подстанций и линий 0,4 кВ в районах интенсивной застройки город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оснащение МКД общедомовыми приборами учета электроэнерги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3. Водоснабжение и водоотвед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город Белокуриха имеет централизованную систему хозяйственно-питьевого водопровода, которая обеспечивает водой предприятия и население города и представлена одной водоснабжающей организацией ОАО «Водоканал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ммарная подача воды в город составляет 0,6 тыс. куб. м/сутки, проектная мощность водозабора и его производительность -  24 тыс. м. куб. /сут. Общая протяженность учтенных сетей водопровода в г. Белокуриха 83 км, в однотрубном исчислении,  протяженность сетей водоотвода составляет 32 км. в однотрубном исчислении. Объем отпущенной в 2010 году воды потребителям составил 2078 тыс. куб. м., что на  69, 4 тыс. м. куб. меньше показателей 2009 года, плановые показатели на 2011 год на 2 тыс. м куб. меньше 2010 года, таким образом, налицо снижение спроса на услуги водоснабжения, что вызвано модернизацией очистного оборудования основного потребителя – ЗАО «Теплоцентраль Белокуриха». Плановый объем отпуска воды потребителям по показаниям приборов учета в 2011 году – 92 % от общего объема отпуска воды, на 01.07. 2011 установлено общедомовых приборов учета в 8- ми МК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тери в сетях при транспортировке 9,2 % (что на 0,2 % больше по сравнению с 2009г.), плановый норматив на 2011 год составляет 12 %. Удельный показатель аварийности на системах холодного водоснабжения – 0,542 (кол-во ед. на 1 км. в год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нализ тарифной политики за 2009-2011 год показывает планомерное увеличение тарифов на водоснабжение в среднем на 20,7 % в год. Всего подано заявок на подключение к сетям водоснабжения в 2010 году 270 (что на 51 ед. больше 2009 года), при этом количество отказов в выдаче технических условий уменьшилось на 1, и составило 6 ед.,  таким образом, показатель доступности подключения к сетям водоснабжения составил в 2010 году 97,8 % (в 2009 – 96,8 %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ъем сточных вод, принятых от потребителей в 2010 году составил 1704,7 тыс. куб. м., что на 1,6 тыс. м. куб. меньше 2009 года, плановые показатели на 2011 год сокращены на 38, 33 тыс. м. куб. по сравнению с 2010 годом, при этом общее количество стоков, пропущенных через очистные сооружения на 2011 год планируется на 218 тыс. м куб. больше, таким образом, можно сделать вывод, что общая нагрузка на очистные сооружения ежегодно возрастает. Количество насосных станций - 2, количество очистных сооружений – 1, удельный показатель аварийности на сетях водоотведения  ед. на 1 км.– 0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нализ тарифной политики за 2009-2011 год  показывает планомерное увеличение тарифов на водоотведение в среднем на 17 % в го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сего подано заявок на подключение к сетям водоотведения в 2010 году 15, (что на 8 ед. меньше 2009 года), при этом количество отказов в выдаче технических условий отсутствует, таким образом, показатель доступности подключения к сетям водоотведения составил в 2010 году 100 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сточником водоснабжения служат подземные воды. В городе эксплуатируется 1 водозаборный узел,  3 подкачивающих насосных станции,  8 скважин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водозаборов вода поступает на площадку очистных сооружений, в распределительные емкости насосной станции Ш  подъем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льеф города пересеченный. Износ водопроводных сетей по городу в целом составляет 10 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овокупный  объем затрат местного бюджета на строительство сетей водопровода по инвестиционной  программе «Водоснабжение города Белокуриха на 2007 – 2011 годы» за 2008-2010 годы составил 12 350 тыс. руб., в том числе на строительство водопровода по ул. Бр. Ждановых 6771 тыс. руб., ул. Центральная, разработку и согласование ПСД на строительство водопровода в восточном микрорайоне города по ул. Славянская – 5678 тыс. руб. Объем затрат на капитальный ремонт за счет средств предприятия ОАО « в 2010 году составил 1965 тыс. руб. (что в 3,7 раза больше 2009 года). Объем средств, затраченных на капитальный ремонт  системы водоотведения в 2010 году составил 1310,2 тыс. руб. (что в 6,6 раза больше 2009 года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ля снижения аварийности, повышения надежности работы водоснабжения города, уменьшения затрат на производственные нужды, улучшения качества питьевой воды в микрорайонах города,  а так же в связи с  увеличением объемов индивидуального жилищного строительства  необходимо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конструкция значительного количества водопроводных  внутриквартальных городских сет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устройство повысительных станций по районам города, строительство накопительных баков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роительство магистральных и внутриквартальных сетей водопровода в районах перспективной застройк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рганизация нецентрализованного водоснабжения районов индивидуальной жилой застройки, где отсутствует возможность строительства сетей магистрального водопров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4. Уличное освещ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настоящее время в муниципальном образовании - городе Белокурихе эксплуатируется 640 – на 2010 г. светильников наружного освещения (570 шт. в 2009г.), Протяженность осветительных сетей уличного освещения составляет более 28 км., используемый тип светильников – РКУ 250, тип ламп – ДРЛ, расходы на обслуживание одного светильника в 2009 г. составили 600 руб., потреблено электрической энергии  - 452 000 кВт /час/год., что составило 800 кВт/ч/год на один светильни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ечение последних лет ведется работа по регулированию продолжительности работы уличного освещения. В рамках муниципальной программы «Освещение города Белокуриха» проведен ряд мероприятий по освещению улиц города: на сумму 2219,169 руб. в 2008 году, на сумму 1217,744 тыс. руб. в 2009 году, на сумму 1226,5 тыс. руб. за счет средств местного бюджета (в том числе установка КТП, оформление бесхозяйных сетей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ной задачей является установка временных таймеров управления работы уличного освещения и переход на новые энергосберегающие светильники уличного освещения (светодиодные и подобного тип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Федерального закона № 261-ФЗ               «Об энергосбережении и о повышении энергетической эффективности и о внесении изменений в отдельные законодательные акты Российской Федерации» все лампы накаливания мощностью более 100 Вт с 1 января 2011 года выведут из товарооборота. На начало 2010 года в эксплуатации не имеется светильников с лампами накаливания, которые необходимо заменить. Установленные таймеры с фотореле на включение-выключение уличного освещения на сегодняшний день не отвечают предъявляемым к ним требованиям, быстро выходят из строя из-за низких зимних температур и не срабатывают  на выключение в сумеречную погоду, вследствие чего   подлежат замене постепенно по выходу из строя. Для повышения надежности работы городского уличного освещения и снижения затрат на оплату электроэнергии необходимо произвести замену светильников с лампами накаливания на светильники с более энергоэффективными и менее энергоемкими лампами и оборудовать таймерами уличного освещения, отвечающим современным требованиям. В рамках программы энергосбережения и повышения энергетической эффективности необходимо проведение энергоаудита уличного освещ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Дорожное хозяйств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оде насчитывается 242 улиц (в том числе 73 в садово-огородных обществах), переулков, проездов общей протяженностью 99,3 км., в том числе дорог с грунтовым покрытием- 34,3 км., с твердым покрытием – 29 км., с усовершенствованным – 36 км. на ремонт объектов инженерной инфраструктуры в 2010 году затрачено:  обустройство автобусных остановок – 536836, ремонт моста в районе школы № 1 – 130246 руб. Текущее содержание дорог города осуществляется на конкурсной основе,  капитальный ремонт и отсыпка – путем запроса котировок и проведения аукционов и конкурсов. Общий объем финансирования  по годам можно представить в следующей таблице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712"/>
        <w:gridCol w:w="2077"/>
        <w:gridCol w:w="2125"/>
        <w:gridCol w:w="1665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кущее содерж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>Ямочный ремон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сыпка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0207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2893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2010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1300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71496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1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9952134 (4946634 </w:t>
            </w:r>
            <w:r>
              <w:rPr>
                <w:sz w:val="20"/>
                <w:szCs w:val="20"/>
              </w:rPr>
              <w:t>за счет местного бюджет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500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164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93399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1 (план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7 183341,1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138 7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FF6600"/>
        </w:rPr>
      </w:pPr>
      <w:r>
        <w:rPr>
          <w:color w:val="000000"/>
          <w:sz w:val="28"/>
          <w:szCs w:val="28"/>
        </w:rPr>
        <w:t>Состояние дорожного покрытия улично-дорожной сети города нельзя назвать удовлетворительным: требуют формирования дорожного полотна районы индивидуальной жилищной застройки и перспективной застройки (улицы 1,2, Восточная, Радужная, Цветная, Камчатская, Предгорная, Декабристов и др.) необходим капитальный ремонт улиц Соболева,                     Бр. Ждановых (от дома № 71 до пересечения с ул. Ак. Мясникова),  Партизанская, асфальтирование улиц Славянской, Кольцевой, пер. Мостового, капитальный ремонт мостовых сооружений, обустройство остановочных площадок.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/>
      </w:pPr>
      <w:r>
        <w:rPr>
          <w:sz w:val="28"/>
          <w:szCs w:val="28"/>
        </w:rPr>
        <w:t>2.6. Газоснабжение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ограммы газоснабжения в городе Белокуриха газифицировано на 01.01.2011 года 4 микрорайона города: от ГРП Славянская, ГРП Холмистая, ГРП Заводской, ГРП Лазурная. Всего домовладений в газифицированных районах – 608, подключено к системе газоснабжения 240. Всего по городу ГРП – 10, из них действующих – 6, перспективных - 4. Проложено сетей газопровода высокого давления с давлением 0,6 мПа – 12,270 км., сетей газопровода низкого давления – с давлением 0,005 мПа – 18,490 км. диаметр труб высокого давления – от 300 до 50, диаметр труб низкого давления – от 160 до 32 в полиэтиленовом исполнени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районы газификации - 12,5 км. сетей высокого давления, 12,7 км. сетей низкого давления - включают:                          ул. Алтайская, пер. Сосновый – сети высокого и низкого давления, Восточный микрорайон – ул. Нарядная, Цветная, Соловьиная, 40 лет Победы – сети высокого и низкого давления, ул. Садовая, Рабочая, Молодежная, Бажова, Чехова, Степная – сети высокого и низкого давления. Потенциальное число потребителей газа в указанных микрорайонах – 658 человек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ная политика в области газоснабжения розничному потребителю с 2007 года на газ, </w:t>
      </w:r>
      <w:r>
        <w:rPr>
          <w:sz w:val="28"/>
        </w:rPr>
        <w:t>поступающий по газопроводу «Барнаул-Бийск-Горно-Алтайск» и реализуемый населению</w:t>
      </w:r>
      <w:r>
        <w:rPr>
          <w:sz w:val="28"/>
          <w:szCs w:val="28"/>
        </w:rPr>
        <w:t xml:space="preserve"> 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750"/>
        <w:gridCol w:w="331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од утвержд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ари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789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087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276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4.200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08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7.200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920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354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4.20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ст тарифа за 16 месяцев  с 2009 года по апрель 2011 года составил 40 %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7. Утилизация ТБО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городе вывозом мусора занимается предприятие ООО «ЖКХ», вывозящее ТБО на свалку по адресу                     г. Белокуриха 390 м на север от ул. Успенская, 5, дата начала эксплуатации  мусоросвалки 1990 год. На 01.01.2011 года основные сведения об обращении с ТБО за 2010 год можно представить в следующем виде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30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Общая проектная производительность мусоросва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тыс.тон /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под ними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30</w:t>
            </w:r>
          </w:p>
        </w:tc>
      </w:tr>
      <w:tr>
        <w:trPr>
          <w:trHeight w:val="7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Количество хранящихся ТБО на действующих полигонах (свалках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тыс.т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лощадь под новый полигон Т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98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расстояние вывоза ТБ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/день 1 маши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exact" w:line="299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О (включая КГО) в жилом секторе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exact" w:line="299"/>
              <w:ind w:left="100" w:hanging="0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rFonts w:cs="DejaVu Sans;Times New Roman" w:ascii="DejaVu Sans;Times New Roman" w:hAnsi="DejaVu Sans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pacing w:lineRule="auto" w:line="240"/>
              <w:ind w:left="-108" w:right="-108" w:hanging="0"/>
              <w:jc w:val="center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г/чел 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left="100" w:hanging="0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БО в коммерческом сек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right="4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г/кв.м</w:t>
            </w:r>
          </w:p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right="420" w:hanging="0"/>
              <w:jc w:val="center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left="100" w:hanging="0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ind w:right="420" w:hanging="0"/>
              <w:jc w:val="center"/>
              <w:rPr/>
            </w:pPr>
            <w:r>
              <w:rPr>
                <w:sz w:val="28"/>
                <w:szCs w:val="28"/>
              </w:rPr>
              <w:t>кг/койко- мест</w:t>
            </w:r>
            <w:r>
              <w:rPr>
                <w:sz w:val="28"/>
                <w:szCs w:val="28"/>
                <w:lang w:val="ru-RU"/>
              </w:rPr>
              <w:t>о</w:t>
            </w:r>
          </w:p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ind w:right="420" w:hanging="0"/>
              <w:jc w:val="center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rPr>
                <w:rFonts w:ascii="DejaVu Sans;Times New Roman" w:hAnsi="DejaVu Sans;Times New Roman" w:cs="DejaVu Sans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DejaVu Sans;Times New Roman" w:ascii="DejaVu Sans;Times New Roman" w:hAnsi="DejaVu Sans;Times New Roman"/>
                <w:b w:val="false"/>
                <w:sz w:val="28"/>
                <w:szCs w:val="28"/>
              </w:rPr>
              <w:t>Вывезено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left="280" w:hanging="0"/>
              <w:jc w:val="center"/>
              <w:rPr>
                <w:rFonts w:ascii="DejaVu Sans;Times New Roman" w:hAnsi="DejaVu Sans;Times New Roman" w:cs="DejaVu Sans;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тыс</w:t>
            </w:r>
            <w:r>
              <w:rPr>
                <w:b w:val="false"/>
                <w:sz w:val="28"/>
                <w:szCs w:val="28"/>
              </w:rPr>
              <w:t xml:space="preserve">. </w:t>
            </w:r>
            <w:r>
              <w:rPr>
                <w:b w:val="false"/>
                <w:sz w:val="28"/>
                <w:szCs w:val="28"/>
                <w:lang w:val="ru-RU"/>
              </w:rPr>
              <w:t>к</w:t>
            </w:r>
            <w:r>
              <w:rPr>
                <w:b w:val="false"/>
                <w:sz w:val="28"/>
                <w:szCs w:val="28"/>
              </w:rPr>
              <w:t>уб.м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в том числе бытового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раздельного сбора отходов и их дальнейшей переработки отсутствует, велико количество несанкционированных свалок в частном секторе, отсутствует генеральная схема очистки города, не проводится инвентаризация отходов. Существующая мусоросвалка выработала свой нормативный срок. В связи с этим необходима реализация комплексных мероприятий, направленных на решение следующих первоочередных задач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нормативно-правовой базы в области обращения с отходами производства и потребле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нтаризация всех отходов производства и потребления, образующихся на территории г. Белокуриха, создание кадастра отход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комплексной схемы размещения объектов сбора, переработки и обезвреживания отходов потребления на территории                      г. Белокуриха. Выполнение проектирования и строительства полигона ТБО, строительных отход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овременного мировоззрения граждан на обращение с твердыми бытовыми отходами, повышение экологической культуры населения и степени вовлеченности населения в вопросы обращения с отходами потребле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роведения рекультивации и санации территорий, деградированных в результате размещения отходов. Ликвидация несанкционированных объектов размещения отходов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в рамках программы проект строительства полигона ТБО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Расчетный срок эксплуатации полигона- 20 лет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количество отходов образующихся за год (1 очередь) -       28000 м3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полигона на весь срок эксплуатации- 230000 м3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строительства   1 очереди полигона - 12 месяцев. 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троительство второй очереди полигона с увеличением расчетного количества отходов до 40 000м3 в год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тоимость проектно-сметной документации - 3000 тыс. руб., в том числе: комплексные инженерно-геологические и инженерно-экологические изыскания; разработка технической документации и раздела ООС для последовательной рекультивации захоронения ТБО на полигоне с определением объемов и стоимости строительных работ, проектирование санитарно-защитной зоны участка, техническое сопровождение экспертизы проектной документ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и экологическая экспертиза – 500 тыс. руб.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строительства 1 очереди полигона 25 000-30 000 тыс. руб., в том числе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формирование свалочного тела полигона;   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противофильтрационного экрана (геомембраны) в основани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системы сбора и очистки фильтрат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системы сбора и обезвреживания/утилизации свалочного газ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системы въездного контроля и учета поступающих ТБО; 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мониторинга;  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крытие свалочного тела многофункциональным рекультивационным слоем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недрение прогрессивной технологии двухэтапного селективного отбора и транспортировки отходов с использованием мусороперегрузочных станций и мусоросортировочного комплекса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станции сортиров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частки компостирования органических фракци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ифная политика в области управления МКД в городе Белокуриха складывается следующим образом: на сегодняшний день действуют тарифы, утвержденные в 2009 году из расчета 10,55 руб.м.кв. общей площади квартиры (помещения), в том числе вывоз мусора – 0,55 руб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спективы развития муниципального образования и прогноз спроса на коммунальные  ресурсы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916"/>
        <w:gridCol w:w="1260"/>
        <w:gridCol w:w="1080"/>
        <w:gridCol w:w="1080"/>
        <w:gridCol w:w="1260"/>
        <w:gridCol w:w="1158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численности населения (чел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ввода МКД (ед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сноса МКД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частной жилой застройки  (объем ввода, тыс.кв.м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99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Динамика площадей бюджетных организац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адм.-коммерческих зда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Целевые показатели  развития коммунальной инфраструктуры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892"/>
        <w:gridCol w:w="846"/>
        <w:gridCol w:w="804"/>
        <w:gridCol w:w="932"/>
        <w:gridCol w:w="932"/>
        <w:gridCol w:w="804"/>
        <w:gridCol w:w="77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услуг ЖКХ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потребителей в общем количестве потребителей, полностью оборудованных приборами учета тепло, электро и водоснабжения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бюджетных организаций, полностью оборудованных приборами учета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МКД в общем количестве МКД, полностью оборудованных общедомовыми приборами учета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КД в общем количестве МКД, полностью оборудованных отоплением, ГВС и ХВС, канализацией и электроснабжением на пищеприготовление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изических лиц – собственников в оплате стоимости работ по реконструкции, модернизации и капитальному ремонту домов, построенных до 1992 год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расход энергии на обеспечение отоплением и горячим водоснабжение 1 кв. метра площади МКД в год, кВт/ча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арий на 1 км. сетей организаций ЖКХ в сфере тепло-и водоснабжения, % к 2010 год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rFonts w:eastAsia="DejaVu Sans;Times New Roman"/>
      <w:sz w:val="26"/>
      <w:szCs w:val="26"/>
      <w:lang w:val="ru-RU" w:bidi="ar-SA"/>
    </w:rPr>
  </w:style>
  <w:style w:type="character" w:styleId="3">
    <w:name w:val="Основной текст (3)"/>
    <w:basedOn w:val="Style14"/>
    <w:qFormat/>
    <w:rPr>
      <w:b/>
      <w:bCs/>
      <w:sz w:val="26"/>
      <w:szCs w:val="26"/>
      <w:shd w:fill="FFFFFF" w:val="clear"/>
      <w:lang w:bidi="ar-SA"/>
    </w:rPr>
  </w:style>
  <w:style w:type="character" w:styleId="17">
    <w:name w:val="Основной текст (17)"/>
    <w:basedOn w:val="Style14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(3)2"/>
    <w:basedOn w:val="3"/>
    <w:qFormat/>
    <w:rPr>
      <w:rFonts w:ascii="Times New Roman" w:hAnsi="Times New Roman" w:cs="Times New Roman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DejaVu Sans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6"/>
      <w:szCs w:val="26"/>
      <w:shd w:fill="FFFFFF" w:val="clear"/>
      <w:lang w:val="en-US" w:eastAsia="en-US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306"/>
      <w:jc w:val="right"/>
    </w:pPr>
    <w:rPr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33:00Z</dcterms:created>
  <dc:creator>Admin</dc:creator>
  <dc:description/>
  <cp:keywords/>
  <dc:language>en-US</dc:language>
  <cp:lastModifiedBy>Admin</cp:lastModifiedBy>
  <cp:lastPrinted>2011-10-17T16:48:00Z</cp:lastPrinted>
  <dcterms:modified xsi:type="dcterms:W3CDTF">2012-05-02T05:42:00Z</dcterms:modified>
  <cp:revision>107</cp:revision>
  <dc:subject/>
  <dc:title/>
</cp:coreProperties>
</file>