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vanish/>
          <w:color w:val="000000"/>
          <w:sz w:val="28"/>
          <w:szCs w:val="28"/>
        </w:rPr>
        <w:t>#G0</w:t>
      </w:r>
      <w:r>
        <w:rPr>
          <w:color w:val="000000"/>
          <w:sz w:val="28"/>
          <w:szCs w:val="28"/>
        </w:rPr>
        <w:t xml:space="preserve">     БЕЛОКУРИХИНСКИЙ ГОРОДСКО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_4_» мая 2012 №_30_                                                                   г. Белокури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Белокурихинского городского Совета от 28.10.2011 №65 «О принятии Положения «О Контрольно-счетной палате города Белокурихи Алтайского края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7.02.2011 г. N 6-ФЗ "Об общих принципах организаци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город Белокуриха Алтай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оложение о Контрольно-счетной палате города Белокурихи Алтайского края, принятое решением Белокурихинского городского Совета депутатов от 28.10.2011 №65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нкт 1 статьи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 должность председателя, заместителя председателя и аудитора Контрольно-счетной палаты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С.К.Кривору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18:00Z</dcterms:created>
  <dc:creator>Долгина Л.А.</dc:creator>
  <dc:description/>
  <cp:keywords/>
  <dc:language>en-US</dc:language>
  <cp:lastModifiedBy>Cintel</cp:lastModifiedBy>
  <cp:lastPrinted>2012-04-17T10:30:00Z</cp:lastPrinted>
  <dcterms:modified xsi:type="dcterms:W3CDTF">2012-05-05T02:18:00Z</dcterms:modified>
  <cp:revision>2</cp:revision>
  <dc:subject/>
  <dc:title>     </dc:title>
</cp:coreProperties>
</file>