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27.04.2012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63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 признании несостоявшимися публичных слушаний по вопросам изменения вида разрешенного использования земельных участков, назначенных постановлением адми-нистрации города Белокуриха Алтайского края от 02.03.2012                 № 250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решением Белокурихинского городского Совета депутатов от 06.04.2006 № 13 «О принятии Положения «О порядке проведения публичных слушаний в городе Белокурихе», руководствуясь ст.ст. 48.1, 54 Устава муниципального образования город Белокуриха Алтайского края,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ть несостоявшимися публичные слушания по вопросам изменения вида разрешенного использования земельных участков, назначенных постановлением администрации города от 02.03.2012 N 250, в связи с отсутствием</w:t>
      </w:r>
      <w:r>
        <w:rPr>
          <w:sz w:val="28"/>
        </w:rPr>
        <w:t xml:space="preserve"> кворум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на следующих публичных слушаниях, назначенных постановлением администрации города Белокуриха Алтайского края вопрос об изменения вида разрешенного использования земельного участка </w:t>
      </w:r>
      <w:r>
        <w:rPr>
          <w:sz w:val="28"/>
        </w:rPr>
        <w:t>и расположенного на нем здания площадью 26 (двадцать шесть) кв.м. с вида разрешенного использования – «в целях эксплуатации металлического гаража», на вид разрешенного использования – «для строительства гаража». Кадастровый номер земельного участка: 22:64:010701:97; адрес (местоположение): Алтайский край, г. Белокуриха, ул. Партизанская, 4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  <w:szCs w:val="28"/>
        </w:rPr>
        <w:t>Рассмотреть на следующих публичных слушаниях, назначенных постановлением администрации города Белокуриха Алтайского края вопрос об изменения вида разрешенного использования</w:t>
      </w:r>
      <w:r>
        <w:rPr>
          <w:sz w:val="28"/>
        </w:rPr>
        <w:t xml:space="preserve"> земельного участка площадью 1513 (одна тысяча пятьсот тринадцать) кв.м. с вида разрешенного использования – «для ведения садоводства», на вид разрешенного использования – «для индивидуального жилищного строительства». Кадастровый номер земельного участка: 22:64:013701:33; адрес (местоположение): Алтайский край, г. Белокуриха, ул. Сливовая, садовый участок 23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  <w:szCs w:val="28"/>
        </w:rPr>
        <w:t>Рассмотреть на следующих публичных слушаниях, назначенных постановлением администрации города Белокуриха Алтайского края вопрос об изменения вида разрешенного использования</w:t>
      </w:r>
      <w:r>
        <w:rPr>
          <w:sz w:val="28"/>
        </w:rPr>
        <w:t xml:space="preserve"> земельного участка площадью 1049 (одна тысяча сорок девять) кв.м. с вида разрешенного использования – «для ведения садоводства», на вид разрешенного использования – «для инди-видуального жилищного строительства». Кадастровый номер земельного участка: 22:64:012209:84; адрес (местоположение): Алтайский край,                            г. Белокуриха, участок находится примерно в 261 м по направлению на северо - восток от ориентира ул. Чернявского, 66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  <w:szCs w:val="28"/>
        </w:rPr>
        <w:t>Рассмотреть на следующих публичных слушаниях, назначенных постановлением администрации города Белокуриха Алтайского края вопрос           об изменения вида разрешенного использования</w:t>
      </w:r>
      <w:r>
        <w:rPr>
          <w:sz w:val="28"/>
        </w:rPr>
        <w:t xml:space="preserve"> изменения вида разрешенного использования земельного участка площадью 170 (сто семь-десят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47; адрес (местоположение): Алтайский край, г. Белокуриха, 62 м по направлению на юго – запад от               ул. Коммунальная, 2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  <w:szCs w:val="28"/>
        </w:rPr>
        <w:t>Рассмотреть на следующих публичных слушаниях, назначенных постановлением администрации города Белокуриха Алтайского края вопрос об изменения вида разрешенного использования</w:t>
      </w:r>
      <w:r>
        <w:rPr>
          <w:sz w:val="28"/>
        </w:rPr>
        <w:t xml:space="preserve"> земельного участка площадью           83 (восемьдесят три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38; адрес (местоположение): Алтайский край, г. Белокуриха, 61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  <w:szCs w:val="28"/>
        </w:rPr>
        <w:t>Рассмотреть на следующих публичных слушаниях, назначенных постановлением администрации города Белокуриха Алтайского края вопрос об изменения вида разрешенного использования</w:t>
      </w:r>
      <w:r>
        <w:rPr>
          <w:sz w:val="28"/>
        </w:rPr>
        <w:t xml:space="preserve"> земельного участка площадью 67 (шестьдесят семь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42; адрес (местоположение): Алтайский край, г. Белокуриха, 74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  <w:szCs w:val="28"/>
        </w:rPr>
        <w:t>Рассмотреть на следующих публичных слушаниях, назначенных постановлением администрации города Белокуриха Алтайского края вопрос об изменения вида разрешенного использования</w:t>
      </w:r>
      <w:r>
        <w:rPr>
          <w:sz w:val="28"/>
        </w:rPr>
        <w:t xml:space="preserve"> земельного участка площадью 174 (сто семьдесят четыре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48; адрес (местоположение): Алтайский край, г. Белокуриха, 57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  <w:szCs w:val="28"/>
        </w:rPr>
        <w:t>Рассмотреть на следующих публичных слушаниях, назначенных постановлением администрации города Белокуриха Алтайского края вопрос об изменения вида разрешенного использования</w:t>
      </w:r>
      <w:r>
        <w:rPr>
          <w:sz w:val="28"/>
        </w:rPr>
        <w:t xml:space="preserve"> земельного участка площадью 599 (пятьсот девяносто девять) кв.м. с вида разрешенного использования – «для сельскохозяйственного производства», на вид разрешенного использования – «для индивидуального жилищного строительства». Кадастровый номер земельного участка: 22:64:020203:81; адрес (местоположение): Алтайский край, г. Белокуриха, 1530 м по направлению на юго – запад от ул. Центральная, 52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  <w:szCs w:val="28"/>
        </w:rPr>
        <w:t>Рассмотреть на следующих публичных слушаниях, назначенных постановлением администрации города Белокуриха Алтайского края вопрос об изменения вида разрешенного использования</w:t>
      </w:r>
      <w:r>
        <w:rPr>
          <w:sz w:val="28"/>
        </w:rPr>
        <w:t xml:space="preserve"> земельного участка площадью 2938 (две тысячи девятьсот тридцать восемь) кв.м. с вида разрешенного использования – «под общественную застройку», на вид разрешенного использования – «для индивидуального жилищного строительства». Кадастровый номер земельного участка: 22:64:013901:525; адрес (местоположение): Алтайский край, г. Белокуриха, ул. Обская, дом 52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  <w:szCs w:val="28"/>
        </w:rPr>
        <w:t>Рассмотреть на следующих публичных слушаниях, назначенных постановлением администрации города Белокуриха Алтайского края вопрос об изменения вида разрешенного использования</w:t>
      </w:r>
      <w:r>
        <w:rPr>
          <w:sz w:val="28"/>
        </w:rPr>
        <w:t xml:space="preserve"> земельного участка площадью 900 (девятьсот) кв.м. с вида разрешенного использования – «под объекты общественного пользования», на вид разрешенного использования – «для индивидуального жилищного строительства». Кадастровый номер земельного участка: 22:64:010802:56; адрес (местоположение): Алтайский край,                              г. Белокуриха, ул. Объездная, дом 1/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Опубликовать настоящее постановление в «Сборнике муници-пальных правовых актов города Белокурих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color w:val="000000"/>
          <w:spacing w:val="7"/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(Т.А. Сафронова)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59:00Z</dcterms:created>
  <dc:creator>User</dc:creator>
  <dc:description/>
  <cp:keywords/>
  <dc:language>en-US</dc:language>
  <cp:lastModifiedBy>Сафронова</cp:lastModifiedBy>
  <cp:lastPrinted>2012-04-25T17:32:00Z</cp:lastPrinted>
  <dcterms:modified xsi:type="dcterms:W3CDTF">2012-04-27T10:37:00Z</dcterms:modified>
  <cp:revision>29</cp:revision>
  <dc:subject/>
  <dc:title>РОССИЙСКАЯ ФЕДЕРАЦИЯ</dc:title>
</cp:coreProperties>
</file>