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701" w:righ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ТАЙ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u w:val="single"/>
        </w:rPr>
        <w:t xml:space="preserve">24.04. </w:t>
      </w:r>
      <w:r>
        <w:rPr>
          <w:sz w:val="28"/>
        </w:rPr>
        <w:t xml:space="preserve">2012 № </w:t>
      </w:r>
      <w:r>
        <w:rPr>
          <w:sz w:val="28"/>
          <w:u w:val="single"/>
        </w:rPr>
        <w:t xml:space="preserve">626  </w:t>
      </w:r>
      <w:r>
        <w:rPr>
          <w:sz w:val="28"/>
        </w:rPr>
        <w:t xml:space="preserve">     </w:t>
      </w:r>
      <w:r>
        <w:rPr>
          <w:sz w:val="28"/>
          <w:szCs w:val="28"/>
        </w:rPr>
        <w:tab/>
        <w:t xml:space="preserve">                                                                         г. Белокурих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spacing w:lineRule="exact" w:line="240"/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рядок реализации массовых программ обучения и повышения квалификации субъектов малого и среднего предпринимательства, утвержденный постановлением администрации города Белокуриха Алтайского края от 05.10.2011 № 1170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Алтайского края от 02.11.2010 № 1529     «Об утверждении Муниципальной целевой программы «Поддержка и развитие малого предпринимательства в городе Белокуриха на 2011-2013 годы», руководствуясь ст. 48.1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spacing w:before="120" w:after="0"/>
        <w:ind w:right="9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0"/>
      <w:bookmarkStart w:id="1" w:name="sub_400"/>
      <w:bookmarkEnd w:id="0"/>
      <w:bookmarkEnd w:id="1"/>
      <w:r>
        <w:rPr>
          <w:sz w:val="28"/>
          <w:szCs w:val="28"/>
        </w:rPr>
        <w:t xml:space="preserve">1. Внести изменения в Порядок реализации массовых программ обучения и повышения квалификации субъектов малого и среднего предпринимательства, утвержденный постановлением администрации города Белокуриха Алтайского края от 05.10.2011 № 1170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Изложить пункт 8 Порядка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8. «Образовательные услуги не могут быть предоставлены предпринимателям и представителям организац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соответствующим определению «субъект  малого  и среднего предпринимательства», а также в случаях, определенных частями 3-5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дящимся в стадии реорганизации, ликвидации или банкротства, а также деятельность которых приостановлена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регистрированным и ведущим хозяйственную деятельность за пределами города Белокуриха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Изложить пункт 11 Порядка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1. «Администр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зднее 30 календарных дней со дня поступления документов организует заседание Комиссии, на котором рассматриваются представленные 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оложительного решения Комиссии не позднее 15 календарных дней со дня утверждения протокола заседания Комиссии подписывает договор о направлении на обучение представителей су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выполнение субъектом условий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журнал статистической отчетности о предоставлении муниципальной услуги.».</w:t>
      </w:r>
    </w:p>
    <w:p>
      <w:pPr>
        <w:pStyle w:val="Normal"/>
        <w:ind w:firstLine="720"/>
        <w:jc w:val="both"/>
        <w:rPr/>
      </w:pPr>
      <w:bookmarkStart w:id="2" w:name="sub_100"/>
      <w:bookmarkStart w:id="3" w:name="sub_400"/>
      <w:bookmarkEnd w:id="2"/>
      <w:bookmarkEnd w:id="3"/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20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города по экономическим вопросам        (Т.А. Козловская)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spacing w:lineRule="atLeast" w:line="240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ы администрации города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tLeast" w:line="240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Г.Ф. Сёмкин</w:t>
            </w:r>
          </w:p>
          <w:p>
            <w:pPr>
              <w:pStyle w:val="Normal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590" w:leader="none"/>
              </w:tabs>
              <w:snapToGrid w:val="false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26:00Z</dcterms:created>
  <dc:creator>Торговый отдел</dc:creator>
  <dc:description/>
  <cp:keywords/>
  <dc:language>en-US</dc:language>
  <cp:lastModifiedBy>Admin</cp:lastModifiedBy>
  <cp:lastPrinted>2012-04-24T09:09:00Z</cp:lastPrinted>
  <dcterms:modified xsi:type="dcterms:W3CDTF">2012-05-10T08:36:00Z</dcterms:modified>
  <cp:revision>46</cp:revision>
  <dc:subject/>
  <dc:title>АДМИНИСТРАЦИЯ  ГОРОДА  БЕЛОКУРИХА</dc:title>
</cp:coreProperties>
</file>