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05.2012 № 712  </w:t>
        <w:tab/>
        <w:t xml:space="preserve">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080" w:hanging="0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Организация и проведение конкурсов для субъектов малого и среднего предприниматель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, 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руководствуясь ст. 48.1 Устава муниципального образования город Белокуриха Алтайского края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Ю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Организация и проведение конкурсов для субъектов малого и среднего предпринимательства» согласно приложению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исполнения настоящего постановления возложить на заместителя главы администрации города по экономическим вопросам Т.А. Козл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33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08" w:firstLine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города                                    </w:t>
            </w:r>
          </w:p>
        </w:tc>
        <w:tc>
          <w:tcPr>
            <w:tcW w:w="5333" w:type="dxa"/>
            <w:tcBorders/>
            <w:vAlign w:val="bottom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sz w:val="28"/>
                <w:szCs w:val="28"/>
              </w:rPr>
              <w:t xml:space="preserve">К.И. Базаров                                       </w:t>
            </w:r>
          </w:p>
          <w:p>
            <w:pPr>
              <w:pStyle w:val="Normal"/>
              <w:tabs>
                <w:tab w:val="clear" w:pos="708"/>
                <w:tab w:val="left" w:pos="5117" w:leader="none"/>
              </w:tabs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города Белокуриха Алтайского края 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4.05.2012 № 712</w:t>
      </w:r>
    </w:p>
    <w:p>
      <w:pPr>
        <w:pStyle w:val="Normal"/>
        <w:tabs>
          <w:tab w:val="clear" w:pos="708"/>
          <w:tab w:val="left" w:pos="3984" w:leader="none"/>
        </w:tabs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84" w:leader="none"/>
        </w:tabs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tabs>
          <w:tab w:val="clear" w:pos="708"/>
          <w:tab w:val="left" w:pos="3984" w:leader="none"/>
          <w:tab w:val="left" w:pos="9354" w:leader="none"/>
        </w:tabs>
        <w:ind w:right="-186" w:hanging="18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и проведение конкурсов для субъектов малого и среднего</w:t>
      </w:r>
    </w:p>
    <w:p>
      <w:pPr>
        <w:pStyle w:val="Normal"/>
        <w:tabs>
          <w:tab w:val="clear" w:pos="708"/>
          <w:tab w:val="left" w:pos="3984" w:leader="none"/>
          <w:tab w:val="left" w:pos="9354" w:leader="none"/>
        </w:tabs>
        <w:ind w:right="-186" w:hanging="180"/>
        <w:jc w:val="center"/>
        <w:rPr/>
      </w:pPr>
      <w:r>
        <w:rPr>
          <w:sz w:val="28"/>
          <w:szCs w:val="28"/>
        </w:rPr>
        <w:t>предпринимательств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1.1.Административный регламент предоставления муниципальной услуги «Организация и проведение конкурсов для субъектов малого и среднего предпринимательства» (далее Регламент) разработан в целях исполнения полномочий администрации города по реализации финансовой политики в области развития и поддержки малого и среднего предпринимательства, формирования благоприятных условий для предпринимательской и деловой активности населения города, выявления, поощрения и распространения передового опыта субъектов малого бизнеса, создания банка данных лучших предпринимателей, а также расширения коммерческих и хозяйственных связей с другими регионами, и определяет сроки и последовательность действий (административные процедуры) по исполнению муниципаль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Заявителями на получение муниципальной услуги являются субъекты малого и среднего предпринимательства, зарегистрированные в соответствии с законодательством Российской Федерации, либо их уполномоченный представитель (далее Заявитель).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Наименование муниципальной услуги - организация и проведение конкурсов для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 Муниципальная услуга предоставляется отделом по поддержке и развитию предпринимательства и рыночной инфраструктуры администрации города Белокуриха Алтайского края (далее Отдел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ab/>
        <w:t>2.3. Правовые основания предоставления муниципальной услуги:</w:t>
      </w:r>
    </w:p>
    <w:p>
      <w:pPr>
        <w:pStyle w:val="TextBodyIndent"/>
        <w:spacing w:lineRule="auto" w:line="240"/>
        <w:ind w:left="180" w:hanging="0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- Федеральный закон от 27.08.2010 № 210-ФЗ «Об организации предоставления государственных и муниципальных услуг», опубликован в «Российской газете» от 30.07.2010 № 168;</w:t>
      </w:r>
    </w:p>
    <w:p>
      <w:pPr>
        <w:pStyle w:val="TextBodyIndent"/>
        <w:spacing w:lineRule="auto" w:line="240"/>
        <w:ind w:left="180" w:hanging="0"/>
        <w:jc w:val="both"/>
        <w:rPr>
          <w:szCs w:val="28"/>
        </w:rPr>
      </w:pPr>
      <w:r>
        <w:rPr>
          <w:szCs w:val="28"/>
        </w:rPr>
        <w:tab/>
        <w:t>- Федеральным Законом от 24.07.2007 года №209-ФЗ «О развитии малого    и среднего предпринимательства в РФ», опубликован в «Собрании законодательства РФ» от 30.07.2007 № 31, ст. 4006;</w:t>
      </w:r>
    </w:p>
    <w:p>
      <w:pPr>
        <w:pStyle w:val="Style14"/>
        <w:spacing w:lineRule="auto" w:line="240" w:before="0" w:after="0"/>
        <w:ind w:left="18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кон Алтайского края от 17.11.2008 № 110-ЗС «О развитии малого и среднего предпринимательства в Алтайском крае», опубликован в «Алтайской правде» от 25.11.2008 № 342-343;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color w:val="000000"/>
          <w:sz w:val="28"/>
          <w:szCs w:val="28"/>
        </w:rPr>
        <w:t>, опубликовано в «Сборнике муниципальных правовых актов города Белокурихи», спецвыпуск от 15.11.2010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тоящий Регламент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color w:val="000000"/>
          <w:sz w:val="28"/>
          <w:szCs w:val="28"/>
        </w:rPr>
        <w:t xml:space="preserve">2.4. Результатом предоставления муниципальной услуги является: </w:t>
      </w:r>
      <w:r>
        <w:rPr>
          <w:sz w:val="28"/>
          <w:szCs w:val="28"/>
        </w:rPr>
        <w:t>формирование благоприятных условий для предпринимательской и деловой активности населения города, выявление, поощрение и распространение передового опыта субъектов малого бизнеса, создание банка данных лучших предпринимателей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>2.5. На каком бы уровне не проводился конкурс (городской, краевой) пакет документов должен содержать следующее: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установленной формы (Приложение № 1)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зорную информацию о вкладе субъектов малого и среднего предпринимательства в социально-экономическое развитие города Белокуриха с указанием экономической и бюджетной эффективности, социальной ответственности бизнеса; </w:t>
      </w:r>
    </w:p>
    <w:p>
      <w:pPr>
        <w:pStyle w:val="Style16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индивидуального предпринимателя</w:t>
      </w:r>
      <w:r>
        <w:rPr>
          <w:rStyle w:val="Emphasis"/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в качестве индивидуального предпринима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индивидуальных предпринимателей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остоянии расчетов по налогам, сборам, взносам на период подачи заявления; (форма № 39-1)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реднесписочной численности наемных работников                     за текущий или предшествующий период, заверенная подписью и печатью индивидуального предпринима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средней заработной платы за текущий или предшествующий период, заверенная подписью и печатью индивидуального предпринима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4-ФСС РФ (Расчетная ведомость по средствам фонда социального страхования Российской Федерации) за текущий или предшествующий период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енную форму показателей экономической деятельности субъекта малого (среднего) предпринимательства (Приложение № 2).</w:t>
      </w:r>
    </w:p>
    <w:p>
      <w:pPr>
        <w:pStyle w:val="Style16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юридического лица:</w:t>
      </w:r>
    </w:p>
    <w:p>
      <w:pPr>
        <w:pStyle w:val="Style16"/>
        <w:spacing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 (свидетельство о государственной регистрации, устав, учредительный договор);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пия свидетельства о постановке на учет в налоговом органе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;</w:t>
      </w:r>
    </w:p>
    <w:p>
      <w:pPr>
        <w:pStyle w:val="Style16"/>
        <w:spacing w:before="0" w:after="0"/>
        <w:ind w:firstLine="709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оянии расчетов по налогам, сборам, взносам на период подачи заявления; (форма № 39-1);</w:t>
      </w:r>
      <w:r>
        <w:rPr>
          <w:sz w:val="18"/>
          <w:szCs w:val="18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среднесписочной численности наемных работников                      за текущий или предшествующий период, заверенная подписью руководителя и печатью заяви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средней заработной платы за текущий или предшествующий период, заверенная подписью руководителя и печатью заявителя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4-ФСС РФ (Расчетная ведомость по средствам фонда социального страхования Российской Федерации) за текущий или предшествующий период;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форму показателей экономической деятельности субъекта малого (среднего) предпринимательства (Приложение № 2), для субъектов малого (среднего) предпринимательства осуществляющих деятельность в системе кредитной кооперации (Приложение № 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тавление неполного пакета документов, неправильно или не полностью оформленных документов;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color w:val="000000"/>
          <w:sz w:val="28"/>
          <w:szCs w:val="28"/>
        </w:rPr>
        <w:t>2.7. Перечень оснований для отказа в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находящимся в стадии реорганизации, ликвидации или банкротства, а также деятельность, которых приостановлена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основным видом деятельности которых является предоставление недвижимого имущества в арен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ъектам, зарегистрированным и ведущим хозяйственную деятельность за пределами города Белокурих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8. 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2.9.  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в Отдел заявления с соответствующей резолюцией главы администрации города (лица, уполномоченного на рассмотрение данных вопрос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ист Отдела осуществляет проверку полноты и достоверности сведений о заявителе, содержащихся в принятом заявлении на предоставление муниципальной услуги и прилагаемых к нему документов, в соответствии с  требованиями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одбор кандидатов для участия в конкурсе осуществляется инвестиционной комиссией, и каждая кандидатура согласовывается с заместителем главы администрации города по экономическим вопроса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миссию возглавляет председатель, который: руководит ее деятельностью; принимает решения по процедурным вопросам; осуществляет общий контроль за реализацией принятых ре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им органом Комиссии является отдел по развитию и поддержке предпринимательства и рыночной инфраструктуры. 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нкурсной комиссии оформляется протоколом.  </w:t>
      </w:r>
    </w:p>
    <w:p>
      <w:pPr>
        <w:pStyle w:val="Style14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Выдача результата предоставления муниципальной услуги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деятельности участников конкурса осуществляется в соответствии с основными критериями, отражающими экономическую и бюджетную эффективность, социальную ответственность бизнеса, а также дополнительными критериями, отражающими специфику ведения деятельности субъекта малого и среднего предпринимательства (Приложение № 3), для субъектов малого и среднего предпринимательства, осуществляющих деятельность в системе кредитной кооперации (Приложение № 5).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стникам конкурса по основным критериям отбора присваиваются баллы исходя из пятибалльной шкалы, по дополнительным критериям исходя из трехбалльной системы оценок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анты, набравшие наибольшее количество баллов в своих номинациях, признаются победителями с присуждением призового мест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). В случае равенства баллов у конкурсантов в одной номинации конкурсная комиссия отдает первенство участнику, имеющему более высокие темпы роста объема произведенной продукции (оказанных услуг) и уровня заработной платы работников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утём открытого голосования определяет из числа призёров-номинантов победителя конкурс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суждении звания принимается большинством голосов и присутствием на заседании не менее половины состава членов комиссии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на городской конкурс, участникам не возвращаются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8"/>
          <w:szCs w:val="28"/>
        </w:rPr>
        <w:tab/>
        <w:t>Итоги конкурса освещаются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 Максимальный срок регистрации заявления не должен превышать 30 мину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Показатели доступности и качества муниципальной услуги: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ный график работы Отдела;  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установленные сроки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ителем результата муниципальной услуги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на предоставление муниципальной 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5. </w:t>
      </w: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2">
        <w:r>
          <w:rPr>
            <w:rStyle w:val="InternetLink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/>
      </w:pPr>
      <w:r>
        <w:rPr>
          <w:sz w:val="28"/>
          <w:szCs w:val="28"/>
        </w:rPr>
        <w:t>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Информация о месте нахождения и графике работы Отдела по поддержке и развитию предпринимательства и рыночной инфраструктуры администрации города Белокуриха Алтайского края: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</w:t>
      </w:r>
      <w:r>
        <w:rPr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admblk@mail.ru</w:t>
        </w:r>
      </w:hyperlink>
      <w:r>
        <w:rPr>
          <w:color w:val="000000"/>
          <w:sz w:val="28"/>
          <w:szCs w:val="28"/>
        </w:rPr>
        <w:t xml:space="preserve">;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ikc_belokurixa@mail.ru</w:t>
        </w:r>
      </w:hyperlink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недельник-пятница – с 09.00 до 18.00; обеденный перерыв с 13.00 до 14.00; суббота, воскресенье - выходные дн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ем и регистрация заявления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гражданина в администрацию города с заявлением и документами, указанными </w:t>
      </w:r>
      <w:r>
        <w:rPr>
          <w:rFonts w:cs="Times New Roman" w:ascii="Times New Roman" w:hAnsi="Times New Roman"/>
          <w:sz w:val="28"/>
          <w:szCs w:val="28"/>
        </w:rPr>
        <w:t>в пункте 2.5.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Для получения бланка заявления необходимо обратиться по следующим адре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род Белокуриха, ул. Братьев Ждановых, 9А кабинет № 312 отдел по поддержке и развитию предпринимательства и рыночной инфраструкту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Прием заявлений о предоставлении муниципальной услуги осуществляется отделом по поддержке и развитию предпринимательства и рыночной инфраструктуры администрации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 Отдел осуществляет предварительную проверку на наличие или отсутствие оснований для отказа в соответствии с п. 2.6.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В случае выявления оснований для отказа в приеме документов, необходимых для предоставления муниципальной услуги, специалист Отдела возвращает предоставленные документы для устранения недостат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5. В случае отсутствия оснований для отказа в приеме документов специалист Отдела оформляет расписку в приеме документов установленной формы. Оригинал расписки выдается на руки заявителю, копия приобщается к представленным документ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6. В случае выявления оснований для отказа в приеме документов, специалист Отдела направляет заявителю отказ в приеме документов с указанием причин возврат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3. Требования к помещениям, в которых предоставляется муниципальная услуга.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 Требования к местам для ожид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3.3.2. Требования к местам для приема заявителя и заполнения запро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для заполнения запросов и приема заявителя оборуду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приема заявителей 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Формы контроля исполнения административного регламента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 заместителем главы администрации города по экономическим вопросам. Требования указанного должностного лица при осуществлении такого контроля являются обязательными</w:t>
      </w:r>
      <w:r>
        <w:rPr>
          <w:color w:val="000000"/>
        </w:rPr>
        <w:t>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действие (бездействие) специалистов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ерсональная ответственность специалистов Отдела закрепляется их должностных инструкциях в соответствии с требованиями законодательства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о результатам проведения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приложению № 6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е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жалобе не указаны фамилия заявителя, направившего жалобу, почтовый адрес, по которому должен быть направлен ответ, ответ на жалобу не дается;</w:t>
      </w:r>
    </w:p>
    <w:p>
      <w:pPr>
        <w:pStyle w:val="Style14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 Основания для начала процедуры досудебного (внесудебного) обжал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 должна содержать следующую информацию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уть жалобы;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личную подпись и да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администрация горо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окуратур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должен быть осуществлен в течение 15 рабочих дней со дня её регистрации, а в случае обжалования отказа органа, предоставляющего муниципальную услугу, или должностного лица органа предоставляющего муниципальную услугу, в приеме документов у заявителя либо исправлении допущенных отпечаток и ошибок или в случае обжалования нарушения установленного срока таких исправлений – в течение 5 рабочих дней со дня её регистр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 лицо) 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. В электронном виде жалобы направляются на адрес электронной почты администрации город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blk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    К.П. Медведева</w:t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exact" w:line="240" w:before="0" w:after="0"/>
        <w:ind w:left="504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                                                           к административному регламенту предоставления муниципальной услуги Организация и проведение конкурсов для субъектов малого и среднего предпринимательства</w:t>
      </w:r>
    </w:p>
    <w:p>
      <w:pPr>
        <w:pStyle w:val="Heading3"/>
        <w:spacing w:before="0" w:after="0"/>
        <w:ind w:left="5040" w:hanging="504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ЗАЯВКА</w:t>
      </w:r>
    </w:p>
    <w:p>
      <w:pPr>
        <w:pStyle w:val="Heading"/>
        <w:rPr/>
      </w:pPr>
      <w:r>
        <w:rPr>
          <w:b w:val="false"/>
        </w:rPr>
        <w:t xml:space="preserve">на участие в конкурсе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93"/>
        <w:gridCol w:w="450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б участн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Фамилия, имя, отчество руководителя малого (среднего) предприятия, индивидуального предпринима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ное наименование пред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ое местонахождение (почтовый адрес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 создания (регистр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елефон (факс), адрес электронной поч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ой вид деятельности согласно ОКВЭД (наименование и шифр к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Ассортимент производимой продукции (оказываемых услуг) (перечень наименований выпускаемой продукции с указанием ассортимент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ответствие выпускаемой продукции, оказываемых услуг стандартам качества (с приложением протоколов испытаний, копий сертификатов, справок о продукции, не подлежащей сертификац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нкт не заполняется субъектами малого (среднего) предпринимательства, осуществляющими деятельность в системе кредитной кооп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539" w:hanging="539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 (указать уровень, наименование мероприятия, наличие и наименование наград) с приложением копий, подтверждающих присвоенный стат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57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униципальных социальных программах, благотворительной и спонсорской деятельности (наименование мероприятий, объем финансирования, виды адресной и др. помощи) с приложением копий отзыв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 с указанием в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 с указанием ви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конкурсной заявке прилагаются следующие документы:</w:t>
      </w:r>
    </w:p>
    <w:p>
      <w:pPr>
        <w:pStyle w:val="Heading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С порядком проведения конкурса ознакомлен и согласен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стоверность сведений, указанных в настоящей заявке и прилагаемых документах, гарантирую. 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ндивидуальный предприниматель,                 ________      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Руководитель малого (среднего) предприятия    </w:t>
      </w:r>
      <w:r>
        <w:rPr>
          <w:b w:val="false"/>
          <w:sz w:val="18"/>
          <w:szCs w:val="18"/>
        </w:rPr>
        <w:t>(подпись)                    (инициалы, фамилия)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468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</w:t>
      </w:r>
    </w:p>
    <w:p>
      <w:pPr>
        <w:pStyle w:val="Normal"/>
        <w:spacing w:lineRule="exact" w:line="24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конкурсов для субъектов малого и среднего предпринимательств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ПОКАЗАТЕЛ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ой деятельности субъекта малого (среднего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</w:t>
      </w:r>
      <w:r>
        <w:rPr>
          <w:b w:val="false"/>
          <w:sz w:val="18"/>
          <w:szCs w:val="18"/>
        </w:rPr>
        <w:t xml:space="preserve">                                                                                                         (указать наименование)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участник номинации _____________________________________________________</w:t>
      </w:r>
    </w:p>
    <w:p>
      <w:pPr>
        <w:pStyle w:val="Heading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(указать наименование)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производства товаров (работ, услуг),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ентабельность выпускаемой продукции, оказанных услу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реализации товаров (работ, услуг), всего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том числе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на местном рынк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межрегиональном ры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61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 эк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инвестиций в основной капитал, всего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оверность представленных сведений гарантирую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Индивидуальный предприниматель,               ______________      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Руководитель малого (среднего) предприятия            </w:t>
      </w:r>
      <w:r>
        <w:rPr>
          <w:b w:val="false"/>
          <w:sz w:val="18"/>
          <w:szCs w:val="18"/>
        </w:rPr>
        <w:t>(подпись)                      (инициалы, фамилия)</w:t>
      </w:r>
    </w:p>
    <w:p>
      <w:pPr>
        <w:pStyle w:val="Heading"/>
        <w:ind w:left="46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240"/>
        <w:ind w:left="5041" w:hanging="0"/>
        <w:jc w:val="left"/>
        <w:rPr/>
      </w:pPr>
      <w:r>
        <w:rPr>
          <w:b w:val="false"/>
        </w:rPr>
        <w:t>Приложение № 3</w:t>
      </w:r>
    </w:p>
    <w:p>
      <w:pPr>
        <w:pStyle w:val="Heading"/>
        <w:spacing w:lineRule="exact" w:line="240"/>
        <w:ind w:left="504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административному регламенту предоставления муниципальной услуги Организация и проведение конкурсов для субъектов малого и среднего предпринимательства</w:t>
      </w:r>
    </w:p>
    <w:p>
      <w:pPr>
        <w:pStyle w:val="Heading"/>
        <w:ind w:left="504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ценочный лист участника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заполняется членами конкурсной комиссии)</w:t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ый район (городской округ) Алтайского края 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предприятия 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Организационно-правовая форма 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 регистрации предприятия 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й вид деятельности 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Номинация 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е количество конкурсантов в данной номинации _____________________________</w:t>
        <w:b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деятельности субъекта малого (среднего) предпринимательства </w:t>
      </w:r>
    </w:p>
    <w:p>
      <w:pPr>
        <w:pStyle w:val="Heading"/>
        <w:rPr/>
      </w:pPr>
      <w:r>
        <w:rPr>
          <w:b w:val="false"/>
          <w:sz w:val="26"/>
          <w:szCs w:val="26"/>
        </w:rPr>
        <w:t>(</w:t>
      </w:r>
      <w:r>
        <w:rPr>
          <w:sz w:val="26"/>
          <w:szCs w:val="26"/>
          <w:u w:val="single"/>
        </w:rPr>
        <w:t>не более 5 баллов</w:t>
      </w:r>
      <w:r>
        <w:rPr>
          <w:b w:val="false"/>
          <w:sz w:val="26"/>
          <w:szCs w:val="26"/>
        </w:rPr>
        <w:t>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84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17"/>
        <w:gridCol w:w="1048"/>
        <w:gridCol w:w="1093"/>
        <w:gridCol w:w="1047"/>
        <w:gridCol w:w="1113"/>
        <w:gridCol w:w="1080"/>
        <w:gridCol w:w="94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1 го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% к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год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% к 2011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5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производства товаров (работ, услуг), всего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ентабельность выпускаемой продукции, оказанных услуг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реализации товаров (работ, услуг), всего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том числе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на местном рынке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а межрегиональном рын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на экспор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Объем инвестиций в основной капитал, всего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овая нагрузка, руб./на 1 руб. произведенной продук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Сумма уплаченных налогов в расчете на 1 работника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мер среднемесячной заработной платы работников,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ношение уровня среднемесячной заработной платы работников предприятия к среднекраевому отраслевому уровню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Доля расходов на заработную плату от общего объема реализованной продукции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полнительные показатели (</w:t>
      </w:r>
      <w:r>
        <w:rPr>
          <w:sz w:val="26"/>
          <w:szCs w:val="26"/>
          <w:u w:val="single"/>
        </w:rPr>
        <w:t>не более 3 баллов</w:t>
      </w:r>
      <w:r>
        <w:rPr>
          <w:sz w:val="26"/>
          <w:szCs w:val="26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468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Дополнительные сведения о предприятии, предпринимате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Коли-чество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оответствие выпускаемой продукции, оказываемых услуг стандартам качеств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униципальных социальных программах, благотворительной и спонсорской деятельно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89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баллов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члена конкурсной комиссии   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ind w:left="5040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spacing w:lineRule="exact" w:line="240"/>
        <w:ind w:left="504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240"/>
        <w:ind w:left="5041" w:hanging="0"/>
        <w:jc w:val="left"/>
        <w:rPr/>
      </w:pPr>
      <w:r>
        <w:rPr>
          <w:b w:val="false"/>
        </w:rPr>
        <w:t>Приложение № 4</w:t>
      </w:r>
    </w:p>
    <w:p>
      <w:pPr>
        <w:pStyle w:val="Heading"/>
        <w:spacing w:lineRule="exact" w:line="240"/>
        <w:ind w:left="504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административному регламенту предоставления муниципальной услуги Организация и проведение конкурсов для субъектов малого и среднего 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</w:rPr>
        <w:t>ПОКАЗАТЕЛ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экономической деятельности субъекта малого (среднего)</w:t>
      </w:r>
    </w:p>
    <w:p>
      <w:pPr>
        <w:pStyle w:val="Heading"/>
        <w:rPr/>
      </w:pPr>
      <w:r>
        <w:rPr>
          <w:b w:val="false"/>
          <w:szCs w:val="28"/>
        </w:rPr>
        <w:t>предпринимательств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</w:t>
      </w:r>
      <w:r>
        <w:rPr>
          <w:b w:val="false"/>
          <w:sz w:val="18"/>
          <w:szCs w:val="18"/>
        </w:rPr>
        <w:t xml:space="preserve">                                                                                                         (указать наименование)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наименование муниципального образования _________________________________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>участник номинации _____________________________________________________</w:t>
      </w:r>
    </w:p>
    <w:p>
      <w:pPr>
        <w:pStyle w:val="Heading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(указать наименование)</w:t>
      </w:r>
    </w:p>
    <w:p>
      <w:pPr>
        <w:pStyle w:val="Heading"/>
        <w:jc w:val="both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ктивы кооператив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личных сбережени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ртфель займов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сроченных займов, %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 на доходы физических лиц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пайщ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ПБ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стоверность представленных сведений гарантирую.</w:t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>Уведомлен о том, что участник конкурса, предоставивший недостоверные данные, отклоняется от участия в конкурсе.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итель кооператива                   ______________      _____________________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</w:t>
      </w:r>
      <w:r>
        <w:rPr>
          <w:b w:val="false"/>
          <w:sz w:val="18"/>
          <w:szCs w:val="18"/>
        </w:rPr>
        <w:t>(подпись)                                  (инициалы, фамилия)</w:t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ind w:left="4680" w:hanging="0"/>
        <w:jc w:val="left"/>
        <w:rPr>
          <w:rFonts w:eastAsia="Arial Unicode MS"/>
          <w:b w:val="false"/>
          <w:b w:val="false"/>
          <w:sz w:val="28"/>
          <w:szCs w:val="28"/>
        </w:rPr>
      </w:pPr>
      <w:r>
        <w:rPr>
          <w:rFonts w:eastAsia="Arial Unicode MS"/>
          <w:b w:val="false"/>
          <w:sz w:val="28"/>
          <w:szCs w:val="28"/>
        </w:rPr>
      </w:r>
    </w:p>
    <w:p>
      <w:pPr>
        <w:pStyle w:val="Heading"/>
        <w:ind w:left="50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240"/>
        <w:ind w:left="5041" w:hanging="0"/>
        <w:jc w:val="both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spacing w:lineRule="exact" w:line="240"/>
        <w:ind w:left="5041" w:right="-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административному регламенту предоставления муниципальной услуги Организация и проведение конкурсов для субъектов малого и среднего предпринимательства </w:t>
      </w:r>
    </w:p>
    <w:p>
      <w:pPr>
        <w:pStyle w:val="Heading"/>
        <w:ind w:left="5040" w:right="-81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Оценочный лист участника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заполняется членами конкурсной комиссии)</w:t>
      </w:r>
    </w:p>
    <w:p>
      <w:pPr>
        <w:pStyle w:val="Heading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униципальный район (городской округ) Алтайского края 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менование предприятия 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Организационно-правовая форма 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 регистрации предприятия 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й вид деятельности _____________________________________________________</w:t>
      </w:r>
    </w:p>
    <w:p>
      <w:pPr>
        <w:pStyle w:val="Heading"/>
        <w:jc w:val="both"/>
        <w:rPr/>
      </w:pPr>
      <w:r>
        <w:rPr>
          <w:b w:val="false"/>
          <w:sz w:val="24"/>
        </w:rPr>
        <w:t>Номинация 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ее количество конкурсантов в данной номинации _____________________________</w:t>
        <w:b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экономической деятельности субъекта малого предпринимательства </w:t>
      </w:r>
    </w:p>
    <w:p>
      <w:pPr>
        <w:pStyle w:val="Heading"/>
        <w:rPr/>
      </w:pPr>
      <w:r>
        <w:rPr>
          <w:b w:val="false"/>
          <w:sz w:val="26"/>
          <w:szCs w:val="26"/>
        </w:rPr>
        <w:t>(</w:t>
      </w:r>
      <w:r>
        <w:rPr>
          <w:sz w:val="26"/>
          <w:szCs w:val="26"/>
          <w:u w:val="single"/>
        </w:rPr>
        <w:t>не более 5 баллов</w:t>
      </w:r>
      <w:r>
        <w:rPr>
          <w:b w:val="false"/>
          <w:sz w:val="26"/>
          <w:szCs w:val="26"/>
        </w:rPr>
        <w:t>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17"/>
        <w:gridCol w:w="1048"/>
        <w:gridCol w:w="1093"/>
        <w:gridCol w:w="1047"/>
        <w:gridCol w:w="1113"/>
        <w:gridCol w:w="1080"/>
        <w:gridCol w:w="108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11 го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 % к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0 год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2012 год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в % к 2011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52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балл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ктивы кооператива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 личных сбережени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ртфель займов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сроченных займов, %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Среднесписочная численность постоянных работников, 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6"/>
                <w:szCs w:val="26"/>
              </w:rPr>
              <w:t>Размер уплаченных налогов и сборов в бюджетную систему всех уровней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ог на доходы физических лиц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пайщиков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юридических ли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57" w:hanging="0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ПБЮ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онд оплаты труда, 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Количество созданных новых рабочих мест, 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Дополнительные показатели (</w:t>
      </w:r>
      <w:r>
        <w:rPr>
          <w:sz w:val="26"/>
          <w:szCs w:val="26"/>
          <w:u w:val="single"/>
        </w:rPr>
        <w:t>не более 3 баллов</w:t>
      </w:r>
      <w:r>
        <w:rPr>
          <w:sz w:val="26"/>
          <w:szCs w:val="26"/>
        </w:rPr>
        <w:t>)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46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Дополнительные сведения о предприятии, предпринимате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Коли-чество бал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жрегиональных, российских, международных выставках, конкурсах, смотр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ind w:right="-81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униципальных социальных программах, благотворительной и спонсорской деятельност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" w:leader="none"/>
              </w:tabs>
              <w:ind w:left="162" w:right="-108" w:firstLine="18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циальные гарантии работн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62" w:leader="none"/>
              </w:tabs>
              <w:ind w:right="-108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системы стимулирования труда работни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того баллов</w:t>
            </w:r>
            <w:r>
              <w:rPr>
                <w:b w:val="false"/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8"/>
                <w:tab w:val="left" w:pos="162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FFFFFF"/>
                <w:sz w:val="26"/>
                <w:szCs w:val="26"/>
              </w:rPr>
            </w:pPr>
            <w:r>
              <w:rPr>
                <w:b w:val="false"/>
                <w:color w:val="FFFFFF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баллов</w:t>
            </w:r>
            <w:r>
              <w:rPr>
                <w:sz w:val="26"/>
                <w:szCs w:val="26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члена конкурсной комиссии   ___________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Heading"/>
        <w:tabs>
          <w:tab w:val="clear" w:pos="708"/>
          <w:tab w:val="left" w:pos="6495" w:leader="none"/>
        </w:tabs>
        <w:jc w:val="left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938270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80808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hyperlink" Target="mailto:admblk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16:00Z</dcterms:created>
  <dc:creator>Admin</dc:creator>
  <dc:description/>
  <cp:keywords/>
  <dc:language>en-US</dc:language>
  <cp:lastModifiedBy>Admin</cp:lastModifiedBy>
  <cp:lastPrinted>2012-05-11T16:40:00Z</cp:lastPrinted>
  <dcterms:modified xsi:type="dcterms:W3CDTF">2012-05-21T10:46:00Z</dcterms:modified>
  <cp:revision>48</cp:revision>
  <dc:subject/>
  <dc:title/>
</cp:coreProperties>
</file>