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/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15.05.2012 № 725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муниципальной системе оценки качества образования в  городе Белокурих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Законом РФ от 10.07.1992 № 3266-1 «Об образовании», Приказом Управления Алтайского края по образованию и делам молодежи от 28.10.2008 № 3294 «Об утверждении Положения о региональной системе оценки качества образования (РСОКО) Алтайского края», в целях реализации комплексного проекта модернизации образования, формирования системного подхода к оценке качества образования, совершенствования управления качеством образования города Белокуриха, руководствуясь ст.ст. 48.1, 53 Устава муниципального образования город Белокуриха Алтай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109" w:leader="none"/>
        </w:tabs>
        <w:autoSpaceDE w:val="false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й системе оценки качества образования в городе Белокуриха (Приложение № 1).</w:t>
      </w:r>
    </w:p>
    <w:p>
      <w:pPr>
        <w:pStyle w:val="Normal"/>
        <w:tabs>
          <w:tab w:val="clear" w:pos="708"/>
          <w:tab w:val="left" w:pos="-2109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мплекс показателей и индикаторов системы оценки качества образования города Белокуриха  и  методику  их  расчета  (Приложение № 2).</w:t>
      </w:r>
    </w:p>
    <w:p>
      <w:pPr>
        <w:pStyle w:val="Normal"/>
        <w:tabs>
          <w:tab w:val="clear" w:pos="708"/>
          <w:tab w:val="left" w:pos="-2109" w:leader="none"/>
        </w:tabs>
        <w:ind w:firstLine="684"/>
        <w:jc w:val="both"/>
        <w:rPr/>
      </w:pPr>
      <w:r>
        <w:rPr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-2109" w:leader="none"/>
        </w:tabs>
        <w:ind w:firstLine="684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председателя комитета по образованию администрации города Белокуриха  Н.И. Выходц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К.И. Базаров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  <w:br/>
        <w:t>от 15.05.2012 № 7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муниципальной системе оценки качества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елокурих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. Общие положе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.1. Положение о  муниципальной системе оценки качества образования  (далее – Положение) определяет основные цели, задачи и принципы функционирования  муниципальной системы оценки качества образования  города Белокуриха (далее – МСОКО), а также её структуру, порядок организации и проведения оценки качества образования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1.2. Положение разработано в соответствии с нормативно-правовыми актами Российской Федерации, Алтайского края в области образования, Концепцией общероссийской системы оценки качества образования.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1.3. Положение распространяется на все образовательные учреждения, расположенные на территории  города.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1.4.  Муниципальная система оценки качества образования   включает в себя совокупность организационных и функциональных структур, обеспечивающих на единой концептуально-методологической основе оценку образовательных результатов и факторов, влияющих на их получение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1.5. В настоящем Положении используются следующие термины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Качество образования – интегральная характеристика системы образования, отражающая степень соответствия реальных достигаемых образовательных результатов нормативным требованиям, социальным и личностным ожиданиям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Оценка качества образования – процесс, в результате которого определяется степень соответствия индивидуальных образовательных достижений обучающихся, качества образовательных программ, свойств образовательного процесса и его ресурсного обеспечения в образовательных учреждениях, муниципальной системе образования государственным образовательным стандартам и другим требованиям, зафиксированным в нормативных документах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Управление качеством образования – управление   муниципальной системой образования для достижения качества образования на основе показателей и индикаторов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Показатели и индикаторы – фактические и расчетные величины, дающие количественную оценку различным характеристикам системы образования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Экспертиза – всестороннее изучение состояния образовательных процессов, условий и результатов образовательной деятельности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Измерение – оценка уровня образовательных достижений с помощью стандартизированных контрольных измерительных материалов.</w:t>
      </w:r>
    </w:p>
    <w:p>
      <w:pPr>
        <w:pStyle w:val="Normal"/>
        <w:keepNext w:val="true"/>
        <w:keepLines/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Cs/>
          <w:sz w:val="28"/>
        </w:rPr>
        <w:t>2. Основные цели, задачи, функции и принципы МСОКО</w:t>
      </w:r>
    </w:p>
    <w:p>
      <w:pPr>
        <w:pStyle w:val="Normal"/>
        <w:keepNext w:val="true"/>
        <w:keepLines/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2.1. Основной целью МСОКО является получение объективной информации о состоянии качества образования, тенденциях его изменения, причинах, влияющих на его уровень и, на этой основе, совершенствование системы управления образованием, предоставление всем участникам образовательного процесса, обществу достоверной информации о качестве образования в  городе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2.2. Основными задачами МСОКО являются: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обеспечение объективности контроля и оценки образовательных достижений обучающихс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обеспечение единого образовательного пространства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проведение системного и сравнительного анализа качества образовательных услуг, предоставляемых образовательными учреждениями;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обеспечение условий для самооценки и  самоконтрол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обеспечение сопоставимости образовательных достижений обучающихся, различных образовательных программ и технологий обуче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разработка и внедрение механизмов получения всесторонней и достоверной информации о состоянии   системы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определение результативности образовательного процесса, эффективности учебных программ, их соответствия нормам и требованиям стандартов;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- повышение уровня информированности потребителей образовательных услуг для принятия решений по продолжению образования;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прогнозирование развития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одействие принятию обоснованных управленческих решений по совершенствованию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привлечение общественности к внешней оценке качества образования на всех уровнях и ступенях.</w:t>
      </w:r>
    </w:p>
    <w:p>
      <w:pPr>
        <w:pStyle w:val="Normal"/>
        <w:keepNext w:val="true"/>
        <w:keepLines/>
        <w:suppressAutoHyphens w:val="true"/>
        <w:ind w:firstLine="720"/>
        <w:rPr>
          <w:bCs/>
          <w:sz w:val="28"/>
        </w:rPr>
      </w:pPr>
      <w:r>
        <w:rPr>
          <w:bCs/>
          <w:sz w:val="28"/>
        </w:rPr>
        <w:t>2.3. Основными функциями МСОКО являются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рганизационно-методическое сопровождение оценочных процедур в образовании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ценка качества образования на основе результатов государственной (итоговой) аттестации обучающихся в рамках общего образования, различных мониторинговых исследований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рганизация работ по экспертизе, диагностике, оценке и прогнозу основных тенденций развития системы образования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беспечение внешних пользователей информацией о состоянии и развитии системы образования   муниципалитета, а также отдельных образовательных учреждений, разработка соответствующей системы информирования внешних пользователей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4. Функционирование  МСОКО основывается на принципах: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прозрачности и объективности процедур оценки качества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реалистичности требований, норм и показателей качества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минимизации системы показателей с учетом потребностей различных уровней управления образованием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оптимальности использования первичных данных для расчета индикаторов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возрастно-психологической адекватности показателей и методик для оценки качества образования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сопоставимости системы показателей с  краевыми и  федеральными аналогами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технологичности функционирования МСОКО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гласности и коллегиальности при принятии стратегических решений в области оценки качества и развития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привлечения общественности к внешней оценке качества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приоритета внешней оценки качества образования над внутренней.</w:t>
      </w:r>
    </w:p>
    <w:p>
      <w:pPr>
        <w:pStyle w:val="Normal"/>
        <w:keepNext w:val="true"/>
        <w:keepLines/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Cs/>
          <w:sz w:val="28"/>
        </w:rPr>
        <w:t>3. Структура МСОКО и её функционирование</w:t>
      </w:r>
    </w:p>
    <w:p>
      <w:pPr>
        <w:pStyle w:val="Normal"/>
        <w:keepNext w:val="true"/>
        <w:keepLines/>
        <w:suppressAutoHyphens w:val="true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3.1. Организационно-технологическая структура МСОКО включает: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еть образовательных учреждений – опорных баз проведения стандартизированных массовых контрольно-оценочных процедур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истему подготовки специалистов для проведения контрольно-оценочных процедур по новым технологиям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банк инструментария педагогических измерений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тандартизированные контрольно-оценочные процедуры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муниципальный  банк образовательной статистики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методики оценки качества образования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3.2. Организационно-функциональная структура МСОКО включает: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комитет по образованию;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образовательные учрежде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управляющие советы представителей родительской общественности, общественных объединений и организаций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3.3. Распределение функций МСОКО: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Комитет по образованию администрации города Белокуриха Алтайского края: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формирует единые концептуальные подходы к оценке качества образования;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обеспечивает реализацию процедур контроля и оценки качества образования;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- координирует работу различных структур, деятельность которых непосредственно связана с вопросами оценки качества образования;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определяет состояние и тенденции развития  муниципальной системы образования, на основе которых принимаются управленческие решения по совершенствованию управления  качеством образования в  городе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 обеспечивает повышение квалификации и переподготовку специалистов системы образования, организацию и проведение  муниципальных совещаний, научно-практических конференций, выставок, семинаров по актуальным проблемам развития образования и повышения его качества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- осуществляет постановку и реализацию задач в части управления качеством образования на муниципальном уровне, подготовку нормативно-правовых актов, регулирующих и обеспечивающих качество образования на муниципальном уровне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- контроль в сфере образования в рамках отведенной для муниципального уровня управления образованием компетенции, организационно-методическое сопровождение деятельности системы оценки качества образования на муниципальном уровне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Общественность участвует в работе различных комиссий при проведении контрольно-оценочных процедур, проводит экспертизу проектов документов, обеспечивающих принятие решений в области оценки качества и развития образования.</w:t>
      </w:r>
    </w:p>
    <w:p>
      <w:pPr>
        <w:pStyle w:val="Normal"/>
        <w:ind w:firstLine="540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Cs/>
          <w:sz w:val="28"/>
        </w:rPr>
        <w:t>4. Организация и технология оценки качества образования</w:t>
      </w:r>
    </w:p>
    <w:p>
      <w:pPr>
        <w:pStyle w:val="Normal"/>
        <w:keepNext w:val="true"/>
        <w:keepLines/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4.1. Оценка качества образования проводится на двух уровнях: образовательного учреждения и муниципальном.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Оценка качества на каждом уровне включает инвариантную составляющую, обеспечивающую интересы вышестоящего уровня в вопросах управления качеством образования и вариативную составляющую, определяемую приоритетами развития образования на данном уровне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4.2. Объектами МСОКО являются учебные и внеучебные достижения обучающихся, уровень их социализации, деятельность педагогов и руководителей образовательных учреждений, образовательные программы, условия и результаты их освоения, деятельность образовательных учреждений, муниципальной  системы образования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4.3. МСОКО включает следующие компоненты: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истема сбора и первичной обработки данных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истема анализа и оценки качества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истема обеспечения потребителей статистической и аналитической информацией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4.4. Реализация МСОКО осуществляется посредством существующих и разрабатываемых процедур контроля и оценки качества образования: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государственной (итоговой) аттестации выпускников;</w:t>
      </w:r>
    </w:p>
    <w:p>
      <w:pPr>
        <w:pStyle w:val="Normal"/>
        <w:ind w:firstLine="720"/>
        <w:jc w:val="both"/>
        <w:rPr/>
      </w:pPr>
      <w:r>
        <w:rPr>
          <w:bCs/>
          <w:spacing w:val="-4"/>
          <w:sz w:val="28"/>
        </w:rPr>
        <w:t>- мониторинга образовательных достижений обучающихся на разных ступенях обучения (включая стартовый, промежуточный, рубежный, итоговый контроль и мониторинг результатов предметных олимпиад, конкурсов и т.д.)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аттестации педагогических и руководящих работников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лицензирования образовательной деятельности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государственной аккредитации образовательных учреждений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анализа данных государственной статистики и ведомственной информации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контроля и надзора в сфере образования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оценки состояния и развития образовательного учреждения, муниципальных образовательных систем по комплексу ключевых индикаторов;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- социологических и психолого-педагогических исследований в области образования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4.5. Процедуры оценки качества образования носят периодический характер.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 xml:space="preserve">4.6. Оценка качества образования осуществляется на основе утвержденной системы показателей и индикаторов, характеризующих сущностные аспекты качества образования. 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4.7. При оценке качества образования основными методами установления фактических значений показателей являются экспертиза и измерение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4.8. Процедуры проведения экспертизы и измерения устанавливаются нормативными актами, регламентирующими процедуры контроля и оценки качества образования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4.9. Процедуры экспертизы и измерения определяются комплексом используемых методик оценки, компьютерных программ обработки данных, инструктивных материалов и документально зафиксированным алгоритмом их применения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4.10. Технологии процедур измерения определяются видом избранных контрольных измерительных материалов, способом их применения. Содержание контрольных измерительных материалов, направленных на оценку качества образования, определяется на основе государственных образовательных стандартов и не может выходить за их пределы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4.11. Информация, полученная в результате экспертизы и измерения, преобразуется в форму, удобную для дальнейшего анализа, интерпретации и принятия управленческих решений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4.12. Распространение информации о результатах оценки качества образования осуществляется посредством публикаций, публичных и аналитических докладов о состоянии качества образования школьного, муниципального    уровн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                                    Н.И. Выход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08:00Z</dcterms:created>
  <dc:creator>User</dc:creator>
  <dc:description/>
  <cp:keywords/>
  <dc:language>en-US</dc:language>
  <cp:lastModifiedBy>Admin</cp:lastModifiedBy>
  <cp:lastPrinted>2012-05-11T16:34:00Z</cp:lastPrinted>
  <dcterms:modified xsi:type="dcterms:W3CDTF">2012-05-21T11:00:00Z</dcterms:modified>
  <cp:revision>39</cp:revision>
  <dc:subject/>
  <dc:title>ПОЛОЖЕНИЕ</dc:title>
</cp:coreProperties>
</file>