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  <w:br/>
        <w:t>от 15.05.2012 № 7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 показателей и индик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ы оценки  качества образования  города Белокуриха и методика их рас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0"/>
        <w:gridCol w:w="3566"/>
        <w:gridCol w:w="34"/>
        <w:gridCol w:w="3420"/>
        <w:gridCol w:w="2459"/>
        <w:gridCol w:w="61"/>
        <w:gridCol w:w="1260"/>
        <w:gridCol w:w="1980"/>
      </w:tblGrid>
      <w:tr>
        <w:trPr>
          <w:trHeight w:val="80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систем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/показа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асч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лица</w:t>
            </w:r>
          </w:p>
        </w:tc>
      </w:tr>
      <w:tr>
        <w:trPr>
          <w:trHeight w:val="26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казатели результатов</w:t>
            </w:r>
          </w:p>
        </w:tc>
      </w:tr>
      <w:tr>
        <w:trPr>
          <w:trHeight w:val="218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 Результаты учебных достижений</w:t>
            </w:r>
          </w:p>
        </w:tc>
      </w:tr>
      <w:tr>
        <w:trPr>
          <w:trHeight w:val="137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чебных достижений (независимая оценка)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го балла по ЕГЭ к среднему по краю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сдачи ЕГЭ по русскому языку и математике первой вол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108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получивших оценки «4» и «5» по результатам ЕГЭ (русский язык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и «4» и «5»/ Количество выпускников 11 классов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сдачи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119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получивших оценки «4» и «5» по результатам ЕГЭ (математика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и «4» и «5»/ Количество выпускников 11 классов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сдачи ЕГЭ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 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получивших оценку «2» по результатам ЕГЭ     (русский язык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у «2» / Количество выпускников 11 классов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сдачи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0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получивших оценку «2» по результатам ЕГЭ     (математика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у «2»/ Количество выпускников 11 классов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сдачи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занцева О.М</w:t>
            </w:r>
          </w:p>
        </w:tc>
      </w:tr>
      <w:tr>
        <w:trPr>
          <w:trHeight w:val="108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9 классов, получивших  оценки «4» и  «5» по результатам экзаменов в новой форме (математика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ыпускников, получивших оценки «4» и «5» / Количество выпускников 9 классов * 100 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сдачи экзамена в новой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занцева О.М</w:t>
            </w:r>
          </w:p>
        </w:tc>
      </w:tr>
      <w:tr>
        <w:trPr>
          <w:trHeight w:val="108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9 классов, получивших  оценки «4» и «5» по результатам экзаменов в новой форме (  русский язык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 выпускников, получивших оценки «4» и «5» / Количество выпускников 9 классов * 100 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сдачи экзамена в новой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занцева О.М</w:t>
            </w:r>
          </w:p>
        </w:tc>
      </w:tr>
      <w:tr>
        <w:trPr>
          <w:trHeight w:val="26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   выпускников 9 классов, получивших оценку «2» по результатам экзаменов в новой форме (математ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у «2» / Количество выпускников 9 классов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сдачи экзамена в новой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занцева О.М</w:t>
            </w:r>
          </w:p>
        </w:tc>
      </w:tr>
      <w:tr>
        <w:trPr>
          <w:trHeight w:val="26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   выпускников 9 классов, получивших оценку «2» по результатам экзаменов в новой форме (русский язы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у «2» / Количество выпускников 9 классов  *1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сдачи экзамена в новой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6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начальной школы, получивших оценки «4» и «5» по результатам независимого тестирования (математика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и «4» и «5» / Количество выпускников начальной школы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муниципальных контроль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начальной школы, получивших оценки «4» и «5» по результатам независимого тестирования   (русский язы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и «4» и «5» /Количество  выпускников начальной школы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муниципальных контроль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начальной школы получивших оценку «2» по результатам независимого тестирования (математика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и «2» / Количество выпускников начальной школы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муниципальных контроль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начальной школы получивших оценку «2» по результатам независимого тестирования (русский язык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выпускников,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оценку «2»  / Количество выпускников начальной школы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результатах муниципальных контроль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чебных достижений (внутренняя оценка)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начальной школы обучающихся на «4» и «5»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 начальной школы,</w:t>
            </w:r>
          </w:p>
          <w:p>
            <w:pPr>
              <w:pStyle w:val="Normal"/>
              <w:jc w:val="both"/>
              <w:rPr/>
            </w:pPr>
            <w:r>
              <w:rPr/>
              <w:t>обучающихся на  «4» и «5» / Количество учащихся начальной школы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ные об уровне учебных достиж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основной школы обучающихся на «4» и «5»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 основной  школы,</w:t>
            </w:r>
          </w:p>
          <w:p>
            <w:pPr>
              <w:pStyle w:val="Normal"/>
              <w:jc w:val="both"/>
              <w:rPr/>
            </w:pPr>
            <w:r>
              <w:rPr/>
              <w:t>обучающихся на  «4» и «5» / Количество учащихся основной школы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б уровне учебных дости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старшей школы обучающихся на «4» и «5»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 старшей  школы,</w:t>
            </w:r>
          </w:p>
          <w:p>
            <w:pPr>
              <w:pStyle w:val="Normal"/>
              <w:jc w:val="both"/>
              <w:rPr/>
            </w:pPr>
            <w:r>
              <w:rPr/>
              <w:t>обучающихся на  «4» и «5» / Количество учащихся старшей школы 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б уровне учебных дости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основной школы, получивших аттестаты особого образц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пускников основной   школы,</w:t>
            </w:r>
          </w:p>
          <w:p>
            <w:pPr>
              <w:pStyle w:val="Normal"/>
              <w:rPr/>
            </w:pPr>
            <w:r>
              <w:rPr/>
              <w:t xml:space="preserve">получивших аттестаты особого образца/ Количество выпускников основной школы  *100%/            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б уровне учебных дости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основной школы, получивших аттестаты без троек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ыпускников основной   школы, получивших аттестаты без троек/  Количество выпускников основной школы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б уровне учебных дости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средней школы, окончивших школу с медалью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ыпускников средней  школы, окончивших школу с медалью/ Количество выпускников средней школы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б уровне учебных дости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средней школы, по</w:t>
              <w:softHyphen/>
              <w:t>лучивших аттестаты без троек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средней  школы, получивших аттестаты без троек/ Количество выпускников средней школы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б уровне учебных дости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школ, 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 Результаты внеучебных достижений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неучебных достижений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 участников международных, всероссийских, региональных, муниципальных олимпиад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международных, всероссийских, региональных, муниципальных олимпиа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внеучебных дости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 победителей международных, всероссийских, региональных, муниципальных олимпиад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бедителей/Олимпиад/Количество участни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внеучебных дости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стников муниципальных, окружных, всероссийских творческих конкурсов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стников муниципальных, окружных, всероссийских творческих конкурсов/ Количество учащихс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внеучебных дости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rPr/>
            </w:pPr>
            <w:r>
              <w:rPr/>
              <w:t>Выходцева Н.И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победителей муниципальных, окружных, всероссийских творческих конкурсов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бедителей/Количество учащихс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внеучебных дости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>Выходцева Н.И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щихся, участвующих в деятельности детских и юношеских школьных общественных организаций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щихся, участвующих в деятельности детских и юношеских школьных общественных организаций/Количество учащихся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внеучебных дости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>Выходцева Н.И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стников муниципальных, окружных, региональных, всероссийских спортивных соревнований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участников 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муниципальных, окружных, региональных, всероссийских спортивных соревнований /Количество учащихс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внеучебных дости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победителей муниципальных, окружных, региональных, всероссийских спортивных соревнований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бедителей/ Количество учащихс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внеучебных достиж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наруш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 преступлений, совершенных несовершеннолетними в общем количестве  преступлений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преступлений, совершенных несовершеннолетними (14-17 лет)/ Общее количество преступлений*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.Количество преступлений, совершенных несовершеннолетними (14-17 лет)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.Общее количество преступлений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подростков 14-17 лет, состоящих на учете в милиции,  в общей численности подросткового населения 14-17 лет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 подростков 14-17 лет, состоящих на учете в милиции/ Численность  населения 14-17 лет * 100%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1.Количество несовершеннолетних(14-17 лет),состоящих на учете в полиции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.Численностьнаселения 14-17 лет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подростков, состоящих на учете в органах здравоохранения, за  употребление наркотиков в общей численности подросткового населения 14-17 лет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подростков, состоящих  на учете в органах здравоохранения, за  употребление наркотиков/  Численность подросткового населения 14-17 лет *100%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подростков, состоящих на учете в органах здравоохранения за употребление наркотиков и токсикоманию/численность населения 14-17 лет*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в систем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бывших из образования по т/н «неуважительным»причинам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Численность учащихся, выбывших из 1-11 классов ОУ всего </w:t>
            </w:r>
            <w:r>
              <w:rPr>
                <w:rFonts w:cs="TimesNewRoman;Times New Roman" w:ascii="TimesNewRoman;Times New Roman" w:hAnsi="TimesNewRoman;Times New Roman"/>
                <w:color w:val="000000"/>
                <w:lang w:val="en-US"/>
              </w:rPr>
              <w:t>t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год/ Численность учащихся ОУ (год </w:t>
            </w:r>
            <w:r>
              <w:rPr>
                <w:rFonts w:cs="TimesNewRoman;Times New Roman" w:ascii="TimesNewRoman;Times New Roman" w:hAnsi="TimesNewRoman;Times New Roman"/>
                <w:color w:val="000000"/>
                <w:lang w:val="en-US"/>
              </w:rPr>
              <w:t>t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 1)*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.Численность учащихся, выбывших из 1-11 классов ОУ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.Численность учащихся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5.09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2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торогодников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Число второгодников за отчетный год </w:t>
            </w:r>
            <w:r>
              <w:rPr>
                <w:rFonts w:cs="TimesNewRoman;Times New Roman" w:ascii="TimesNewRoman;Times New Roman" w:hAnsi="TimesNewRoman;Times New Roman"/>
                <w:color w:val="000000"/>
                <w:lang w:val="en-US"/>
              </w:rPr>
              <w:t>t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/ Численность учащихся ОУ за год (</w:t>
            </w:r>
            <w:r>
              <w:rPr>
                <w:rFonts w:cs="TimesNewRoman;Times New Roman" w:ascii="TimesNewRoman;Times New Roman" w:hAnsi="TimesNewRoman;Times New Roman"/>
                <w:color w:val="000000"/>
                <w:lang w:val="en-US"/>
              </w:rPr>
              <w:t>t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-1)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.Число второгодников за отчетный год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.Численность учащихся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05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не работающих и не продолжавших обучение в численности выпускников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Численность выпускников 9 и 11 классов, не работающих и не продолживших обучение/ Численность выпускников 9 и 11 классов*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.Численность выпускников 9 и 11 классов, не работающих и не продолживших обучение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.Численность выпускников 9 и 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 Соответствие требованиям стандартов и запросу потребителя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своения стандарта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, сдавших ЕГЭ менее чем на 30 баллов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выпускников, сдавших ЕГЭ менее чем на 30 баллов (из 100) /Количество выпускни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Данные о результатах сдачи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ативных требований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реждений, не имеющих лицензии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реждений, не имеющих лицензии/ общее Количество ОУ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(стат.отчет ф.76-р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  <w:p>
            <w:pPr>
              <w:pStyle w:val="Normal"/>
              <w:jc w:val="center"/>
              <w:rPr/>
            </w:pPr>
            <w:r>
              <w:rPr/>
              <w:t>01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реждений, не имеющих государственной аккредитации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реждений, не прошедших аккредитацию/ Общее количество ОУ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(стат.отчет ф.76-р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  <w:p>
            <w:pPr>
              <w:pStyle w:val="Normal"/>
              <w:jc w:val="center"/>
              <w:rPr/>
            </w:pPr>
            <w:r>
              <w:rPr/>
              <w:t>01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и здоровье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Доля детей, имеющих отклонения в здоровье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детей, имеющих отклонения в здоровье/ Количество детей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Данные по медицинским кар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лучаев травматизма в школе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случаев травматизма в школе/ Общая численность учащихс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щихся, переведенных на домашнее обучение по состоянию здоровья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ащихся, переведенных на домашнее обучение по состоянию здоровья/ Общая численность учащихс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анные в соответствии с приказами МО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Показатели ресурсов и условий</w:t>
            </w:r>
          </w:p>
        </w:tc>
      </w:tr>
      <w:tr>
        <w:trPr>
          <w:trHeight w:val="283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  Индивидуальные характеристики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зданий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ОУ, находящихся в аварийном состоянии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. Число учебных заведений, находящихся в аварийном состоян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. Количество общеобразовательных учреж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стат.отчет ф.Д-4)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00000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(стат.отчет ф.76-р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ОУ, имеющих все виды благоустройств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1. Число учебных заведений, имеющих все виды благоустрой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. Число учебных заведений 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(стат.отчет ф.76-р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ость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Доля учащихся во 2-ю смену 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ащихся, занимающихся во 2 смену/общая численность учащихся</w:t>
            </w:r>
            <w:r>
              <w:rPr/>
              <w:t>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 данным стат. от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Доля  преподавателей, имеющих высшее образование (без директоров и их заместителей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</w:t>
            </w:r>
            <w:r>
              <w:rPr/>
              <w:t xml:space="preserve"> преподавателей, имеющих высшее образование/ численность преподавателей всего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Соотношение численности педагогов первой и второй категории и  высшей категории и педагогов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преподавателей 1- и 2 категории/количество преподавателей высшей категории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 данным стат. от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 (школы)</w:t>
            </w:r>
          </w:p>
          <w:p>
            <w:pPr>
              <w:pStyle w:val="Normal"/>
              <w:jc w:val="center"/>
              <w:rPr/>
            </w:pPr>
            <w:r>
              <w:rPr/>
              <w:t>25.12(ДОУ; УД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педагогов пенсионного возраста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преподавателей пенсионного возраста/ Численность преподавателей всего*100%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 данным стат. от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 (школы)</w:t>
            </w:r>
          </w:p>
          <w:p>
            <w:pPr>
              <w:pStyle w:val="Normal"/>
              <w:jc w:val="center"/>
              <w:rPr/>
            </w:pPr>
            <w:r>
              <w:rPr/>
              <w:t>25.12 (ДОУ; УД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Доля образовательных учреждений, имеющих вакансии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образовательных учреждений, имеющих вакансии/ Общее количество ОУ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 данным стат. от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0.08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1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методической и инновационной деятельности педагогических кадров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ителей участвующих в инновационной и экспериментальной деятельности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Количество учителей, участвующих в инновационной и экспериментальной деятельности </w:t>
            </w:r>
            <w:r>
              <w:rPr/>
              <w:t xml:space="preserve"> /Общее количество учителей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анные муниципального мониторин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1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ителей, имеющих публикации по  результатам инновационной и экспериментальной деятельности на сайтах в сети Интернет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ителей, имеющих публикации по результатам  инновационной и экспериментальной деятельности на сайтах в сети Интернет</w:t>
            </w:r>
            <w:r>
              <w:rPr/>
              <w:t xml:space="preserve"> /Общее количество учителей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анные муниципального мониторин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1.07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ителей, применяющих ИКТ в учебном процессе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ителей, применяющих ИКТ в учебном процессе/ Общее количество учителей*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анные муниципального мониторин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1.07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ителей, принимающих участие в профессиональных конкурсах, грантах различных уровней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астников/Общее количество учителей*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анные муниципального мониторин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1.07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Количество учащихся на 1 компьютер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ащихся в 5-11 классах/ Количество компьютеров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 данным от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учителей 5-11 классов, имеющих свидетельство о подготовке в области ИКТ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ителей 5-11 классов, имеющих свидетельство о подготовке в области ИКТ / Общее количество учителей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 данным от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едметов (аудиторных часов), обучение по которым ведется с использованием ИКТ*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color w:val="000000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highlight w:val="yellow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нтроль  за использованием интернет -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разовательных учреждений, имеющих сайт в сети Интернет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  <w:highlight w:val="yellow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образовательных учреждений, имеющих сайт в  сети Интернет/ Количество общеобразовательных учреждений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Экспертиза школьных сай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1 учащегося (воспитанника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</w:rPr>
              <w:t>Расходы на 1 учащегося = бюджетные расходы школ (начальных, основных. средних)/Численность учащихся в школах начальных, основных, средних в рубля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 данным стат. от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.</w:t>
            </w:r>
          </w:p>
        </w:tc>
      </w:tr>
      <w:tr>
        <w:trPr>
          <w:trHeight w:val="283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 Сетевые характеристики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 доступность 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ресурсов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щихся средней школы, обучающихся по профильным программам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ащихся обучающихся по профильным программам/ Численность учащихся ОУ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наличии и доступности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щихся основной школы, получающих предпрофильную подготовку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ащихся обучающихся по программам предпрофильного обучения /Численность учащихся О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наличии и доступности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щихся, обучающихся по коррекционным программам и программам компенсирующего обучения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учащихся, обучающихся по программам компенсирующего обучения/ Численность начальной и основной ступени ОУ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наличии и доступности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учащихся, обучающихся по индивидуальным учебным планам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обучающихся по индивидуальным учебным планам/ Численность учащихся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наличии и доступности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обучающихся в форме экстерна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обучающихся в форме экстернат/ Численность учащихся ОУ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наличии и доступности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оля обучающихся, изучающих два иностранных язык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Количество  обучающихся, изучающих два иностранных языка/ Численность учащихся *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наличии и доступности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ошкольного образова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ие общей численности контингента детей в ДОУ лицензионным требованиям.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Соответствие численности в группах ДОУ требованиям лицензии и СанПи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численность контингента детей в ДОУ лицензионным требованиям.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Численность в группах ДОУ требованиям лицензии и Сан Пи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</w:rPr>
              <w:t>Данные о численности детей в Д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1.09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5.12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ДО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для удовлетворения индивидуальных запросов учащихся – система дополнительного образова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Охват детей системой дополнительного образования  (общий и по направленностям)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Численность занимающихся в учреждениях дополнительного образования / Численность учащихся в ОУ * 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анные о численности детей, занимающихся в объединениях дополнительного образования детей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  <w:p>
            <w:pPr>
              <w:pStyle w:val="Normal"/>
              <w:jc w:val="center"/>
              <w:rPr/>
            </w:pPr>
            <w:r>
              <w:rPr/>
              <w:t>01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Охват обучающихся дополнительным образованием в системе культуры и спор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Численность занимающихся в учреждениях</w:t>
            </w:r>
            <w:r>
              <w:rPr/>
              <w:t xml:space="preserve"> системе культуры и  спорта/ Численность в ОУ *100%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анные о численности дет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занимающихся</w:t>
            </w:r>
            <w:r>
              <w:rPr/>
              <w:t xml:space="preserve"> в системе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ходцева Н.И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 Характеристики управления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</w:t>
            </w:r>
          </w:p>
          <w:p>
            <w:pPr>
              <w:pStyle w:val="Normal"/>
              <w:jc w:val="both"/>
              <w:rPr/>
            </w:pPr>
            <w:r>
              <w:rPr/>
              <w:t>потенциала</w:t>
            </w:r>
          </w:p>
          <w:p>
            <w:pPr>
              <w:pStyle w:val="Normal"/>
              <w:jc w:val="both"/>
              <w:rPr/>
            </w:pPr>
            <w:r>
              <w:rPr/>
              <w:t>управл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уководителей и заместителей руководителя ОУ общего среднего образования, повысивших квалификацию в области менеджмен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/>
              <w:t>Количество  руководителей и заместителей руководителя ,прошедших переподготовку/ Общая численность руководителей и заместителей руководителей ОУ *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Данные муниципального мониторин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есурсов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учащихся и преподавателей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учащихся общеобразовательных учреждений всего/ Численность преподавателей 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 данным стат. от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5.09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хнева Н.В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.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школы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численность учащихся/ Общее количество учебных заве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По данным стат. от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5.09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</w:t>
            </w:r>
          </w:p>
        </w:tc>
      </w:tr>
      <w:tr>
        <w:trPr>
          <w:trHeight w:val="28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лняемость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Численность учащихся всего/ Количество классов всего (человек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</w:rPr>
              <w:t>Данные о численност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05.09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2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ители шко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нцева О.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образованию                                                                                                               Н.И. Выходц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53:00Z</dcterms:created>
  <dc:creator>User</dc:creator>
  <dc:description/>
  <cp:keywords/>
  <dc:language>en-US</dc:language>
  <cp:lastModifiedBy>Admin</cp:lastModifiedBy>
  <cp:lastPrinted>2012-04-28T12:50:00Z</cp:lastPrinted>
  <dcterms:modified xsi:type="dcterms:W3CDTF">2012-05-21T11:01:00Z</dcterms:modified>
  <cp:revision>25</cp:revision>
  <dc:subject/>
  <dc:title>Приложение № 2</dc:title>
</cp:coreProperties>
</file>