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5.05.2012 № 726                                                                        г. 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exact" w:line="240"/>
              <w:ind w:right="7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</w:t>
              <w:softHyphen/>
              <w:t>ние администрации города Белоку</w:t>
              <w:softHyphen/>
              <w:t>риха Алтайского края от 30.03.2012 № 452 «Об утверждении перечня зе</w:t>
              <w:softHyphen/>
              <w:t>мельных участков, подлежащих предоставлению гражданам для индивидуального жилищного строи</w:t>
              <w:softHyphen/>
              <w:t>тельства в соответствии с законом Алтайского края от 16.12.2002 № 88-ЗС «О бесплатном предоставлении в собственность земельных участк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Законом Алтайского края от 16.12.2002 № 88-ЗС </w:t>
        <w:br/>
        <w:t xml:space="preserve">«О бесплатном предоставлении в собственность земельных участков», постановлениями Администрации Алтайского края от 02.03.2010 № 68 </w:t>
        <w:br/>
        <w:t>«Об утверждении Порядка предоставления гражданам земельных участков для индивидуального жилищного строительства в соответствии с законом Алтайского края «О бесплатном предоставлении в собственность земельных участков», от 11.11.2011 № 649 «Об утверждении Порядка предоставления гражданам, имеющим трех и более детей, земельных участков в соответствии с законом алтайского края «О бесплатном предоставлении в собственность земельных участков», п. 10 ст. 3 Федерального закона «О введении в действие Земельного кодекса РФ», руководствуясь ст. 48.1 Устава муниципального образования город Белокуриха Алтайского края,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изменения в постановление администрации города Белокуриха Алтайского края от </w:t>
      </w:r>
      <w:r>
        <w:rPr>
          <w:sz w:val="28"/>
          <w:szCs w:val="28"/>
        </w:rPr>
        <w:t xml:space="preserve">30.03.2012 № 452 «Об утверждении перечня земельных участков, подлежащих предоставлению гражданам для индивидуального жилищного строительства в соответствии с законом Алтайского края </w:t>
        <w:br/>
        <w:t>от 16.12.2002 № 88-ЗС «О бесплатном предоставлении в собственность земельных участков»</w:t>
      </w:r>
      <w:r>
        <w:rPr>
          <w:sz w:val="28"/>
        </w:rPr>
        <w:t xml:space="preserve">, изложив таблицу в приложении № 1 </w:t>
      </w:r>
      <w:r>
        <w:rPr>
          <w:sz w:val="28"/>
          <w:szCs w:val="28"/>
        </w:rPr>
        <w:t xml:space="preserve">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614"/>
        <w:gridCol w:w="235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иентировочная площадь, кв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2-я Восточная, 3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1-я Восточная, 2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5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Внести изменения в постановление администрации города Белокуриха Алтайского края от </w:t>
      </w:r>
      <w:r>
        <w:rPr>
          <w:sz w:val="28"/>
          <w:szCs w:val="28"/>
        </w:rPr>
        <w:t xml:space="preserve">30.03.2012 № 452 «Об утверждении перечня земельных участков, подлежащих предоставлению гражданам для индивидуального жилищного строительства в соответствии с законом Алтайского края </w:t>
        <w:br/>
        <w:t>от 16.12.2002 № 88-ЗС «О бесплатном предоставлении в собственность земельных участков»</w:t>
      </w:r>
      <w:r>
        <w:rPr>
          <w:sz w:val="28"/>
        </w:rPr>
        <w:t xml:space="preserve">, изложив таблицу в приложении № 2 </w:t>
      </w:r>
      <w:r>
        <w:rPr>
          <w:sz w:val="28"/>
          <w:szCs w:val="28"/>
        </w:rPr>
        <w:t>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125"/>
        <w:gridCol w:w="176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ольцевая, 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 К.И. 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08:00Z</dcterms:created>
  <dc:creator>Тоноян</dc:creator>
  <dc:description/>
  <cp:keywords/>
  <dc:language>en-US</dc:language>
  <cp:lastModifiedBy>Admin</cp:lastModifiedBy>
  <cp:lastPrinted>2012-05-14T14:44:00Z</cp:lastPrinted>
  <dcterms:modified xsi:type="dcterms:W3CDTF">2012-05-21T11:02:00Z</dcterms:modified>
  <cp:revision>5</cp:revision>
  <dc:subject/>
  <dc:title>АДМИНИСТРАЦИЯ ГОРОДА БЕЛОКУРИХА</dc:title>
</cp:coreProperties>
</file>