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05.2012 № 742   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exact" w:line="240"/>
        <w:ind w:right="5138" w:hanging="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Белокуриха Алтайского края от 18.05.2011 № 505 «Об утверждении Положения о городской межведомственной комиссии по организации в каникулярное время отдыха, оздоровления и занятости детей, состава городской межведомственной комиссии по организации в каникулярное время отдыха, оздоровления и занятости детей, состава комиссии по проверке готовности оздоровительных лагерей с дневным пребыванием к приему детей» 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exact" w:line="331"/>
        <w:ind w:left="24" w:right="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4.07.1998 № 124-ФЗ          «Об основных гарантиях прав ребенка в Российской Федерации», Постановлением Администрации Алтайского края от 12.04.2011 № 177 «Об организации в 2011-2013 годах отдыха детей, их оздоровления и занятости», в целях осуществления организации отдыха детей, их оздоровления и занятости в городе Белокуриха, руководствуясь ст.ст. 48.1, 53 Устава муниципального образования город Белокуриха Алтайского кра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Внести изменения в Приложение № 2 к постановлению администрации города Белокуриха Алтайского края от 18.05.2011 № 505 «Об утверждении Положения о городской межведомственной комиссии по организации в каникулярное время отдыха, оздоровления и занятости детей, состава городской межведомственной комиссии по организации в каникулярное время отдыха, оздоровления и занятости детей, состава комиссии по проверке готовности оздоровительных лагерей с дневным пребыванием к приему детей», а им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ывести из состава комиссии Казанцеву Ольгу Михайловну – главного специалиста комитета по образованию</w:t>
      </w:r>
      <w:r>
        <w:rPr>
          <w:bCs/>
          <w:color w:val="000000"/>
          <w:spacing w:val="-8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в качестве секретаря комиссии Губину Ларису Валерьевну – директора МБОУ ДОД «ЦЭВ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Ерохина Владимира Владимировича – начальника ОВД по г.Белокуриха, Лазаренко Станислава Петровича – депутата Белокурихинского городского Совета депута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Долгова Владимира Степановича – начальника МО МВД РФ «Белокурихинский», Отт Александра Александровича – депутата Белокурихинского городского Совета депутатов, Ващенко Ирину Анатольевну – директора КГБУ СО «ТЦСПСиД».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Внести изменения в Приложение № 3 к постановлению администрации города Белокуриха Алтайского края от 18.05.2011 № 505 «Об утверждении Положения о городской межведомственной комиссии по организации в каникулярное время отдыха, оздоровления и занятости детей, состава городской межведомственной комиссии по организации в каникулярное время отдыха, оздоровления и занятости детей, состава комиссии по проверке готовности оздоровительных лагерей с дневным пребыванием к приему детей», а им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ывести из состава комиссии Казанцеву Ольгу Михайловну – главного специалиста комитета по образованию</w:t>
      </w:r>
      <w:r>
        <w:rPr>
          <w:bCs/>
          <w:color w:val="000000"/>
          <w:spacing w:val="-8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в качестве председателя комиссии Губину Ларису Валерьевну – директора МБОУ ДОД «ЦЭВ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ывести из состава комиссии Хмелевскую Анну Николаевну  - врача-педиатра КГБУЗ  «ЦГБ г.Белокуриха»</w:t>
      </w:r>
      <w:r>
        <w:rPr>
          <w:bCs/>
          <w:color w:val="000000"/>
          <w:spacing w:val="-8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Венскую Ирину Александровну – врача-педиатра КГБУЗ  «ЦГБ г.Белокуриха».</w:t>
      </w:r>
    </w:p>
    <w:p>
      <w:pPr>
        <w:pStyle w:val="Normal"/>
        <w:numPr>
          <w:ilvl w:val="0"/>
          <w:numId w:val="1"/>
        </w:numPr>
        <w:ind w:left="180" w:firstLine="528"/>
        <w:jc w:val="both"/>
        <w:rPr/>
      </w:pPr>
      <w:r>
        <w:rPr>
          <w:sz w:val="28"/>
        </w:rPr>
        <w:t>Опубликовать настоящее постановление в «Сборнике муниципальных правовых актов города Белокурихи».</w:t>
      </w:r>
      <w:r>
        <w:rPr>
          <w:sz w:val="28"/>
          <w:szCs w:val="28"/>
        </w:rPr>
        <w:t xml:space="preserve"> </w:t>
      </w:r>
    </w:p>
    <w:p>
      <w:pPr>
        <w:pStyle w:val="Normal"/>
        <w:ind w:left="24" w:firstLine="744"/>
        <w:jc w:val="both"/>
        <w:rPr/>
      </w:pPr>
      <w:r>
        <w:rPr>
          <w:sz w:val="28"/>
          <w:szCs w:val="28"/>
        </w:rPr>
        <w:t xml:space="preserve">4. Контроль исполнения настоящего постановления возложить на заместителя главы администрации города по социальным вопросам                       (М.В. Ясинскую). </w:t>
      </w:r>
    </w:p>
    <w:p>
      <w:pPr>
        <w:pStyle w:val="Normal"/>
        <w:ind w:left="2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24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 К.И. Б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46:00Z</dcterms:created>
  <dc:creator>Комитет</dc:creator>
  <dc:description/>
  <cp:keywords/>
  <dc:language>en-US</dc:language>
  <cp:lastModifiedBy>Admin</cp:lastModifiedBy>
  <cp:lastPrinted>2012-05-14T17:12:00Z</cp:lastPrinted>
  <dcterms:modified xsi:type="dcterms:W3CDTF">2012-05-21T11:03:00Z</dcterms:modified>
  <cp:revision>9</cp:revision>
  <dc:subject/>
  <dc:title>АДМИНИСТРАЦИЯ ГОРОДА БЕЛОКУРИХА</dc:title>
</cp:coreProperties>
</file>