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5.2012 № 731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Положения о порядке организации и проведения фейерверков и массовых зрелищных мероприятий с применением пиротехнических изделий в городе Белокурих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  <w:t>В целях обеспечения общественного порядка, пожарной безопасности и безопасности населения, в соответствии с Федеральным законом от 21.12.1994 № 69-ФЗ «О пожарной безопасности»,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, руководствуясь ст. 48.1 Устава муниципального образования город Белокуриха Алтайского края,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организации и проведения фейерверков и массовых зрелищных мероприятий с применением пиротехнических изделий в городе Белокуриха (согласно приложению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 постановления возложить на председателя комитета по культуре и делам молодежи Н.В. Безлюдскую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 К.И. Базар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5.2012 № 73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организации и проведения фейерверков и массовых зрелищных мероприятий с применением пиротехнических изделий в городе Белокурих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ее Положение о порядке организации и проведения фейерверков и массовых зрелищных мероприятий с применением пиротехнических изделий в городе Белокуриха (далее – Положение) направлено на обеспечение безопасности при проведении фейерверков и массовых зрелищных мероприятий с применением пиротехнических издел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потенциальной опасности на территории города и регулирует порядок организации и проведения фейерверков, а также пиротехнического сопровождения театральных, концертных, спортивных и иных культурно-развлекательных массовых зрелищных мероприятий проводимых вне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Действие Положения распространяется на организации, независимо от их организационно-правовой формы и физических лиц, проводящих фейерверки и массовые зрелищные мероприятия с применением пиротехнических издел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 Основные понятия, используемые в настоящем Положен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Пиротехническое изделие – изделие, предназначенное для получения требуемого эффекта с помощью горения (взрыва) пиротехнического сост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назначению и условиям применения пиротехнические изделия подразде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иротехнические изделия бытов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</w:t>
      </w:r>
      <w:r>
        <w:rPr>
          <w:sz w:val="28"/>
        </w:rPr>
        <w:t>иротехнические изделия технического назначе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Пиротехническое изделие бытового назначения – изделие, которое допускается к применению населением и эксплуатация которого в соответствии с инструкцией по применению обеспечивает безопасность людей, имущества и окружающе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иротехническое изделие технического назначения – изделие, для применения которого требуются специальные знания и приспособления (устройства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2.2. По степени потенциальной опасности при эксплуатации пиротехнические изделия подразделяются на следующие классы опасности (ГОСТ Р 51270-99):</w:t>
      </w:r>
      <w:bookmarkStart w:id="0" w:name="sub_1081"/>
    </w:p>
    <w:p>
      <w:pPr>
        <w:pStyle w:val="Normal"/>
        <w:autoSpaceDE w:val="false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- I класс – пиротехнические изделия, у которых значение кинетической энергии движения составляет не более 0,5 джоуля, отсутствуют ударная волна и разлетающиеся за пределы опасной зоны осколки, акустическое излучение на расстоянии 0,25 метра от пиротехнических изделий не превышает 125 децибелов и радиус опасной зоны по остальным факторам составляет не более 0,5 метра;</w:t>
      </w:r>
      <w:bookmarkStart w:id="1" w:name="sub_1082"/>
      <w:bookmarkEnd w:id="0"/>
    </w:p>
    <w:p>
      <w:pPr>
        <w:pStyle w:val="Normal"/>
        <w:autoSpaceDE w:val="false"/>
        <w:ind w:firstLine="709"/>
        <w:jc w:val="both"/>
        <w:rPr>
          <w:rStyle w:val="Style14"/>
          <w:color w:val="000000"/>
          <w:sz w:val="28"/>
          <w:szCs w:val="24"/>
        </w:rPr>
      </w:pPr>
      <w:r>
        <w:rPr>
          <w:rStyle w:val="Style14"/>
          <w:color w:val="000000"/>
          <w:sz w:val="28"/>
          <w:szCs w:val="28"/>
        </w:rPr>
        <w:t>- II класс – пиротехнические изделия, у которых значение кинетической энергии движения составляет не более 5 джоуля, отсутствуют ударная волна и разлетающиеся за пределы опасной зоны осколки, акустическое излучение на расстоянии 2,5 метра от пиротехнических изделий не превышает 140 децибелов и радиус опасной зоны по остальным факторам составляет не более 5 метра;</w:t>
      </w:r>
      <w:bookmarkStart w:id="2" w:name="sub_1083"/>
      <w:bookmarkEnd w:id="1"/>
    </w:p>
    <w:p>
      <w:pPr>
        <w:pStyle w:val="Normal"/>
        <w:autoSpaceDE w:val="false"/>
        <w:ind w:firstLine="709"/>
        <w:jc w:val="both"/>
        <w:rPr>
          <w:rStyle w:val="Style14"/>
          <w:color w:val="000000"/>
          <w:sz w:val="28"/>
          <w:szCs w:val="24"/>
        </w:rPr>
      </w:pPr>
      <w:r>
        <w:rPr>
          <w:rStyle w:val="Style14"/>
          <w:color w:val="000000"/>
          <w:sz w:val="28"/>
          <w:szCs w:val="28"/>
        </w:rPr>
        <w:t>- III класс – пиротехнические изделия, у которых значение кинетической энергии при направленном движении составляет более 5 джоулей, при ненаправленном движении - не более 20 джоулей, отсутствуют ударная волна и разлетающиеся за пределы опасной зоны осколки, акустическое излучение на расстоянии 5 метров от пиротехнических изделий не превышает 140 децибелов и радиус опасной зоны по остальным факторам составляет не более 30 метров;</w:t>
      </w:r>
      <w:bookmarkStart w:id="3" w:name="sub_1084"/>
      <w:bookmarkEnd w:id="2"/>
    </w:p>
    <w:p>
      <w:pPr>
        <w:pStyle w:val="Normal"/>
        <w:autoSpaceDE w:val="false"/>
        <w:ind w:firstLine="709"/>
        <w:jc w:val="both"/>
        <w:rPr>
          <w:rStyle w:val="Style14"/>
          <w:color w:val="000000"/>
          <w:sz w:val="28"/>
          <w:szCs w:val="24"/>
        </w:rPr>
      </w:pPr>
      <w:r>
        <w:rPr>
          <w:rStyle w:val="Style14"/>
          <w:color w:val="000000"/>
          <w:sz w:val="28"/>
          <w:szCs w:val="28"/>
        </w:rPr>
        <w:t>- IV класс – пиротехнические изделия, у которых отсутствует ударная волна, и радиус опасной зоны хотя бы по одному из остальных факторов составляет более 30 метров;</w:t>
      </w:r>
      <w:bookmarkStart w:id="4" w:name="sub_1085"/>
      <w:bookmarkEnd w:id="3"/>
    </w:p>
    <w:p>
      <w:pPr>
        <w:pStyle w:val="Normal"/>
        <w:autoSpaceDE w:val="false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- V класс – прочие пиротехнические изделия, не вошедшие в</w:t>
      </w:r>
      <w:hyperlink w:anchor="sub_1081">
        <w:r>
          <w:rPr>
            <w:rStyle w:val="InternetLink"/>
            <w:color w:val="000000"/>
            <w:sz w:val="28"/>
            <w:szCs w:val="28"/>
          </w:rPr>
          <w:t xml:space="preserve"> I-IV</w:t>
        </w:r>
      </w:hyperlink>
      <w:r>
        <w:rPr>
          <w:rStyle w:val="Style14"/>
          <w:color w:val="000000"/>
          <w:sz w:val="28"/>
          <w:szCs w:val="28"/>
        </w:rPr>
        <w:t xml:space="preserve"> классы.</w:t>
      </w:r>
      <w:bookmarkStart w:id="5" w:name="sub_1010"/>
    </w:p>
    <w:p>
      <w:pPr>
        <w:pStyle w:val="Normal"/>
        <w:autoSpaceDE w:val="false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Пиротехнические изделия бытового назначения имеют </w:t>
      </w:r>
      <w:hyperlink w:anchor="sub_1081">
        <w:r>
          <w:rPr>
            <w:rStyle w:val="InternetLink"/>
            <w:color w:val="000000"/>
            <w:sz w:val="28"/>
            <w:szCs w:val="28"/>
          </w:rPr>
          <w:t>I-III</w:t>
        </w:r>
      </w:hyperlink>
      <w:r>
        <w:rPr>
          <w:rStyle w:val="Style14"/>
          <w:color w:val="000000"/>
          <w:sz w:val="28"/>
          <w:szCs w:val="28"/>
        </w:rPr>
        <w:t xml:space="preserve"> классы опасности, технического назначения – </w:t>
      </w:r>
      <w:hyperlink w:anchor="sub_1084">
        <w:r>
          <w:rPr>
            <w:rStyle w:val="InternetLink"/>
            <w:color w:val="000000"/>
            <w:sz w:val="28"/>
            <w:szCs w:val="28"/>
          </w:rPr>
          <w:t>IV</w:t>
        </w:r>
      </w:hyperlink>
      <w:r>
        <w:rPr>
          <w:rStyle w:val="Style14"/>
          <w:color w:val="000000"/>
          <w:sz w:val="28"/>
          <w:szCs w:val="28"/>
        </w:rPr>
        <w:t xml:space="preserve"> и </w:t>
      </w:r>
      <w:hyperlink w:anchor="sub_1085">
        <w:r>
          <w:rPr>
            <w:rStyle w:val="InternetLink"/>
            <w:color w:val="000000"/>
            <w:sz w:val="28"/>
            <w:szCs w:val="28"/>
          </w:rPr>
          <w:t>V</w:t>
        </w:r>
      </w:hyperlink>
      <w:r>
        <w:rPr>
          <w:rStyle w:val="Style14"/>
          <w:color w:val="000000"/>
          <w:sz w:val="28"/>
          <w:szCs w:val="28"/>
        </w:rPr>
        <w:t xml:space="preserve"> классы опасности.</w:t>
      </w:r>
      <w:bookmarkEnd w:id="4"/>
      <w:bookmarkEnd w:id="5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Профессиональный фейерверк – фейерверк с применением пиротехнических устройст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го классов потенциальной опасности, проведение которого требует специальных знаний и навыков, соответствующей аттестации исполнителей и технического осн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Устройство фейерверка – действие с пиротехническими эффектами, сопровождающее массовое мероприятие, устраиваемое на основании разрешения уполномоченного органа и по установленным правил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Организатор (заказчик) фейерверка или массового зрелищного мероприятия – юридическое или физическое лицо, являющееся инициатором мероприятия и осуществляющие организационное, финансовое и иное обеспечение его про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Исполнитель (устроитель) фейерверка – юридическое или физическое лицо, непосредственно проводящее фейерверк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 Место и время проведения фейерверк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 </w:t>
      </w:r>
      <w:r>
        <w:rPr>
          <w:sz w:val="28"/>
          <w:szCs w:val="28"/>
        </w:rPr>
        <w:t>Устройство фейерверков может осуществляться в пригодных для этих целей местах, обеспечивающих безопасность людей, зданий и сооруже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рименение пиротехнической продукции должно осуществляться в соответствии с требованиями инструкции (руководства) по эксплуатации завода-изготовителя. При этом инструкция должна содержать требования пожарной безопасности к такому пиротехническому издел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 </w:t>
      </w:r>
      <w:r>
        <w:rPr>
          <w:sz w:val="28"/>
          <w:szCs w:val="28"/>
        </w:rPr>
        <w:t xml:space="preserve"> При подготовке и проведении фейерверков в местах массового пребывания людей с использованием пиротехнических  изделий бытового назначения I - III классов, обращение с которыми не требует специальных знаний и навыков:</w:t>
      </w:r>
      <w:bookmarkStart w:id="6" w:name="sub_114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должны быть разработаны технические решения (условия), при выполнении которых возможно проведение фейерверка. Они должны включать схему местности с нанесением на ней пунктов размещения фейерверочных изделий, предусматривать безопасные расстояния до сооружений с указанием границ безопасной зоны, а также места хранения;</w:t>
      </w:r>
      <w:bookmarkStart w:id="7" w:name="sub_1142"/>
      <w:bookmarkEnd w:id="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зрители должны находиться с наветренной стороны.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;</w:t>
      </w:r>
      <w:bookmarkStart w:id="8" w:name="sub_1143"/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на площадках, с которых запускаются пиротехнические изделия, запрещается курить и разводить огонь, а также оставлять пиротехнические средства без присмотра;</w:t>
      </w:r>
      <w:bookmarkEnd w:id="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места для проведения фейерверков необходимо отгородить и оснастить первичными средствами пожарот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охрана мест и безопасность при устройстве фейерверков возлагается на организацию, проводящую фейерверк;</w:t>
      </w:r>
      <w:bookmarkStart w:id="9" w:name="sub_114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после использования пиротехнических изделий территория должна быть осмотрена и очищена от отработанных, несработавших пиротехнических изделий и их опасных</w:t>
      </w:r>
      <w:r>
        <w:rPr/>
        <w:t xml:space="preserve"> </w:t>
      </w:r>
      <w:r>
        <w:rPr>
          <w:sz w:val="28"/>
          <w:szCs w:val="28"/>
        </w:rPr>
        <w:t>элементов.</w:t>
      </w:r>
      <w:bookmarkEnd w:id="9"/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4. </w:t>
      </w:r>
      <w:bookmarkStart w:id="10" w:name="sub_1013"/>
      <w:r>
        <w:rPr>
          <w:sz w:val="28"/>
          <w:szCs w:val="28"/>
        </w:rPr>
        <w:t xml:space="preserve">Применение пиротехнических издел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III класса опасности  обращение с которыми не требует специальных знаний и навыков запрещается:</w:t>
      </w:r>
      <w:bookmarkStart w:id="11" w:name="sub_1131"/>
      <w:bookmarkEnd w:id="1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омещениях, зданиях и сооружениях любого функционального назначения;</w:t>
      </w:r>
      <w:bookmarkStart w:id="12" w:name="sub_1132"/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а территориях взрывоопасных и пожароопасных объектов, в полосах отчуждения железных дорог, нефтепроводов, газопроводов и линий высоковольтной электропередачи;</w:t>
      </w:r>
      <w:bookmarkStart w:id="13" w:name="sub_1133"/>
      <w:bookmarkEnd w:id="1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на крышах, балконах, лоджиях и выступающих частях фасадов зданий (сооружений);</w:t>
      </w:r>
      <w:bookmarkStart w:id="14" w:name="sub_1134"/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на сценических площадках, стадионах и иных спортивных сооружениях;</w:t>
      </w:r>
      <w:bookmarkStart w:id="15" w:name="sub_1135"/>
      <w:bookmarkEnd w:id="1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во время проведения митингов, демонстраций, шествий и пикетирования;</w:t>
      </w:r>
      <w:bookmarkStart w:id="16" w:name="sub_1136"/>
      <w:bookmarkEnd w:id="15"/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) на территориях особо ценных объектов культурного наследия народов Российской Федерации, памятников истории и культуры, кладбищ и культовых сооружений, заповедников, заказников и национальных парко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bookmarkEnd w:id="16"/>
      <w:r>
        <w:rPr>
          <w:sz w:val="28"/>
          <w:szCs w:val="28"/>
        </w:rPr>
        <w:t>4. Меры безопасности при устройстве  фейерверков  с применением пиротехнических изде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4.1. Устроитель фейерверка, обязан строго выполнять требования Правил пожарной безопасности в Российской Федерации (ППБ 01-03), требования пожарной безопасности при распространении и использовании пиротехнических изделий, утвержденные Постановлением Правительства Российской Федерации от 22.12.2009 № 1052, настоящего Положения и иных нормативных правовых а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 Места для проведения фейерверков необходимо отгородить и оснастить первичными средствами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 На площадках, с которых запускаются пиротехнические изделия, запрещается курить и разводить огонь, а также оставлять пиротехнические средства без присмо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 Зрители должны находиться с наветренной стороны.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 Объекты, указанные в п.3.4 настоящего Положения, не должны находиться в пределах опасной зоны проводимого фейерверк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" w:name="sub_1145"/>
      <w:bookmarkStart w:id="18" w:name="sub_1144"/>
      <w:r>
        <w:rPr>
          <w:sz w:val="28"/>
          <w:szCs w:val="28"/>
        </w:rPr>
        <w:t>4.6.</w:t>
      </w:r>
      <w:r>
        <w:rPr/>
        <w:t> </w:t>
      </w:r>
      <w:r>
        <w:rPr>
          <w:sz w:val="28"/>
          <w:szCs w:val="28"/>
        </w:rPr>
        <w:t>Охрана мест и безопасность при устройстве фейерверков возлагается на  организатора и устроителя фейерверк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145"/>
      <w:bookmarkStart w:id="20" w:name="sub_1144"/>
      <w:r>
        <w:rPr>
          <w:sz w:val="28"/>
          <w:szCs w:val="28"/>
        </w:rPr>
        <w:t xml:space="preserve">4.7. После использования пиротехнических изделий территория должна быть осмотрена и очищена от отработанных, несработавших пиротехнических изделий и их опасных элементов. Уничтожение непригодных и неиспользованных пиротехнических изделий производится в порядке,  установленном  </w:t>
      </w:r>
      <w:bookmarkEnd w:id="19"/>
      <w:bookmarkEnd w:id="20"/>
      <w:r>
        <w:rPr>
          <w:sz w:val="28"/>
          <w:szCs w:val="28"/>
        </w:rPr>
        <w:t>инструкцией  предприятия-изгото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рганизация и проведение фейерверков и пиротехнического сопровождения театральных, концертных, спортивных и иных культурно-развлекательных массовых зрелищных мероприятий с применением пиротехнических издел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потенциальной опасности на территории город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5.1 Проведение фейерверка может осуществляться только организацией, зарегистрированной в установленном порядке в качестве юридического лица, уставом которой предусмотрен данный вид деятельности. Проведение фейерверка с использованием пиротехнических изделий класса опасн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ожет осуществляться только организацией, имеющей  лицензию  на данный вид деятель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2 Исполнитель фейерверка должен иметь:</w:t>
      </w:r>
    </w:p>
    <w:p>
      <w:pPr>
        <w:pStyle w:val="21"/>
        <w:rPr>
          <w:szCs w:val="28"/>
        </w:rPr>
      </w:pPr>
      <w:r>
        <w:rPr/>
        <w:t>- лицензию выдаваемую Министерством промышленности и торговли Российской Федерации  на проведение фейерверк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пиротехников, аттестованных на право руководства и проведения фейерверк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тестованное пусковое оборудова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3. В обязанности исполнителя при подготовке и проведении фейерверка входят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>разработка и согласование с организатором (заказчиком) программы фейерверка, в соответствии с параметрами безопасности применяемых пиротехнических изделий и требованиями заказчика, схемы (карты) местности с расположением пусковой площадки, с обозначенными местами установки пускового оборудования, укрытия для пиротехников-демонстраторов, с местами расположения зрителей, с обозначенным радиусом опасной зоны, а так же перечнем мероприятий по обеспечению безопасност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>выбор пиротехнических фейерверочных изделий, пускового оборудования, подготовка, проведение фейерверка – в соответствии с установленным радиусом опасной зоны для фейерверка, программой, инструкциями по использованию изделий и оборудования, перечнем мероприятий по обеспечению безопасност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ограждения опасной зоны, обеспечение порядка и отсутствия посторонних лиц на пусковой площадке и на территории опасной зоны во время подготовки и проведения фейервер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>осмотр и уборка на территории опасной зоны от  не сработавших пиротехнических изделий и их элемент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>обеспечение наличия на пусковой площадке первичных средств пожарот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4 Исполнитель при подготовке и проведении фейерверка несет ответственнос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>за качество и соответствие проводимых работ требованиям согласованной программы фейервер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>  </w:t>
      </w:r>
      <w:r>
        <w:rPr>
          <w:sz w:val="28"/>
          <w:szCs w:val="28"/>
        </w:rPr>
        <w:t>за сохранность пиротехнических изделий в процессе их доставки к месту работ, подготовки и проведения фейервер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>  </w:t>
      </w:r>
      <w:r>
        <w:rPr>
          <w:sz w:val="28"/>
          <w:szCs w:val="28"/>
        </w:rPr>
        <w:t>за безопасное обращение с пиротехническими изделиями в процессе их доставки к месту работ, подготовки и проведения фейервер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 </w:t>
      </w:r>
      <w:r>
        <w:rPr>
          <w:sz w:val="28"/>
          <w:szCs w:val="28"/>
        </w:rPr>
        <w:t>за соблюдение требований безопасности на территории пусковой площадки и опасной зоны в процессе подготовки и проведения фейервер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>  </w:t>
      </w:r>
      <w:r>
        <w:rPr>
          <w:sz w:val="28"/>
          <w:szCs w:val="28"/>
        </w:rPr>
        <w:t>за сохранение здоровья и жизни специалистов и пиротехников – участников работ, сохранность имущества, пускового оборудования, транспор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5.</w:t>
        <w:tab/>
        <w:t>В обязанности организатора (заказчика) фейерверка входят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>  </w:t>
      </w:r>
      <w:r>
        <w:rPr>
          <w:sz w:val="28"/>
          <w:szCs w:val="28"/>
        </w:rPr>
        <w:t>выбор исполнителя, отвечающего требованиям настоящего Положения, согласование с ним программы, места и времени проведения фейерверка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>  </w:t>
      </w:r>
      <w:r>
        <w:rPr>
          <w:sz w:val="28"/>
          <w:szCs w:val="28"/>
        </w:rPr>
        <w:t>уведомление Федерального Государственного Казенного учреждения  «6 отряд Федеральной противопожарной службы по Алтайскому краю» (далее – ФГКУ 6 - ОФПС)  и МО МВД РФ по г. Белокуриха о дате и месте проведения фейерверка и согласование с ними программы и схемы местности с расположением пусковой площадки и границ охранной зоны, мероприятий по обеспечению общественного порядка и безопасност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 </w:t>
      </w:r>
      <w:r>
        <w:rPr>
          <w:sz w:val="28"/>
          <w:szCs w:val="28"/>
        </w:rPr>
        <w:t>получение разрешения на проведение фейерверка у соответствующего административного орг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 </w:t>
      </w:r>
      <w:r>
        <w:rPr>
          <w:sz w:val="28"/>
          <w:szCs w:val="28"/>
        </w:rPr>
        <w:t>обеспечение, в случае необходимости, совместно с правоохранительными органами охраны пусковой площадки и опасной зоны от проникновения посторонних лиц, защиты персонала и сохранности фейерверочных издел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>  </w:t>
      </w:r>
      <w:r>
        <w:rPr>
          <w:sz w:val="28"/>
          <w:szCs w:val="28"/>
        </w:rPr>
        <w:t>контроль подготовки, проведения фейерверка, и уборки территории опасной зоны исполнител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6. Меры безопасности при проведении  фейерверков и пиротехнического сопровождения театральных, концертных, спортивных и иных культурно-развлекательных массовых зрелищных мероприятий с применением пиротехнических издел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потенциальной опасности на территории города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Юридические и физические лица, участвующие в проведении фейерверка или другого сценического или развлекательного мероприятия с использованием пиротехнических изделий, обязаны строго выполнять требования  данного Положения и  действующих норматив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сто и время проведения фейерверков и пиротехнического сопровождения театральных, концертных, спортивных и иных культурно-развлекательных массовых зрелищных мероприятий с применением пиротехнических издел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потенциальной опасности на территории города выбирается только с разрешения Администрации              г. Белокуриха при согласовании ФГКУ 6-ОФПС и МО МВД РФ по                 г. Белокурих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</w:t>
      </w:r>
      <w:r>
        <w:rPr>
          <w:bCs/>
          <w:sz w:val="28"/>
          <w:szCs w:val="28"/>
        </w:rPr>
        <w:t>. При устройстве фейерверков определяются и согласовываются  следующие зо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о опасная зона – площадка, на которой организатор фейерверка (салюта) размещает пусковые установки, мортиры. Радиус пусковой площадки определяется в зависимости от типа, калибра и количества используемых пиротехнических изделий и не может быть менее 15 мет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асная зона – территория, на которой нахождение людей запрещено, кроме лиц, производящих фейерверк (салют), одетых в специальные средства защиты. Радиус опасной зоны определяется следующими параметрами при расчётной скорости ветра до 5 м/с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 при использовании пусковых установок с калибром до 60 мм – 60 метров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 для установок с калибром свыше 60 мм – в прямой зависимости от размера калибра изделия (70 мм – 70 метров, 100 мм – 100 метров и т.д.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о возможный калибр изделий, применяемых для устройства фейерверка (салюта), не может быть более 310 м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и прогнозируемом усилении скорости ветра свыше 5 м/с радиус опасной зоны (вне зависимости от калибра используемого заряда) увеличивается в 1,5 раз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ная зона – территория, на которой возможно нахождение людей (зрителей) вне защитных сооружений. Глубина безопасности охранной зоны составляет не менее 100 метров от внешней границы опасной зоны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ая зона – территория, расположенная за охранной зоно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4. Фейерверк или иное мероприятие с применением пиротехнических издел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</w:t>
      </w:r>
      <w:r>
        <w:rPr>
          <w:bCs/>
          <w:sz w:val="28"/>
          <w:szCs w:val="28"/>
        </w:rPr>
        <w:t>должно проводиться на основании договора между организатором фейерверка (заказчиком) и организацией – исполнителем в строгом соответствии с полученным письменным разре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В договоре на проведение фейерверка должны содержаться указания об ответственности сторон по обеспечению безопасности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6. При проведении фейерверков допускается использование только исправного и аттестованного пускового оборудования и сертифицированных, в установленном законодательством РФ порядке пиротехнических издели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.7.</w:t>
        <w:tab/>
        <w:t xml:space="preserve">Перевозку и транспортирование пиротехнических изделий и материалов осуществляют в соответствии с положениями </w:t>
      </w:r>
      <w:r>
        <w:rPr>
          <w:iCs/>
          <w:sz w:val="28"/>
          <w:szCs w:val="28"/>
        </w:rPr>
        <w:t>«Технического регламента Таможенного союза</w:t>
      </w:r>
      <w:r>
        <w:rPr>
          <w:sz w:val="28"/>
          <w:szCs w:val="28"/>
        </w:rPr>
        <w:t xml:space="preserve"> «О </w:t>
      </w:r>
      <w:r>
        <w:rPr>
          <w:iCs/>
          <w:sz w:val="28"/>
          <w:szCs w:val="28"/>
        </w:rPr>
        <w:t>безопасности пиротехнических изделий</w:t>
      </w:r>
      <w:r>
        <w:rPr>
          <w:sz w:val="28"/>
          <w:szCs w:val="28"/>
        </w:rPr>
        <w:t>» от 16 августа 2011 года № 770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8.</w:t>
        <w:tab/>
        <w:t>Не допускается нахождение на пусковой площадке посторонних лиц. Зрители должны находиться за пределами опасной зоны фейервер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9.</w:t>
        <w:tab/>
        <w:t>На пусковой площадке, запрещается курить и разводить огонь, оставлять пиротехнические изделия без охран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6.10. </w:t>
        <w:tab/>
        <w:t>Пусковая площадка должна быть обеспечена первичными средствами пожаротушения Границы пусковой площадки должны иметь ограждение и соответствующие предупредительные надпис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6.11. </w:t>
        <w:tab/>
        <w:t>После окончания фейерверка исполнитель обязан тщательно осмотреть пусковую площадку с целью выявления и сбора не сработавших изделий и элементов пиротехнических изде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2. </w:t>
        <w:tab/>
        <w:t>Уничтожение непригодных и не сработавших пиротехнических изделий производят в установленном порядке вне черты город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13.</w:t>
        <w:tab/>
        <w:t xml:space="preserve"> После окончания фейерверка составляется акт о его проведении, который подписывает организация - исполнитель фейерверка  и организатор фейерверка (заказчик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 Порядок получения разрешения на проведение фейерверков, </w:t>
      </w:r>
      <w:r>
        <w:rPr>
          <w:sz w:val="28"/>
          <w:szCs w:val="28"/>
        </w:rPr>
        <w:t xml:space="preserve">пиротехнического сопровождения театральных, концертных, спортивных и иных культурно-развлекательных массовых зрелищных мероприятий с применением пиротехнических издел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потенциальной опасности на территории города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7.1.  Для получения разрешения на </w:t>
      </w:r>
      <w:r>
        <w:rPr>
          <w:bCs/>
          <w:szCs w:val="28"/>
        </w:rPr>
        <w:t>проведение</w:t>
      </w:r>
      <w:r>
        <w:rPr>
          <w:szCs w:val="28"/>
        </w:rPr>
        <w:t xml:space="preserve"> фейерверка организатор фейерверка обязан в срок не менее чем за 10 рабочих дней до даты проведения подать в комитет по культуре и делам молодежи администрации города Белокуриха (далее – Комитет) письменное заявление установленной формы (приложение № 1 к Полож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 К заявлению прилаг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 копия договора между организатором и устроителем фейерверка на проведение фейервер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копия лицензии на деятельность по распространению пиротехнических изделий IV и V классов в соответствии с государственным стандартом, в том числе по организации проведения фейерверков с использованием пиротехнических изделий, выдаваемой Министерством промышленности и торговли Российской Федерации</w:t>
      </w:r>
      <w:r>
        <w:rPr>
          <w:i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 технические решения (условия), при выполнении которых возможно проведение фейерверка, включающие в себя схему местности с нанесением на ней пунктов размещения фейерверочных изделий и предусматривающие безопасные расстояния до сооружений с указанием границ безопасной зоны, а также места хранения пиротехнических издел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 заключение ФГКУ 6-ОФП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О МВД РФ по г. Белокури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 При обращении за выдачей заключений, указанных в подпунктах «г» и «д» пункта 7.2. Положения, организатор фейерверка представляет в     ФГКУ 6-ОФПС и МО МВД РФ по г. Белокуриха документы, указанные в подпунктах «а» – «в» пункта 7.2.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ФГКУ 6-ОФПС и МО МВД РФ по г. Белокуриха в течение 3 рабочих дней с момента представления документов, указанных в подпунктах «а» – «в» пункта 7.2. Положения, составляют мотивированные заключения о возможности (невозможности) устройства фейерверка и выдают их организатору фейерверка.</w:t>
      </w:r>
    </w:p>
    <w:p>
      <w:pPr>
        <w:pStyle w:val="TextBody"/>
        <w:ind w:firstLine="708"/>
        <w:rPr/>
      </w:pPr>
      <w:r>
        <w:rPr/>
        <w:t>7.5. В заключении ФГКУ 6-ОФПС определяются:</w:t>
      </w:r>
    </w:p>
    <w:p>
      <w:pPr>
        <w:pStyle w:val="TextBody"/>
        <w:ind w:firstLine="708"/>
        <w:rPr/>
      </w:pPr>
      <w:r>
        <w:rPr/>
        <w:t>а) места возможного возгор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полнительные источники забора воды для тушения возможного возгорания (пожар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хема расстановки пожарной техники, нарядов спасателей и бригад скор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места расположения противопожарных постов, первичных средств тушения пожара, устанавливаемых в опасной з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6. В заключение МО МВД РФ по г. Белокуриха опреде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еобходимое количество участников оцепления по внутреннему и внешнему периметрам охранной з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редполагаемое количество зрителей и возможность обеспечить беспрепятственное движение транспорта, охрану общественного порядка и безопасность населения во время проведения фейерве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7. Комитет, после рассмотрения заявления и документов, указанных в пункте 7.2. Положения, при наличии положительных заключений                 ФГКУ 6-ОФПС и МО МВД РФ по г. Белокуриха, не позднее, чем за 5 рабочих дней до даты проведения фейерверка выдает организатору разрешение на проведение фейерверка на территории города (приложение    № 2 к Полож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8. Срок действия разрешения определяется днем проведения фейервер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9. Комитет отказывает в выдаче разрешения на проведение фейерверка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 нарушения срока подачи заявления, определенного в пункте 7.1.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 отсутствия одного из указанных в пункте 7.2. Положения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соответствия устроителя фейерверка требованиям действующего законодатель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 несоответствия заключений ФГКУ 6-ОФПС и (или) МО МВД РФ по г.Белокуриха требованиям пунктов 7.5. и 7.6.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 наличия заключений ФГКУ 6-ОФПС и (или) МО МВД РФ по г.Белокуриха о невозможности устройства фейервер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0. Отказ Комитета в выдаче разрешения на проведение фейерверка, выдается организатору в письменном виде с указанием причины от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1. Отказ в выдаче разрешения на проведение фейерверка может быть обжалован организатором фейерверка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/>
        <w:t>8. Ответственность за нарушение настоящего Положения</w:t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За нарушение требований настоящего Положения, Правил пожарной безопасности  организатор фейерверка, массового зрелищного мероприятия с применением пиротехнических изделий, а также устроитель фейерверка несут ответственность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е и делам молодежи                                                        Н.В. Безлюдск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проведения фейерверков и массовых зрелищных мероприятий с применением пиротехнических изделий в городе 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разрешить устройство фейерверка, проводимого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я и адреса организации-устроителя фейерверка, организатора фейерверка с указанием  контактных телефонов)</w:t>
      </w:r>
    </w:p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азвание и цель фейерверка  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Дата, время начала и окончания 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Место проведения 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едполагаемое число учас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Иная информ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12"/>
        <w:jc w:val="both"/>
        <w:rPr/>
      </w:pPr>
      <w:r>
        <w:rPr/>
        <w:t xml:space="preserve">Приложение: </w:t>
      </w:r>
    </w:p>
    <w:p>
      <w:pPr>
        <w:pStyle w:val="Normal"/>
        <w:ind w:firstLine="12"/>
        <w:jc w:val="both"/>
        <w:rPr/>
      </w:pPr>
      <w:r>
        <w:rPr/>
        <w:t>- копия договора между организатором и устроителем фейерверка на проведение фейерверка;</w:t>
      </w:r>
    </w:p>
    <w:p>
      <w:pPr>
        <w:pStyle w:val="Normal"/>
        <w:autoSpaceDE w:val="false"/>
        <w:ind w:firstLine="12"/>
        <w:jc w:val="both"/>
        <w:rPr/>
      </w:pPr>
      <w:r>
        <w:rPr/>
        <w:t>- копия лицензии на деятельность по распространению пиротехнических изделий IV и V классов в соответствии с государственным стандартом, в том числе по организации проведения фейерверков с использованием пиротехнических изделий, выдаваемой Министерством промышленности и торговли Российской Федерации</w:t>
      </w:r>
      <w:r>
        <w:rPr>
          <w:iCs/>
        </w:rPr>
        <w:t>;</w:t>
      </w:r>
    </w:p>
    <w:p>
      <w:pPr>
        <w:pStyle w:val="Normal"/>
        <w:ind w:firstLine="12"/>
        <w:jc w:val="both"/>
        <w:rPr/>
      </w:pPr>
      <w:r>
        <w:rPr/>
        <w:t>- технические решения (условия), при выполнении которых возможно проведение фейерверка, включающие в себя схему местности с нанесением на ней пунктов размещения фейерверочных изделий и предусматривающие безопасные расстояния до сооружений с указанием границ безопасной зоны, а также места хранения пиротехнических изделий;</w:t>
      </w:r>
    </w:p>
    <w:p>
      <w:pPr>
        <w:pStyle w:val="Normal"/>
        <w:ind w:firstLine="12"/>
        <w:jc w:val="both"/>
        <w:rPr/>
      </w:pPr>
      <w:r>
        <w:rPr/>
        <w:t>- заключение ФГКУ 6-ОФПС;</w:t>
      </w:r>
    </w:p>
    <w:p>
      <w:pPr>
        <w:pStyle w:val="Normal"/>
        <w:ind w:firstLine="12"/>
        <w:jc w:val="both"/>
        <w:rPr/>
      </w:pPr>
      <w:r>
        <w:rPr/>
        <w:t>- заключение МО МВД РФ по г. Белокурих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__20___                ___________________________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 организатора)</w:t>
      </w:r>
    </w:p>
    <w:p>
      <w:pPr>
        <w:pStyle w:val="Normal"/>
        <w:tabs>
          <w:tab w:val="clear" w:pos="708"/>
          <w:tab w:val="left" w:pos="-6379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379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6379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проведения фейерверков и массовых зрелищных мероприятий с применением пиротехнических изделий в городе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фейерве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8"/>
          <w:szCs w:val="28"/>
        </w:rPr>
        <w:t>(наименование предприятия, организации – организатора фейерверка</w:t>
      </w:r>
      <w:r>
        <w:rPr>
          <w:sz w:val="16"/>
          <w:szCs w:val="28"/>
        </w:rPr>
        <w:t>)</w:t>
      </w:r>
    </w:p>
    <w:p>
      <w:pPr>
        <w:pStyle w:val="Normal"/>
        <w:ind w:firstLine="12"/>
        <w:rPr>
          <w:sz w:val="28"/>
          <w:szCs w:val="28"/>
        </w:rPr>
      </w:pPr>
      <w:r>
        <w:rPr>
          <w:sz w:val="28"/>
          <w:szCs w:val="28"/>
        </w:rPr>
        <w:t>На право проведения фейерверка______________________________ 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28"/>
        </w:rPr>
        <w:t>(наименование объекта, места работы</w:t>
      </w:r>
      <w:r>
        <w:rPr>
          <w:sz w:val="16"/>
          <w:szCs w:val="28"/>
        </w:rPr>
        <w:t>)</w:t>
      </w:r>
    </w:p>
    <w:p>
      <w:pPr>
        <w:pStyle w:val="Normal"/>
        <w:ind w:firstLine="1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12"/>
        <w:rPr>
          <w:sz w:val="28"/>
          <w:szCs w:val="28"/>
        </w:rPr>
      </w:pPr>
      <w:r>
        <w:rPr>
          <w:sz w:val="28"/>
          <w:szCs w:val="28"/>
        </w:rPr>
        <w:t>С целью___________________________________________________________</w:t>
      </w:r>
    </w:p>
    <w:p>
      <w:pPr>
        <w:pStyle w:val="Normal"/>
        <w:ind w:firstLine="1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Руководство устройством фейерверка возложено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28"/>
        </w:rPr>
        <w:t>(должность, фамилия, имя, отчество</w:t>
      </w:r>
      <w:r>
        <w:rPr>
          <w:sz w:val="16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фейерверка должен соблюдаться порядок организации и проведения фейерверков и массовых зрелищных мероприятий с применением пиротехнических изделий, установленный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</w:t>
      </w:r>
      <w:r>
        <w:rPr/>
        <w:t xml:space="preserve">, </w:t>
      </w:r>
      <w:r>
        <w:rPr>
          <w:sz w:val="26"/>
          <w:szCs w:val="26"/>
        </w:rPr>
        <w:t>Положением о порядке организации и проведения фейерверков и массовых зрелищных мероприятий с применением пиротехнических изделий в городе Белокуриха и Правилами пожарной безопасности в Российской Федерации (ППБ 01-03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разрешения _________________ 20_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культуре и делам молодеж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елокуриха    _____________        </w:t>
      </w:r>
      <w:r>
        <w:rPr>
          <w:sz w:val="26"/>
          <w:szCs w:val="26"/>
        </w:rPr>
        <w:t>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ab/>
        <w:t xml:space="preserve">       (</w:t>
      </w:r>
      <w:r>
        <w:rPr>
          <w:sz w:val="18"/>
          <w:szCs w:val="28"/>
        </w:rPr>
        <w:t>подпись)</w:t>
      </w:r>
      <w:r>
        <w:rPr>
          <w:sz w:val="26"/>
          <w:szCs w:val="26"/>
        </w:rPr>
        <w:tab/>
        <w:tab/>
        <w:tab/>
        <w:tab/>
      </w:r>
      <w:r>
        <w:rPr>
          <w:sz w:val="18"/>
          <w:szCs w:val="28"/>
        </w:rPr>
        <w:t>(Ф.И.О.</w:t>
      </w:r>
      <w:r>
        <w:rPr>
          <w:sz w:val="16"/>
          <w:szCs w:val="28"/>
        </w:rPr>
        <w:t>)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м.п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28"/>
        </w:rPr>
        <w:t xml:space="preserve">                                                                  </w:t>
      </w:r>
      <w:r>
        <w:rPr>
          <w:sz w:val="16"/>
          <w:szCs w:val="28"/>
        </w:rPr>
        <w:tab/>
        <w:tab/>
        <w:tab/>
        <w:tab/>
        <w:t xml:space="preserve">               </w:t>
      </w:r>
      <w:r>
        <w:rPr/>
        <w:t>«____»  __________________20___г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  <w:sz w:val="18"/>
      <w:szCs w:val="18"/>
    </w:rPr>
  </w:style>
  <w:style w:type="character" w:styleId="Style15">
    <w:name w:val=" Знак Знак"/>
    <w:basedOn w:val="Style13"/>
    <w:qFormat/>
    <w:rPr>
      <w:rFonts w:ascii="Courier New" w:hAnsi="Courier New" w:cs="Courier New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3:35:00Z</dcterms:created>
  <dc:creator>Пестерев А.В.</dc:creator>
  <dc:description/>
  <cp:keywords/>
  <dc:language>en-US</dc:language>
  <cp:lastModifiedBy>Admin</cp:lastModifiedBy>
  <cp:lastPrinted>2012-05-12T14:33:00Z</cp:lastPrinted>
  <dcterms:modified xsi:type="dcterms:W3CDTF">2012-05-21T11:06:00Z</dcterms:modified>
  <cp:revision>8</cp:revision>
  <dc:subject/>
  <dc:title>ПОЛОЖЕНИЕ</dc:title>
</cp:coreProperties>
</file>