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«01» июня 2012</w:t>
            </w:r>
            <w:r>
              <w:rPr>
                <w:sz w:val="28"/>
              </w:rPr>
              <w:t xml:space="preserve"> № </w:t>
            </w:r>
            <w:r>
              <w:rPr>
                <w:sz w:val="28"/>
                <w:u w:val="single"/>
              </w:rPr>
              <w:t>3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956"/>
      </w:tblGrid>
      <w:tr>
        <w:trPr/>
        <w:tc>
          <w:tcPr>
            <w:tcW w:w="4682" w:type="dxa"/>
            <w:tcBorders/>
          </w:tcPr>
          <w:p>
            <w:pPr>
              <w:pStyle w:val="Normal"/>
              <w:spacing w:lineRule="exact" w:line="24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 утверждении Генерального плана городского округа город Белокуриха Алтайского края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spacing w:lineRule="exact" w:line="240"/>
              <w:ind w:right="459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целях реализации ст. 24 Градостроительного кодекса РФ, ст. 23 Закона Алтайского края от 29.12.2009 № 120-ЗС «О градостроительной деятельности на территории Алтайского края», рассмотрев представленные материалы по итогам проведения публичных слушаний и согласования проекта Генерального плана городского округа город Белокуриха Алтайского края, руководствуясь ст.ст. 31, 67 Устава муниципального образования город Белокуриха Алтайского края</w:t>
      </w:r>
      <w:r>
        <w:rPr/>
        <w:t>,</w:t>
      </w:r>
    </w:p>
    <w:p>
      <w:pPr>
        <w:pStyle w:val="TextBody"/>
        <w:spacing w:before="60" w:after="60"/>
        <w:ind w:firstLine="709"/>
        <w:rPr/>
      </w:pPr>
      <w:r>
        <w:rPr/>
        <w:t>Белокурихинский городской Совет депутатов РЕШИЛ:</w:t>
      </w:r>
    </w:p>
    <w:p>
      <w:pPr>
        <w:pStyle w:val="TextBodyIndent"/>
        <w:ind w:hanging="0"/>
        <w:jc w:val="both"/>
        <w:rPr/>
      </w:pPr>
      <w:r>
        <w:rPr/>
        <w:t xml:space="preserve">       </w:t>
      </w:r>
      <w:r>
        <w:rPr/>
        <w:t xml:space="preserve">1. </w:t>
      </w:r>
      <w:r>
        <w:rPr>
          <w:spacing w:val="-4"/>
          <w:szCs w:val="28"/>
        </w:rPr>
        <w:t>Утвердить генеральный план городского округа города Белокуриха Алтайского края.</w:t>
      </w:r>
    </w:p>
    <w:p>
      <w:pPr>
        <w:pStyle w:val="TextBodyIndent"/>
        <w:ind w:hanging="0"/>
        <w:jc w:val="both"/>
        <w:rPr/>
      </w:pPr>
      <w:r>
        <w:rPr>
          <w:spacing w:val="-4"/>
          <w:szCs w:val="28"/>
        </w:rPr>
        <w:t xml:space="preserve">        </w:t>
      </w:r>
      <w:r>
        <w:rPr>
          <w:spacing w:val="-4"/>
          <w:szCs w:val="28"/>
        </w:rPr>
        <w:t>2. Рекомендовать администрации города подготовить проект изменений в Генеральный план города Белокуриха, в котором будет учтено следующее:</w:t>
      </w:r>
    </w:p>
    <w:p>
      <w:pPr>
        <w:pStyle w:val="TextBodyIndent"/>
        <w:ind w:firstLine="660"/>
        <w:jc w:val="both"/>
        <w:rPr>
          <w:spacing w:val="-4"/>
          <w:szCs w:val="28"/>
        </w:rPr>
      </w:pPr>
      <w:r>
        <w:rPr>
          <w:spacing w:val="-4"/>
          <w:szCs w:val="28"/>
        </w:rPr>
        <w:t>- перенос полигона твердых бытовых отходов;</w:t>
      </w:r>
    </w:p>
    <w:p>
      <w:pPr>
        <w:pStyle w:val="TextBodyIndent"/>
        <w:ind w:firstLine="660"/>
        <w:jc w:val="both"/>
        <w:rPr>
          <w:spacing w:val="-4"/>
          <w:szCs w:val="28"/>
        </w:rPr>
      </w:pPr>
      <w:r>
        <w:rPr>
          <w:spacing w:val="-4"/>
          <w:szCs w:val="28"/>
        </w:rPr>
        <w:t>- возможность строительства мини котельных, работающих на природном газе, для отопления многоквартирных жилых домов и санаториев;</w:t>
      </w:r>
    </w:p>
    <w:p>
      <w:pPr>
        <w:pStyle w:val="TextBodyIndent"/>
        <w:ind w:firstLine="660"/>
        <w:jc w:val="both"/>
        <w:rPr/>
      </w:pPr>
      <w:r>
        <w:rPr>
          <w:spacing w:val="-4"/>
          <w:szCs w:val="28"/>
        </w:rPr>
        <w:t xml:space="preserve">- перспективное строительство объектов туристско-рекреационного кластера «Белокуриха-2»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color w:val="000000"/>
          <w:spacing w:val="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Аппарату Белокурихинского городского Совета депутатов            (Г.Н. Тырышкин) направить</w:t>
      </w:r>
      <w:r>
        <w:rPr>
          <w:rFonts w:cs="Times New Roman" w:ascii="Times New Roman" w:hAnsi="Times New Roman"/>
          <w:sz w:val="28"/>
          <w:szCs w:val="28"/>
        </w:rPr>
        <w:t xml:space="preserve"> решени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Генерального плана городского округа город Белокуриха Алтайского края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для опубликования в «Сборнике муниципальных правовых актов города Белокурихи» и размещения на официальном Интернет-сайте города Белокурих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Контроль исполнения настоящего решения возложить на постоянную депутатскую комиссию по строительству и ЖК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С.К. Криворученко</w:t>
      </w:r>
    </w:p>
    <w:p>
      <w:pPr>
        <w:pStyle w:val="TextBody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3900"/>
      </w:tblGrid>
      <w:tr>
        <w:trPr/>
        <w:tc>
          <w:tcPr>
            <w:tcW w:w="57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Белокурихинского городского Совета депутатов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>01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июня 2012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u w:val="single"/>
              </w:rPr>
              <w:t xml:space="preserve"> 37</w:t>
            </w:r>
          </w:p>
        </w:tc>
      </w:tr>
    </w:tbl>
    <w:p>
      <w:pPr>
        <w:pStyle w:val="TextBodyIndent"/>
        <w:ind w:firstLine="66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Е ПОЛОЖ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ЕНЕРАЛЬНОГО ПЛАНА ГОРОДСКОГО ОКРУГА ГОРОД БЕЛОКУРИХ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Генеральный план города Белокурихи определяет основные направления территориального планирования города, включающие цели, задачи и мероприятия по их реализации, которые базируются на:</w:t>
      </w:r>
    </w:p>
    <w:p>
      <w:pPr>
        <w:pStyle w:val="Normal"/>
        <w:widowControl w:val="false"/>
        <w:numPr>
          <w:ilvl w:val="0"/>
          <w:numId w:val="4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и рационального использования территории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jc w:val="both"/>
        <w:rPr/>
      </w:pPr>
      <w:r>
        <w:rPr>
          <w:sz w:val="28"/>
          <w:szCs w:val="28"/>
        </w:rPr>
        <w:t>обосновании предложений о функциональной и планировочной организации территории города и ее структурных частей, о развитии социальной, транспортной и инженерной инфраструктур города с целью обеспечения его устойчивого развития и формирования благоприятной городской среды жизнедеятельн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Генеральный план г. Белокурихи разработан в соответствии с Градостроительным кодексом Российской Федерации с учетом:</w:t>
      </w:r>
    </w:p>
    <w:p>
      <w:pPr>
        <w:pStyle w:val="Normal"/>
        <w:widowControl w:val="false"/>
        <w:numPr>
          <w:ilvl w:val="1"/>
          <w:numId w:val="4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плексных целевых программ развития социальной, транспортной и инженерной инфраструктур г.Белокурихи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ожений содержащихся в Схеме территориального планирования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неральный план г.Белокурихи основан на результатах проведенного комплексного анализа использования территории города в соответствии с градостроительными, экологическими и санитарно-гигиеническими требов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градоформирующей основы принимается модель поэтапного социально-экономического развития г.Белокурихи как крупнейшего рекреационно-курортного цен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акой модели города  обуславливает главные стратегические направления его  территориального планирования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ногофункциональной, крупномасштабной и открытой планировочной структуры города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/>
      </w:pPr>
      <w:r>
        <w:rPr>
          <w:sz w:val="28"/>
          <w:szCs w:val="28"/>
        </w:rPr>
        <w:t>пространственное и функциональное развитие общественного центра города с усилением его представительских и общественно-культурных функций, формирование новых общественно-деловых комплексов, новых торговых и рекреационных центров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ние высокоэффективной транспортной системы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/>
      </w:pPr>
      <w:r>
        <w:rPr>
          <w:sz w:val="28"/>
          <w:szCs w:val="28"/>
        </w:rPr>
        <w:t>комплексное развитие жилых территорий и подготовка площадок для увеличения объемов жилищного строительства с учетом повышения комфортности жилой среды, реконструкция и модернизация ветхого и аварийного жилищного фонда города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/>
      </w:pPr>
      <w:r>
        <w:rPr>
          <w:sz w:val="28"/>
          <w:szCs w:val="28"/>
        </w:rPr>
        <w:t>формирование специализированных территорий для размещения новых производственно-коммунальных служб, повышение эффективности использования существующих производственно-коммунальных территорий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ойчивой системы ландшафтно-рекреационных территорий на основе сохранения городских лесов, парков, преобразования прибрежных территорий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упорядочение территорий размещения памятников истории, культуры и архите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дготовка Генерального плана г.Белокурихи на период до 2032 года осуществлялась применительно к  территории г.Белокурихи в пределах существующих гра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Генерального плана проведен анализ результатов реализации:</w:t>
      </w:r>
    </w:p>
    <w:p>
      <w:pPr>
        <w:pStyle w:val="Normal"/>
        <w:widowControl w:val="false"/>
        <w:numPr>
          <w:ilvl w:val="0"/>
          <w:numId w:val="5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а планировки курорта «Белокуриха» 1935г.;</w:t>
      </w:r>
    </w:p>
    <w:p>
      <w:pPr>
        <w:pStyle w:val="Normal"/>
        <w:widowControl w:val="false"/>
        <w:numPr>
          <w:ilvl w:val="0"/>
          <w:numId w:val="5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енерального плана курорта «Белокуриха» 1979г.;</w:t>
      </w:r>
    </w:p>
    <w:p>
      <w:pPr>
        <w:pStyle w:val="Normal"/>
        <w:widowControl w:val="false"/>
        <w:numPr>
          <w:ilvl w:val="0"/>
          <w:numId w:val="5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енерального плана города Белокуриха 1984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о позволило выявить и учесть нереализованные, но сохранившие свою актуальность предложения о развитии города и обосновать необходимость корректировки ряда положений в новых  социально-экономически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личие от генеральных планов предшествующих периодов, выполнявшихся с целью реализации  государственных планов и программ в условиях отсутствия частной собственности на землю, документы территориального планирования направлены на обеспечение градостроительной деятельности в ситуации изменившихся правовых и земельно-имуществен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основных задач генерального плана города Белокурихи является определение границ и функционального использования территорий для последующих этапов детализации, формирования земельных участков, их землеустроительной и проектно-правовой подготовки к стро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зработке Генерального плана г.Белокурихи особое внимание уделялось градостроительным проблемам взаимоувязки разных по своей природе факторов и ограничений развит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Новизна Генерального плана города Белокурихи заключается в следующем: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>
          <w:sz w:val="28"/>
          <w:szCs w:val="28"/>
        </w:rPr>
        <w:t>впервые в истории территориального планирования г.Белокурихи главной стратегической задачей выступает комплексная реконструкция территории и всех подсистем города в целях обеспечения его устойчивого развития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>
          <w:sz w:val="28"/>
          <w:szCs w:val="28"/>
        </w:rPr>
        <w:t>впервые при обосновании Генерального плана г.Белокурихи в качестве градоформирующей базы используются внутренние источники саморазвития города: муниципальные программы, частные инвестиционные проекты, рациональное использование инфраструктур, дорог и городских территорий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>
          <w:sz w:val="28"/>
          <w:szCs w:val="28"/>
        </w:rPr>
        <w:t>впервые предлагается развитие общегородского центра с усилением его представительских и общественно-культурных функций, формирование новых общественно-деловых, торговых комплексов городского и регионального уровня (въездной узел);</w:t>
      </w:r>
    </w:p>
    <w:p>
      <w:pPr>
        <w:pStyle w:val="Normal"/>
        <w:widowControl w:val="false"/>
        <w:numPr>
          <w:ilvl w:val="0"/>
          <w:numId w:val="27"/>
        </w:numPr>
        <w:autoSpaceDE w:val="false"/>
        <w:jc w:val="both"/>
        <w:rPr/>
      </w:pPr>
      <w:r>
        <w:rPr>
          <w:sz w:val="28"/>
          <w:szCs w:val="28"/>
        </w:rPr>
        <w:t>при разработке Генерального плана г.Белокурихи создана информационно-аналитическая основа на электронных носителях, дальнейшее наполнение и совершенствование которой позволит выйти на новый уровень не только подготовки документов территориального планирования, но и текущего управления градостроительными процес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оект Генерального плана г.Белокурихи рассмотрен на:</w:t>
      </w:r>
    </w:p>
    <w:p>
      <w:pPr>
        <w:pStyle w:val="Normal"/>
        <w:widowControl w:val="false"/>
        <w:numPr>
          <w:ilvl w:val="0"/>
          <w:numId w:val="5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евом Градостроительном совете в г.Барнауле 12 марта 2007г. и 25 октября 2007г.,</w:t>
      </w:r>
    </w:p>
    <w:p>
      <w:pPr>
        <w:pStyle w:val="Normal"/>
        <w:widowControl w:val="false"/>
        <w:numPr>
          <w:ilvl w:val="0"/>
          <w:numId w:val="54"/>
        </w:numPr>
        <w:autoSpaceDE w:val="false"/>
        <w:jc w:val="both"/>
        <w:rPr/>
      </w:pPr>
      <w:r>
        <w:rPr>
          <w:sz w:val="28"/>
          <w:szCs w:val="28"/>
        </w:rPr>
        <w:t>публичных слушаниях, проведенных 14.09.2009 г.,</w:t>
      </w:r>
    </w:p>
    <w:p>
      <w:pPr>
        <w:pStyle w:val="Normal"/>
        <w:widowControl w:val="false"/>
        <w:numPr>
          <w:ilvl w:val="0"/>
          <w:numId w:val="5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седании Белокурихинского городского Совета депутатов 28.10.2011 г.,</w:t>
      </w:r>
    </w:p>
    <w:p>
      <w:pPr>
        <w:pStyle w:val="Normal"/>
        <w:widowControl w:val="false"/>
        <w:numPr>
          <w:ilvl w:val="0"/>
          <w:numId w:val="5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седании краевой комиссии по местному самоуправлению 26.12.2011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 Администрацией Алтайского края в июле 2010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Генеральный план г.Белокурихи разработан на период до 2032 года закрытым акционерным обществом «ЗапСибНИИпроект» по заданию администрации г.Белокуриха, согласованному с Управлением Алтайского края по строительству и архитектуре от 23.03.200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направления территориального планирования</w:t>
        <w:br/>
        <w:t xml:space="preserve"> города Белокурихи, цели и задачи Генерального плана</w:t>
        <w:br/>
        <w:t>города Белокурих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направления территориального планирования г.Белокурих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. Генеральный план г.Белокурихи определяет основные направления территориального планирования г.Белокурихи, включающие цели и задачи по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Основные направления территориального планирования г.Белокурихи базируются на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/>
      </w:pPr>
      <w:r>
        <w:rPr>
          <w:sz w:val="28"/>
          <w:szCs w:val="28"/>
        </w:rPr>
        <w:t>комплексной оценке современного состояния территории и потенциала ее градостроительного развития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х изменениях, направлениях и параметрах развит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Оценка современного состояния территории проводилась по результатам анализа существующего использования территории города, главных проблем и направлений ее комплексного развития, что позволило выявить и обосновать:</w:t>
      </w:r>
    </w:p>
    <w:p>
      <w:pPr>
        <w:pStyle w:val="Normal"/>
        <w:widowControl w:val="false"/>
        <w:numPr>
          <w:ilvl w:val="0"/>
          <w:numId w:val="5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еющиеся и необходимые территориальные ресурсы развития города;</w:t>
      </w:r>
    </w:p>
    <w:p>
      <w:pPr>
        <w:pStyle w:val="Normal"/>
        <w:widowControl w:val="false"/>
        <w:numPr>
          <w:ilvl w:val="0"/>
          <w:numId w:val="5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е особенности упорядочения его функционально-пространственной структуры;</w:t>
      </w:r>
    </w:p>
    <w:p>
      <w:pPr>
        <w:pStyle w:val="Normal"/>
        <w:widowControl w:val="false"/>
        <w:numPr>
          <w:ilvl w:val="0"/>
          <w:numId w:val="5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совершенствования инфраструктурного развития территории;</w:t>
      </w:r>
    </w:p>
    <w:p>
      <w:pPr>
        <w:pStyle w:val="Normal"/>
        <w:widowControl w:val="false"/>
        <w:numPr>
          <w:ilvl w:val="0"/>
          <w:numId w:val="5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ти поэтапного решения задач территориального пла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Перспективы и параметры прогнозируемого развития территории г.Белокурихи и задачи их достижения принимаются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огноза демографической ситуации миграционных процессов, которые легли в основу расчета численности населения города на перспективу (22000 чел. к 2032 году)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раммой социально-экономического развития города Белокурих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sz w:val="28"/>
          <w:szCs w:val="28"/>
        </w:rPr>
        <w:t>на основе анализа территориального роста города с учетом градостроительных ограничений и условий его  взаимосвязанного развития с другими населенными пунктами в системе расселения ближайшего окружения, а также важной роли города-курорта усиливающего свои позиции и статус на федеральном, межрегиональном и краевом уровн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5. Цели и задачи Генерального плана г.Белокурихи конкретизированы и уточнены в соответствии с требованиями Градостроительного, Земельного, Водного и Лесного кодекс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Цели Генерального плана города Белокурих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ями Генерального плана г.Белокурихи является обеспечение устойчивого развития города и создание безопасной  и благоприятной городской среды жизнедеятельности населения на основе рациональной функциональной и планировочной организации использования территории с учетом градостроительных особенностей развития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сновные задачи Генерального плана города Белокурих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3.1. Обеспечение рационального и безопасного использования территории с соблюдением требований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8"/>
          <w:szCs w:val="28"/>
        </w:rPr>
        <w:t>охраны окружающей среды и экологической безопасности, ограничения негативных воздействий существующих и планируемых объектов;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предупреждения чрезвычайных ситуаций природного и техногенного характер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3.2. Обеспечение рационального использования природных ресурсов и планирования развития территории на основе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  <w:sz w:val="28"/>
          <w:szCs w:val="28"/>
        </w:rPr>
        <w:t>сохранения существующих природных и озелененных территорий, объектов водного фонда;</w:t>
      </w:r>
    </w:p>
    <w:p>
      <w:pPr>
        <w:pStyle w:val="Normal"/>
        <w:numPr>
          <w:ilvl w:val="0"/>
          <w:numId w:val="3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я территорий озеленения и формирования системы ландшафтно-рекреационных зон во взаимосвязи с существующим природным окружением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  <w:sz w:val="28"/>
          <w:szCs w:val="28"/>
        </w:rPr>
        <w:t>сохранение и развитие зон отдыха с использованием бальнеологического потенциала местност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3.3. Обеспечение рационального использования территориальных ресурсов и планирования развития застроенных и новых жилых территорий на основе определения территорий жилых зон для размещения новой  многоэтажной застройки и малоэтажного жилищного строительства в объеме, необходимом для обеспечения ввода жилья в требуемых целевых параметрах с учетом расселения жителей сносимого ветхого аварийного жилищного фонд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араметры: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color w:val="000000"/>
          <w:sz w:val="28"/>
          <w:szCs w:val="28"/>
        </w:rPr>
        <w:t>повышение к 2030 году (с учетом выбытия жилья) уровня жилищной обеспеченности до 25 - 30 кв.м на человека;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color w:val="000000"/>
          <w:sz w:val="28"/>
          <w:szCs w:val="28"/>
        </w:rPr>
        <w:t>увеличение емкости жилищного фонда до 550,0 тыс.кв. м общей площади (в том числе для расселения прироста населения на конец расчетного срока 181,9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color w:val="000000"/>
          <w:sz w:val="28"/>
          <w:szCs w:val="28"/>
        </w:rPr>
        <w:t>определение участков застроенных территорий подлежащих комплексной реконструкции со сносом ветхого и аварийного жилищного фонда;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color w:val="000000"/>
          <w:sz w:val="28"/>
          <w:szCs w:val="28"/>
        </w:rPr>
        <w:t>передислокация существующих коммунально-складских объектов, которые не соответствуют условиям размещения в составе жилых территорий;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color w:val="000000"/>
          <w:sz w:val="28"/>
          <w:szCs w:val="28"/>
        </w:rPr>
        <w:t>выявление наиболее перспективных участков жилищного строительства на прилегающих к существующей застройке территориях в увязке с задачей упорядочения функционально-планировочной структуры населенного пункта;</w:t>
      </w:r>
    </w:p>
    <w:p>
      <w:pPr>
        <w:pStyle w:val="Normal"/>
        <w:numPr>
          <w:ilvl w:val="0"/>
          <w:numId w:val="4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язка экологических, санитарно-гигиенических требований к организации жилых зон с развитием транспортной, инженерной инфраструктур и рекреационных зон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3.4. Обеспечение рационального использования и планирования развития территорий общегородского центра на основе: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охраны территории объектов культурного наследия в соответствии с требованиями законодательств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z w:val="28"/>
          <w:szCs w:val="28"/>
        </w:rPr>
        <w:t>сохранения объектов и зон, представляющих историческую, архитектурную, природную ценность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z w:val="28"/>
          <w:szCs w:val="28"/>
        </w:rPr>
        <w:t>расширения территории общественно-деловых зон общегородского центра путем планируемого развития подцентров в новой застройке и за счет включения набережной вдоль реки Белокурихи и парка в систему общественного центр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z w:val="28"/>
          <w:szCs w:val="28"/>
        </w:rPr>
        <w:t>определения территорий под перспективное развитие промышленности с соблюдением санитарных и экологических требовани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.3.5. Обеспечение рационального использования существующих в границах города территорий, предназначенных для ведения огородничества и садоводства путем постепенного сокращения доли этих территорий в общем балансе территории города за счет перевода их в статус жилых, общественно-деловых и рекреационных зон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6. Обеспечение развития рекреационных территорий путем: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я зеленой зоны в прибрежной защитной полосе реки Белокурихи;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я набережной, объектов спорта и отдыха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8"/>
          <w:szCs w:val="28"/>
        </w:rPr>
        <w:t>освоения новых территорий, пригодных для размещения объектов туризма и активного отдыха;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подъездных автодорог.</w:t>
      </w:r>
    </w:p>
    <w:p>
      <w:pPr>
        <w:pStyle w:val="Normal"/>
        <w:ind w:left="3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7. Обеспечение планирования развития курортной зоны города путе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формирования рекреационной системы, предопределяющей тесную взаимосвязь сложившихся и новых курортов, мест отдыха и туризма, создание развитых зон охраняемого естественного ландшафта с включением лесов, заказников, централизованных зон массового отдыха на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комплексного подхода к медицинскому и культурно-бытовому обслуживанию, а также рациональной организации коммунального хозяйства и инженерного оборудова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го сохранения естественного природного окружения с оптимизацией нагрузки на окружающую сред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формирования универсальной среды, отражающей разнообразные потребности человека с необходимым уровнем комфорт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3.8. Обеспечение планирования развития, реорганизации и рационального использования производственных территорий путе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реорганизации территорий существующих производств, состояние которых не соответствует экологическим, санитарно-гигиеническим и градостроительным требованиям, для повышения эффективности использования территор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пересмотра размеров санитарно-защитных зон предприятий и приведение их в соответствие с нормативными требовани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резервирования участков территории существующих производственных зон для передислокации производственных и коммунальных объектов из жилых зон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овых производственных зон на свободных территориях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3.9. Обеспечение планирования комплексного развития территорий, объектов и сооружений транспортной инфраструктуры на основе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</w:rPr>
        <w:t>развития и модернизации объектов, сооружений автомобильного транспорта с учетом прогнозируемой интенсивности передвижений и уровня автомобилизации населения города (до 400 автомобилей на 1000 жителей к 2030 году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</w:rPr>
        <w:t>создания системы автомобильных магистралей во взаимосвязи с дорогами внешнего транспорта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снижения вредных воздействий объектов и сооружений транспортной инфраструктуры на окружающую сред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</w:rPr>
        <w:t>размещения стоянок наземного типа для постоянного и временного хранения индивидуальных автотранспортных средств на территориях коммунальных зон, общественно-деловых и рекреационных территориях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3.10. Обеспечение планирования развития и модернизации зон и объектов инженерной инфраструктуры на основе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8"/>
          <w:szCs w:val="28"/>
        </w:rPr>
        <w:t>определения зон размещения объектов электро-, тепло-, газо, водоснабжения и водоотведения на период до 2030 года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8"/>
          <w:szCs w:val="28"/>
        </w:rPr>
        <w:t>комплексного развития зон и объектов инженерной инфраструктуры, определения параметров их функционирования в соответствии с перспективным развитием территории населенного пункта, размещением основных функциональных зон и в целях обеспечения планируемых объемов жилищного строительства объектами инженерного использования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8"/>
          <w:szCs w:val="28"/>
        </w:rPr>
        <w:t>обеспечения безопасности и надежности систем инженерной инфраструктуры, в том числе путем создания систем защиты поверхностных и подземных источников водоснабжения, а также размещения и модернизации объектов очистки и утилизации промышленных, бытовых и поверхностных стоков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8"/>
          <w:szCs w:val="28"/>
        </w:rPr>
        <w:t>размещения автономных локальных источников электроснабжения и теплоснабжения на территориях, планируемых под застройку и не охваченных существующими централизованными системам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3.11. Обеспечение рационального использования и планирования территорий специального использования путем: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color w:val="000000"/>
          <w:sz w:val="28"/>
          <w:szCs w:val="28"/>
        </w:rPr>
        <w:t>рационального использования территорий существующих зон специального использования, в том числе объектов размещения отходов потребления и иных объектов, размещение которых недопустимо в иных территориальных зонах;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стройства территорий существующих кладбищ и обоснованного нормативными требованиями расширения их земельных участков с учетом градостроительных и санитарно-гигиенических требований;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color w:val="000000"/>
          <w:sz w:val="28"/>
          <w:szCs w:val="28"/>
        </w:rPr>
        <w:t>постепенной ликвидации открытых полигонов складирования бытовых отходов, санации их территорий, планирования участков территории для размещения мусоросортирующих и мусороперерабатывающих предприятий использующих современные технологии, которые отвечают требованиям экологической безопас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о реализации генерального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3.1. Мероприятия по развитию функционально-планировочной организации территории гор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едложения по развитию функционально-планировочной структуры основываются на анализе состояния территории города, вытекают из основных направлений комплексного развития и задач территориального планирования города и их соответствия градостроительным, санитарно-гигиеническим и экологическим требова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енеральный план города Белокурихи, учитывая особенности и перспективы развития, предусматривает поэтапное преобразование и совершенствование функционально-планировочной структуры  города. Это достигается посредством перепрофилирования некоторых зон, определения границ и планировочных параметров территорий перспективного развит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границах черты города установлены следующие функциональные зоны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9"/>
          <w:tab w:val="left" w:pos="1238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жилая зона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9"/>
          <w:tab w:val="left" w:pos="1238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общественно-деловая зона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9"/>
          <w:tab w:val="left" w:pos="1238" w:leader="none"/>
        </w:tabs>
        <w:autoSpaceDE w:val="false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зона производственного и коммунально-складского назначения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9"/>
          <w:tab w:val="left" w:pos="1238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зона транспортной инфраструктуры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9"/>
          <w:tab w:val="left" w:pos="1238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зона объектов инженерной инфраструктуры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9"/>
          <w:tab w:val="left" w:pos="1238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зона сельскохозяйственного использования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9"/>
          <w:tab w:val="left" w:pos="1238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зона специального назначения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9"/>
          <w:tab w:val="left" w:pos="1238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курортная зона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9"/>
          <w:tab w:val="left" w:pos="1238" w:leader="none"/>
        </w:tabs>
        <w:autoSpaceDE w:val="false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рекреационная зона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9"/>
          <w:tab w:val="left" w:pos="1238" w:leader="none"/>
        </w:tabs>
        <w:autoSpaceDE w:val="false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зона водного фонда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9"/>
          <w:tab w:val="left" w:pos="1238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зона природных территорий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9"/>
          <w:tab w:val="left" w:pos="1238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ерспективные зоны активного отдыха и спор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3.2. Мероприятия по развитию основных функциональных зон для обеспечения </w:t>
      </w:r>
      <w:r>
        <w:rPr>
          <w:bCs/>
          <w:sz w:val="28"/>
          <w:szCs w:val="28"/>
        </w:rPr>
        <w:t>размещения объектов капитального строитель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3.2.1. Жилые зон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енеральным планом предусмотрены мероприятия по развитию зон жилой застройки с учётом проведения мероприятий по инженерной подготовке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реконструкция центральной части города со сносом ветхого жилья и формирование новых кварталов секционной застройки домами от 3 до 9 этажей. Такой реконструкции подлежит территория города в границах улиц: Набережной, Бийской, Рябиновой, Дальней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жилой застройки, примыкающей к центру, за счет строительства блокированных домов малой и средней этажности с учётом сноса ветхого, аварийного жилья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новых кварталов секционной застройки в северной части города на надпойменной террасе; 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развитие индивидуальной жилой застройки на расчётный срок и за расчётный период запроектировано в восточной, северной и западной частях города как естественное продолжение существующей селитьб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ектируемая на расчетный срок застройка надпойменной террасы ограничена Сухим логом, по которому расположены садоводческие кооперативы. Проектом они сохраняются, а за период расчетного срока развитие города предлагается севернее сад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3.2.2. Зоны общественного цент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енеральным планом предусмотрены мероприятия по формированию общественно-деловых зон с целью повышения уровня социально-бытового и культурно-досугового обслуживания населения: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9"/>
          <w:tab w:val="left" w:pos="126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развитие существующего общественного центра за счёт строительства объектов </w:t>
      </w:r>
      <w:r>
        <w:rPr>
          <w:spacing w:val="-9"/>
          <w:sz w:val="28"/>
          <w:szCs w:val="28"/>
        </w:rPr>
        <w:t>административного, социально-бытового и культурно-досугового назначения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9"/>
          <w:tab w:val="left" w:pos="1262" w:leader="none"/>
        </w:tabs>
        <w:autoSpaceDE w:val="false"/>
        <w:ind w:left="0" w:firstLine="720"/>
        <w:jc w:val="both"/>
        <w:rPr/>
      </w:pPr>
      <w:r>
        <w:rPr>
          <w:spacing w:val="-8"/>
          <w:sz w:val="28"/>
          <w:szCs w:val="28"/>
        </w:rPr>
        <w:t xml:space="preserve">регенерация территорий общественно-делового назначения за счёт реконструкции и </w:t>
      </w:r>
      <w:r>
        <w:rPr>
          <w:spacing w:val="-9"/>
          <w:sz w:val="28"/>
          <w:szCs w:val="28"/>
        </w:rPr>
        <w:t xml:space="preserve">перепрофилирования объектов, поэтапного сноса ветхих зданий и строительства на их </w:t>
      </w:r>
      <w:r>
        <w:rPr>
          <w:sz w:val="28"/>
          <w:szCs w:val="28"/>
        </w:rPr>
        <w:t>месте новых объектов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9"/>
          <w:tab w:val="left" w:pos="126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формирование общественных подцентров в структуре жилых микрорайонов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9"/>
          <w:tab w:val="left" w:pos="1262" w:leader="none"/>
        </w:tabs>
        <w:autoSpaceDE w:val="false"/>
        <w:ind w:left="0" w:firstLine="720"/>
        <w:jc w:val="both"/>
        <w:rPr/>
      </w:pPr>
      <w:r>
        <w:rPr>
          <w:spacing w:val="-9"/>
          <w:sz w:val="28"/>
          <w:szCs w:val="28"/>
        </w:rPr>
        <w:t xml:space="preserve">формирование общественных подцентров на территории производственных и </w:t>
      </w:r>
      <w:r>
        <w:rPr>
          <w:sz w:val="28"/>
          <w:szCs w:val="28"/>
        </w:rPr>
        <w:t>коммунально-складских зо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3.2.3. Производственные зо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запланированы мероприятия по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соблюдения нормативных размеров санитарно-защитных зон от производственных площадок и объект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организации новых производственных и коммунально-складских территори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перенос производственных и коммунально-складских объектов, не соответствующих размещению на данной территори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упорядочение территорий производственного и коммунально-складского назначения с учетом территориального развития территории гор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2.4. Зона транспортной инфраструктур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генерального плана предусмотрены мероприятия по формированию зон транспортной инфраструктуры городского округа с целью повышения качества обслуживания транспор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он транспортной инфраструктуры под строительство: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9"/>
          <w:tab w:val="left" w:pos="1094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магистральных дорог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9"/>
          <w:tab w:val="left" w:pos="1094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магистральных улиц общегородского значения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9"/>
          <w:tab w:val="left" w:pos="1094" w:leader="none"/>
        </w:tabs>
        <w:autoSpaceDE w:val="false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улиц и дорог местного значения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9"/>
          <w:tab w:val="left" w:pos="1094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объектов транспорта:</w:t>
      </w:r>
    </w:p>
    <w:p>
      <w:pPr>
        <w:pStyle w:val="Normal"/>
        <w:widowControl w:val="false"/>
        <w:numPr>
          <w:ilvl w:val="1"/>
          <w:numId w:val="49"/>
        </w:numPr>
        <w:shd w:fill="FFFFFF" w:val="clear"/>
        <w:tabs>
          <w:tab w:val="clear" w:pos="709"/>
          <w:tab w:val="left" w:pos="1094" w:leader="none"/>
        </w:tabs>
        <w:autoSpaceDE w:val="false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станций технического обслуживания;</w:t>
      </w:r>
    </w:p>
    <w:p>
      <w:pPr>
        <w:pStyle w:val="Normal"/>
        <w:widowControl w:val="false"/>
        <w:numPr>
          <w:ilvl w:val="1"/>
          <w:numId w:val="49"/>
        </w:numPr>
        <w:shd w:fill="FFFFFF" w:val="clear"/>
        <w:tabs>
          <w:tab w:val="clear" w:pos="709"/>
          <w:tab w:val="left" w:pos="2914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гаражей индивидуального транспорта;</w:t>
      </w:r>
    </w:p>
    <w:p>
      <w:pPr>
        <w:pStyle w:val="Normal"/>
        <w:widowControl w:val="false"/>
        <w:numPr>
          <w:ilvl w:val="1"/>
          <w:numId w:val="49"/>
        </w:numPr>
        <w:shd w:fill="FFFFFF" w:val="clear"/>
        <w:tabs>
          <w:tab w:val="clear" w:pos="709"/>
          <w:tab w:val="left" w:pos="2914" w:leader="none"/>
        </w:tabs>
        <w:autoSpaceDE w:val="false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автовокзал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2.5. Зона инженерной инфраструк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енеральным планом предусмотрены мероприятия, направленные на повышение благоприятных условий жизнедеятельности человека, на ограничение негативного воздействия хозяйственной и иной деятельности на окружающую среду на территории города по всем направлениям инженерного обеспечения. Мероприятия предусмотрены с учетом существующего состояния объектов инженерной инфраструктуры и с учетом прогноза изменения численности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территории города запланирована реконструкция существующих и строительство новых сетей и объектов водоснабжения, водоотведения, электроснабжения, теплоснабжения, газоснабжения.</w:t>
      </w:r>
    </w:p>
    <w:p>
      <w:pPr>
        <w:pStyle w:val="Normal"/>
        <w:shd w:fill="FFFFFF" w:val="clear"/>
        <w:tabs>
          <w:tab w:val="clear" w:pos="709"/>
          <w:tab w:val="left" w:pos="291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Курортная з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енеральным планом предусмотрено развитие существующей курортной зоны в западной части города на свободной территории пригодной для строительства в условиях горной местности. На перспективу ул. Алтайская также предлагается для развития санаторно-курортных объектов. Проведен анализ территорий юго-западного и южного районов города, даны рекомендации по перспективному развитию зон активного отдыха и спор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2.7. Рекреационные зон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решениях генерального плана предусмотрены мероприятия по развитию рекреационных зон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1051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благоустройство территорий, прилегающих к общественному центру город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1051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озеленение улиц и мест отдыха общего пользова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1051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обустройство прибрежных территорий реки Белокурихи, создание парка  в ее прибрежной полосе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1051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создание городского парка с объектами отдыха и спорта в районе искусственного пруд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1051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сохранение и  защита существующих  лесных массивов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9"/>
          <w:tab w:val="left" w:pos="10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адка новых деревьев и кустарников для создания более комфортной среды жизне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3.3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Мероприятия по развитию и размещению объектов капитального строительства.</w:t>
      </w:r>
    </w:p>
    <w:p>
      <w:pPr>
        <w:pStyle w:val="Normal"/>
        <w:shd w:fill="FFFFFF" w:val="clear"/>
        <w:tabs>
          <w:tab w:val="clear" w:pos="709"/>
          <w:tab w:val="left" w:pos="1459" w:leader="none"/>
        </w:tabs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3.3.1. </w:t>
      </w:r>
      <w:r>
        <w:rPr>
          <w:spacing w:val="-9"/>
          <w:sz w:val="28"/>
          <w:szCs w:val="28"/>
        </w:rPr>
        <w:t>Размещение объектов жилищной сфер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Основными решениями генерального плана в жилищной сфере являются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нос ветхого и аварийного жилищного фонда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jc w:val="both"/>
        <w:rPr/>
      </w:pPr>
      <w:r>
        <w:rPr>
          <w:spacing w:val="-9"/>
          <w:sz w:val="28"/>
          <w:szCs w:val="28"/>
        </w:rPr>
        <w:t>строительство новых микрорайонов секционной застройки: Северного (надпойменная терраса) – 95,4 тыс.м</w:t>
      </w:r>
      <w:r>
        <w:rPr>
          <w:spacing w:val="-9"/>
          <w:sz w:val="28"/>
          <w:szCs w:val="28"/>
          <w:vertAlign w:val="superscript"/>
        </w:rPr>
        <w:t>2</w:t>
      </w:r>
      <w:r>
        <w:rPr>
          <w:spacing w:val="-9"/>
          <w:sz w:val="28"/>
          <w:szCs w:val="28"/>
        </w:rPr>
        <w:t xml:space="preserve"> жилой площади, Центрального (ул.Советская, Бийская,  Соболева, Братьев Ждановых) – 89,5 тыс.м</w:t>
      </w:r>
      <w:r>
        <w:rPr>
          <w:spacing w:val="-9"/>
          <w:sz w:val="28"/>
          <w:szCs w:val="28"/>
          <w:vertAlign w:val="superscript"/>
        </w:rPr>
        <w:t>2</w:t>
      </w:r>
      <w:r>
        <w:rPr>
          <w:spacing w:val="-9"/>
          <w:sz w:val="28"/>
          <w:szCs w:val="28"/>
        </w:rPr>
        <w:t xml:space="preserve"> жилой площади, Южного (ул.Братьев Ждановых) – 46,7 тыс.м</w:t>
      </w:r>
      <w:r>
        <w:rPr>
          <w:spacing w:val="-9"/>
          <w:sz w:val="28"/>
          <w:szCs w:val="28"/>
          <w:vertAlign w:val="superscript"/>
        </w:rPr>
        <w:t>2</w:t>
      </w:r>
      <w:r>
        <w:rPr>
          <w:spacing w:val="-9"/>
          <w:sz w:val="28"/>
          <w:szCs w:val="28"/>
        </w:rPr>
        <w:t xml:space="preserve"> жилой площади, Прибрежного (вдоль р. Белокурихи) – 30,15 тыс.м</w:t>
      </w:r>
      <w:r>
        <w:rPr>
          <w:spacing w:val="-9"/>
          <w:sz w:val="28"/>
          <w:szCs w:val="28"/>
          <w:vertAlign w:val="superscript"/>
        </w:rPr>
        <w:t>2</w:t>
      </w:r>
      <w:r>
        <w:rPr>
          <w:spacing w:val="-9"/>
          <w:sz w:val="28"/>
          <w:szCs w:val="28"/>
        </w:rPr>
        <w:t xml:space="preserve"> жилой площад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строительство индивидуальных домов: северная и северо-западная части города – 58,12 тыс.м</w:t>
      </w:r>
      <w:r>
        <w:rPr>
          <w:spacing w:val="-9"/>
          <w:sz w:val="28"/>
          <w:szCs w:val="28"/>
          <w:vertAlign w:val="superscript"/>
        </w:rPr>
        <w:t>2</w:t>
      </w:r>
      <w:r>
        <w:rPr>
          <w:spacing w:val="-9"/>
          <w:sz w:val="28"/>
          <w:szCs w:val="28"/>
        </w:rPr>
        <w:t xml:space="preserve"> жилой площади, юго-восточная часть города 24,8 тыс.м</w:t>
      </w:r>
      <w:r>
        <w:rPr>
          <w:spacing w:val="-9"/>
          <w:sz w:val="28"/>
          <w:szCs w:val="28"/>
          <w:vertAlign w:val="superscript"/>
        </w:rPr>
        <w:t>2</w:t>
      </w:r>
      <w:r>
        <w:rPr>
          <w:spacing w:val="-9"/>
          <w:sz w:val="28"/>
          <w:szCs w:val="28"/>
        </w:rPr>
        <w:t xml:space="preserve"> жилой площади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jc w:val="both"/>
        <w:rPr/>
      </w:pPr>
      <w:r>
        <w:rPr>
          <w:spacing w:val="-8"/>
          <w:sz w:val="28"/>
          <w:szCs w:val="28"/>
        </w:rPr>
        <w:t xml:space="preserve">определение перспективных территорий под жилую застройку в юго-западной части  </w:t>
      </w:r>
      <w:r>
        <w:rPr>
          <w:sz w:val="28"/>
          <w:szCs w:val="28"/>
        </w:rPr>
        <w:t>города общей площадью 23,8 га, в юго-восточной части города – 30,7 га, в северной части города – 146,1 га.</w:t>
      </w:r>
    </w:p>
    <w:p>
      <w:pPr>
        <w:pStyle w:val="Normal"/>
        <w:shd w:fill="FFFFFF" w:val="clear"/>
        <w:tabs>
          <w:tab w:val="clear" w:pos="709"/>
          <w:tab w:val="left" w:pos="1459" w:leader="none"/>
        </w:tabs>
        <w:ind w:firstLine="851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3.3.2. </w:t>
      </w:r>
      <w:r>
        <w:rPr>
          <w:spacing w:val="-9"/>
          <w:sz w:val="28"/>
          <w:szCs w:val="28"/>
        </w:rPr>
        <w:t>Развитие и размещение объектов социальной сферы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5"/>
          <w:sz w:val="28"/>
          <w:szCs w:val="28"/>
        </w:rPr>
        <w:t xml:space="preserve">Решения генерального плана в социальной сфере предполагают строительство следующих </w:t>
      </w:r>
      <w:r>
        <w:rPr>
          <w:sz w:val="28"/>
          <w:szCs w:val="28"/>
        </w:rPr>
        <w:t>объектов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детские дошкольные учреждения на территориях новостроек и реконструкций общей вместимостью 1130 мест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autoSpaceDE w:val="false"/>
        <w:jc w:val="both"/>
        <w:rPr/>
      </w:pPr>
      <w:r>
        <w:rPr>
          <w:iCs/>
          <w:spacing w:val="-7"/>
          <w:sz w:val="28"/>
          <w:szCs w:val="28"/>
        </w:rPr>
        <w:t xml:space="preserve">общеобразовательные школы </w:t>
      </w:r>
      <w:r>
        <w:rPr>
          <w:spacing w:val="-7"/>
          <w:sz w:val="28"/>
          <w:szCs w:val="28"/>
        </w:rPr>
        <w:t>на территориях новостроек и реконструкций общей вместимостью 1500 мест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autoSpaceDE w:val="false"/>
        <w:jc w:val="both"/>
        <w:rPr/>
      </w:pPr>
      <w:r>
        <w:rPr>
          <w:iCs/>
          <w:spacing w:val="-7"/>
          <w:sz w:val="28"/>
          <w:szCs w:val="28"/>
        </w:rPr>
        <w:t xml:space="preserve">внешкольные учреждения </w:t>
      </w:r>
      <w:r>
        <w:rPr>
          <w:spacing w:val="-7"/>
          <w:sz w:val="28"/>
          <w:szCs w:val="28"/>
        </w:rPr>
        <w:t>на территориях новостроек и реконструкций общей вместимостью 150 мест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раздаточные пункты молочной кухни </w:t>
      </w:r>
      <w:r>
        <w:rPr>
          <w:spacing w:val="-7"/>
          <w:sz w:val="28"/>
          <w:szCs w:val="28"/>
        </w:rPr>
        <w:t>на территориях новостроек и реконструкций общей площадью 42 м</w:t>
      </w:r>
      <w:r>
        <w:rPr>
          <w:spacing w:val="-7"/>
          <w:sz w:val="28"/>
          <w:szCs w:val="28"/>
          <w:vertAlign w:val="superscript"/>
        </w:rPr>
        <w:t>2</w:t>
      </w:r>
      <w:r>
        <w:rPr>
          <w:spacing w:val="-7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спорткомплекс общего пользования </w:t>
      </w:r>
      <w:r>
        <w:rPr>
          <w:spacing w:val="-7"/>
          <w:sz w:val="28"/>
          <w:szCs w:val="28"/>
        </w:rPr>
        <w:t>на территориях новостроек и реконструкций общей площадью залов 940 м</w:t>
      </w:r>
      <w:r>
        <w:rPr>
          <w:spacing w:val="-7"/>
          <w:sz w:val="28"/>
          <w:szCs w:val="28"/>
          <w:vertAlign w:val="superscript"/>
        </w:rPr>
        <w:t>2</w:t>
      </w:r>
      <w:r>
        <w:rPr>
          <w:spacing w:val="-7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бассейн </w:t>
      </w:r>
      <w:r>
        <w:rPr>
          <w:spacing w:val="-7"/>
          <w:sz w:val="28"/>
          <w:szCs w:val="28"/>
        </w:rPr>
        <w:t>на территориях новостроек и реконструкций общей площадью зеркала воды 440 м</w:t>
      </w:r>
      <w:r>
        <w:rPr>
          <w:spacing w:val="-7"/>
          <w:sz w:val="28"/>
          <w:szCs w:val="28"/>
          <w:vertAlign w:val="superscript"/>
        </w:rPr>
        <w:t>2</w:t>
      </w:r>
      <w:r>
        <w:rPr>
          <w:spacing w:val="-7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sz w:val="28"/>
          <w:szCs w:val="28"/>
        </w:rPr>
        <w:t>дом культуры с библиотекой на ул. Бийской на 1000 пос. мест;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льтурно-досуговый центр в северном микрорайоне на 300 мест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предприятия торговли </w:t>
      </w:r>
      <w:r>
        <w:rPr>
          <w:spacing w:val="-7"/>
          <w:sz w:val="28"/>
          <w:szCs w:val="28"/>
        </w:rPr>
        <w:t>на территориях новостроек и реконструкций общей торговой площадью 450 м</w:t>
      </w:r>
      <w:r>
        <w:rPr>
          <w:spacing w:val="-7"/>
          <w:sz w:val="28"/>
          <w:szCs w:val="28"/>
          <w:vertAlign w:val="superscript"/>
        </w:rPr>
        <w:t>2</w:t>
      </w:r>
      <w:r>
        <w:rPr>
          <w:spacing w:val="-7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магазин-кулинария </w:t>
      </w:r>
      <w:r>
        <w:rPr>
          <w:spacing w:val="-7"/>
          <w:sz w:val="28"/>
          <w:szCs w:val="28"/>
        </w:rPr>
        <w:t>на территориях новостроек и реконструкций общей торговой площадью 72 м</w:t>
      </w:r>
      <w:r>
        <w:rPr>
          <w:spacing w:val="-7"/>
          <w:sz w:val="28"/>
          <w:szCs w:val="28"/>
          <w:vertAlign w:val="superscript"/>
        </w:rPr>
        <w:t>2</w:t>
      </w:r>
      <w:r>
        <w:rPr>
          <w:spacing w:val="-7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бытового обслуживания на ул. Раздольной на 40 раб мест;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sz w:val="28"/>
          <w:szCs w:val="28"/>
        </w:rPr>
        <w:t>приемный пункт химчистки на ул. Раздольной на 88 кг вещей в смену;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чечная на ул. Раздольной на 2640 кг белья в смену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9"/>
          <w:tab w:val="left" w:pos="11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ни на ул. Раздольной на 110 мест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отделения связи </w:t>
      </w:r>
      <w:r>
        <w:rPr>
          <w:spacing w:val="-7"/>
          <w:sz w:val="28"/>
          <w:szCs w:val="28"/>
        </w:rPr>
        <w:t>на территориях новостроек и реконструкций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autoSpaceDE w:val="false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отделения сбербанка </w:t>
      </w:r>
      <w:r>
        <w:rPr>
          <w:spacing w:val="-7"/>
          <w:sz w:val="28"/>
          <w:szCs w:val="28"/>
        </w:rPr>
        <w:t xml:space="preserve">на территориях новостроек и реконструкций на 4 </w:t>
      </w:r>
      <w:r>
        <w:rPr>
          <w:spacing w:val="-7"/>
          <w:sz w:val="28"/>
          <w:szCs w:val="28"/>
          <w:highlight w:val="lightGray"/>
        </w:rPr>
        <w:t>оп.</w:t>
      </w:r>
      <w:r>
        <w:rPr>
          <w:spacing w:val="-7"/>
          <w:sz w:val="28"/>
          <w:szCs w:val="28"/>
        </w:rPr>
        <w:t xml:space="preserve"> места;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здание на ул. Советской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-гостиницы </w:t>
      </w:r>
      <w:r>
        <w:rPr>
          <w:spacing w:val="-7"/>
          <w:sz w:val="28"/>
          <w:szCs w:val="28"/>
        </w:rPr>
        <w:t>на территориях новостроек и реконструкций общей вместимостью 100 мес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3.3. Развитие и размещение объектов производственной сфер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оектом предусмотрено строительство 2 площадок пождепо, вертолетной площадки, а также резервные территории для предприятий не боле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опасности и объектов коммунального назначения ( гаражи индивидуального транспорта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аражи, расположенные на берегу р. Белокурихи в северо-восточной части города подлежат выносу, на этой территории предлагается развитие питомника для озеленения гор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3.4. Развитие и размещение объектов транспортной инфраструктуры.</w:t>
      </w:r>
    </w:p>
    <w:p>
      <w:pPr>
        <w:pStyle w:val="Normal"/>
        <w:shd w:fill="FFFFFF" w:val="clear"/>
        <w:tabs>
          <w:tab w:val="clear" w:pos="709"/>
          <w:tab w:val="left" w:pos="1459" w:leader="none"/>
        </w:tabs>
        <w:ind w:firstLine="709"/>
        <w:jc w:val="both"/>
        <w:rPr>
          <w:sz w:val="28"/>
          <w:szCs w:val="28"/>
        </w:rPr>
      </w:pPr>
      <w:r>
        <w:rPr>
          <w:iCs/>
          <w:spacing w:val="-10"/>
          <w:sz w:val="28"/>
          <w:szCs w:val="28"/>
        </w:rPr>
        <w:t>3.3.4.1. Внешний транспор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ы следующие изменения во внешней транспортной сети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974" w:leader="none"/>
        </w:tabs>
        <w:autoSpaceDE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троительство объездной дороги в северной части города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974" w:leader="none"/>
        </w:tabs>
        <w:autoSpaceDE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троительство объездной дороги через восточную и южную окраины города в курортную зону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974" w:leader="none"/>
        </w:tabs>
        <w:autoSpaceDE w:val="false"/>
        <w:jc w:val="both"/>
        <w:rPr/>
      </w:pPr>
      <w:r>
        <w:rPr>
          <w:spacing w:val="-10"/>
          <w:sz w:val="28"/>
          <w:szCs w:val="28"/>
        </w:rPr>
        <w:t>строительство перспективных дорог в зоны активного отдыха и спорт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974" w:leader="none"/>
        </w:tabs>
        <w:autoSpaceDE w:val="false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троительство автовокзала на въезде в город.</w:t>
      </w:r>
    </w:p>
    <w:p>
      <w:pPr>
        <w:pStyle w:val="Normal"/>
        <w:shd w:fill="FFFFFF" w:val="clear"/>
        <w:tabs>
          <w:tab w:val="clear" w:pos="709"/>
          <w:tab w:val="left" w:pos="1459" w:leader="none"/>
        </w:tabs>
        <w:ind w:firstLine="709"/>
        <w:jc w:val="both"/>
        <w:rPr>
          <w:sz w:val="28"/>
          <w:szCs w:val="28"/>
        </w:rPr>
      </w:pPr>
      <w:r>
        <w:rPr>
          <w:iCs/>
          <w:spacing w:val="-9"/>
          <w:sz w:val="28"/>
          <w:szCs w:val="28"/>
        </w:rPr>
        <w:t xml:space="preserve">3.3.4.2. </w:t>
      </w:r>
      <w:r>
        <w:rPr>
          <w:iCs/>
          <w:spacing w:val="-10"/>
          <w:sz w:val="28"/>
          <w:szCs w:val="28"/>
        </w:rPr>
        <w:t>Улично-дорожная сеть и поселковый транспор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ектом генерального плана предусмотрено совершенствование улично-дорожной сети путем реализации мероприятий по реконструкции существующих и строительству новых улиц и доро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3.4. Мероприятия по охране окружающей среды, благоустройству и озеленению </w:t>
      </w:r>
      <w:r>
        <w:rPr>
          <w:bCs/>
          <w:sz w:val="28"/>
          <w:szCs w:val="28"/>
        </w:rPr>
        <w:t>территории населенного пункта, использованию и охране ле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4.1. Мероприятия по улучшению качества атмосферного воздух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Cs/>
          <w:spacing w:val="-5"/>
          <w:sz w:val="28"/>
          <w:szCs w:val="28"/>
        </w:rPr>
        <w:t xml:space="preserve">Генеральным планом предусмотрены следующие мероприятия по улучшению качества </w:t>
      </w:r>
      <w:r>
        <w:rPr>
          <w:iCs/>
          <w:sz w:val="28"/>
          <w:szCs w:val="28"/>
        </w:rPr>
        <w:t>атмосферного воздуха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9"/>
          <w:tab w:val="left" w:pos="540" w:leader="none"/>
          <w:tab w:val="left" w:pos="941" w:leader="none"/>
        </w:tabs>
        <w:autoSpaceDE w:val="false"/>
        <w:jc w:val="both"/>
        <w:rPr/>
      </w:pPr>
      <w:r>
        <w:rPr>
          <w:spacing w:val="-3"/>
          <w:sz w:val="28"/>
          <w:szCs w:val="28"/>
        </w:rPr>
        <w:t>разработка проектов установления санитарно-защитных зон промышленных</w:t>
        <w:br/>
      </w:r>
      <w:r>
        <w:rPr>
          <w:spacing w:val="-5"/>
          <w:sz w:val="28"/>
          <w:szCs w:val="28"/>
        </w:rPr>
        <w:t xml:space="preserve">предприятий и других источников загрязнения атмосферного воздуха, водоемов, </w:t>
      </w:r>
      <w:r>
        <w:rPr>
          <w:sz w:val="28"/>
          <w:szCs w:val="28"/>
        </w:rPr>
        <w:t>почвы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9"/>
          <w:tab w:val="left" w:pos="540" w:leader="none"/>
        </w:tabs>
        <w:autoSpaceDE w:val="false"/>
        <w:jc w:val="both"/>
        <w:rPr>
          <w:iCs/>
          <w:sz w:val="28"/>
          <w:szCs w:val="28"/>
        </w:rPr>
      </w:pPr>
      <w:r>
        <w:rPr>
          <w:spacing w:val="-10"/>
          <w:sz w:val="28"/>
          <w:szCs w:val="28"/>
        </w:rPr>
        <w:t xml:space="preserve">благоустройство, озеленение улиц; 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9"/>
          <w:tab w:val="left" w:pos="540" w:leader="none"/>
        </w:tabs>
        <w:autoSpaceDE w:val="false"/>
        <w:jc w:val="both"/>
        <w:rPr>
          <w:iCs/>
          <w:sz w:val="28"/>
          <w:szCs w:val="28"/>
        </w:rPr>
      </w:pPr>
      <w:r>
        <w:rPr>
          <w:spacing w:val="-9"/>
          <w:sz w:val="28"/>
          <w:szCs w:val="28"/>
        </w:rPr>
        <w:t>оборудование автозаправочных станций системой закольцовки паров бензина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обеспечение требуемых разрывов с соответствующим озеленением между </w:t>
      </w:r>
      <w:r>
        <w:rPr>
          <w:sz w:val="28"/>
          <w:szCs w:val="28"/>
        </w:rPr>
        <w:t>транспортными магистралями и застройкой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рационализация транспортных потоков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улично-дорожной сети со строительством тротуаров и мест для складирования снега для улучшения работы транспорта. </w:t>
      </w:r>
    </w:p>
    <w:p>
      <w:pPr>
        <w:pStyle w:val="Normal"/>
        <w:shd w:fill="FFFFFF" w:val="clear"/>
        <w:tabs>
          <w:tab w:val="clear" w:pos="709"/>
          <w:tab w:val="left" w:pos="1469" w:leader="none"/>
        </w:tabs>
        <w:ind w:firstLine="709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3.4.2. </w:t>
      </w:r>
      <w:r>
        <w:rPr>
          <w:spacing w:val="-9"/>
          <w:sz w:val="28"/>
          <w:szCs w:val="28"/>
        </w:rPr>
        <w:t>Мероприятия по охране водных объектов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енеральным планом предусмотрены следующие мероприятия по восстановлению и предотвращению загрязнения водных объекто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spacing w:val="-2"/>
          <w:sz w:val="28"/>
          <w:szCs w:val="28"/>
        </w:rPr>
        <w:t xml:space="preserve">разработка проекта организации водоохраных зон и прибрежных защитных полос, </w:t>
      </w:r>
      <w:r>
        <w:rPr>
          <w:spacing w:val="-9"/>
          <w:sz w:val="28"/>
          <w:szCs w:val="28"/>
        </w:rPr>
        <w:t>расчистка прибрежных территорий реки Белокурихи, р.Березовки и ручье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spacing w:val="-1"/>
          <w:sz w:val="28"/>
          <w:szCs w:val="28"/>
        </w:rPr>
        <w:t xml:space="preserve">организация и благоустройство водоохранных зон и прибрежных защитных полос, </w:t>
      </w:r>
      <w:r>
        <w:rPr>
          <w:sz w:val="28"/>
          <w:szCs w:val="28"/>
        </w:rPr>
        <w:t>расчистка прибрежных территор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организация контроля  уровня  загрязнения поверхностных и грунтовых вод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spacing w:val="-6"/>
          <w:sz w:val="28"/>
          <w:szCs w:val="28"/>
        </w:rPr>
        <w:t xml:space="preserve">- усовершенствование системы сбора и отвода поверхностных стоков и технологии </w:t>
      </w:r>
      <w:r>
        <w:rPr>
          <w:sz w:val="28"/>
          <w:szCs w:val="28"/>
        </w:rPr>
        <w:t>очистки сточных вод;</w:t>
      </w:r>
    </w:p>
    <w:p>
      <w:pPr>
        <w:pStyle w:val="Normal"/>
        <w:shd w:fill="FFFFFF" w:val="clear"/>
        <w:tabs>
          <w:tab w:val="clear" w:pos="709"/>
          <w:tab w:val="left" w:pos="1469" w:leader="none"/>
        </w:tabs>
        <w:ind w:firstLine="709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3.4.3. </w:t>
      </w:r>
      <w:r>
        <w:rPr>
          <w:spacing w:val="-9"/>
          <w:sz w:val="28"/>
          <w:szCs w:val="28"/>
        </w:rPr>
        <w:t>Мероприятия по охране и восстановлению поч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ля восстановления, а также для предотвращения загрязнения и разрушения почвенного покрова на территории города генеральным планом предусматривается провести ряд мероприятий по: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9"/>
          <w:tab w:val="left" w:pos="245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складированию и захоронению промышленных, бытовых и прочих отходов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9"/>
          <w:tab w:val="left" w:pos="10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культивации территории ликвидируемой свалки ТБО, в северной части города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9"/>
          <w:tab w:val="left" w:pos="10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культивации территории гаражного кооператива в северо-восточной части города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9"/>
          <w:tab w:val="left" w:pos="1090" w:leader="none"/>
        </w:tabs>
        <w:autoSpaceDE w:val="false"/>
        <w:jc w:val="both"/>
        <w:rPr/>
      </w:pPr>
      <w:r>
        <w:rPr>
          <w:sz w:val="28"/>
          <w:szCs w:val="28"/>
        </w:rPr>
        <w:t>проведение технической рекультивации земель нарушенных при строительстве и прокладке инженерных сетей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jc w:val="both"/>
        <w:rPr/>
      </w:pPr>
      <w:r>
        <w:rPr>
          <w:spacing w:val="-8"/>
          <w:sz w:val="28"/>
          <w:szCs w:val="28"/>
        </w:rPr>
        <w:t xml:space="preserve">выявление и ликвидация несанкционированных свалок, захламленных участков с </w:t>
      </w:r>
      <w:r>
        <w:rPr>
          <w:sz w:val="28"/>
          <w:szCs w:val="28"/>
        </w:rPr>
        <w:t>последующей рекультивацией территории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autoSpaceDE w:val="false"/>
        <w:jc w:val="both"/>
        <w:rPr/>
      </w:pPr>
      <w:r>
        <w:rPr>
          <w:spacing w:val="-7"/>
          <w:sz w:val="28"/>
          <w:szCs w:val="28"/>
        </w:rPr>
        <w:t xml:space="preserve">контроль за качеством и своевременностью выполнения работ по рекультивации </w:t>
      </w:r>
      <w:r>
        <w:rPr>
          <w:sz w:val="28"/>
          <w:szCs w:val="28"/>
        </w:rPr>
        <w:t>нарушенных земел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5. Мероприятия по благоустройству, озеленению и санитарной очистке территор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5.1. Мероприятия по сохранению лесов и озеленению террито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лавные направления по сохранению лесов и озеленения рассматриваемой территории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лесных пожаров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незаконных вырубок лес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е пастбищного режима территорий примыкающих к жилой застройке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965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создание системы зеленых насаждений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965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сохранение естественной древесно-кустарниковой растительност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965" w:leader="none"/>
        </w:tabs>
        <w:autoSpaceDE w:val="false"/>
        <w:jc w:val="both"/>
        <w:rPr/>
      </w:pPr>
      <w:r>
        <w:rPr>
          <w:spacing w:val="-6"/>
          <w:sz w:val="28"/>
          <w:szCs w:val="28"/>
        </w:rPr>
        <w:t xml:space="preserve">восстановление растительного покрова в местах сильной деградации зеленых </w:t>
      </w:r>
      <w:r>
        <w:rPr>
          <w:sz w:val="28"/>
          <w:szCs w:val="28"/>
        </w:rPr>
        <w:t>насаждений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965" w:leader="none"/>
        </w:tabs>
        <w:autoSpaceDE w:val="false"/>
        <w:jc w:val="both"/>
        <w:rPr/>
      </w:pPr>
      <w:r>
        <w:rPr>
          <w:spacing w:val="-4"/>
          <w:sz w:val="28"/>
          <w:szCs w:val="28"/>
        </w:rPr>
        <w:t xml:space="preserve">проектирование примагистрапьных полос из пылезадерживающих пород деревьев </w:t>
      </w:r>
      <w:r>
        <w:rPr>
          <w:sz w:val="28"/>
          <w:szCs w:val="28"/>
        </w:rPr>
        <w:t>вдоль автомобильной дорог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965" w:leader="none"/>
        </w:tabs>
        <w:autoSpaceDE w:val="false"/>
        <w:jc w:val="both"/>
        <w:rPr/>
      </w:pPr>
      <w:r>
        <w:rPr>
          <w:spacing w:val="-8"/>
          <w:sz w:val="28"/>
          <w:szCs w:val="28"/>
        </w:rPr>
        <w:t xml:space="preserve">целенаправленное   формирование  крупных   насаждений,   устойчивых  к   влиянию </w:t>
      </w:r>
      <w:r>
        <w:rPr>
          <w:sz w:val="28"/>
          <w:szCs w:val="28"/>
        </w:rPr>
        <w:t>антропогенных и техногенных факторов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965" w:leader="none"/>
        </w:tabs>
        <w:autoSpaceDE w:val="false"/>
        <w:jc w:val="both"/>
        <w:rPr/>
      </w:pPr>
      <w:r>
        <w:rPr>
          <w:spacing w:val="-9"/>
          <w:sz w:val="28"/>
          <w:szCs w:val="28"/>
        </w:rPr>
        <w:t xml:space="preserve">посадка газонов на площадях, не занятых дорожным покрытием, для предотвращения </w:t>
      </w:r>
      <w:r>
        <w:rPr>
          <w:sz w:val="28"/>
          <w:szCs w:val="28"/>
        </w:rPr>
        <w:t>образования пылящих поверхностей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ы зеленых насаждений города включает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955" w:leader="none"/>
        </w:tabs>
        <w:autoSpaceDE w:val="false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участки озеленения общего пользования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955" w:leader="none"/>
        </w:tabs>
        <w:autoSpaceDE w:val="false"/>
        <w:jc w:val="both"/>
        <w:rPr/>
      </w:pPr>
      <w:r>
        <w:rPr>
          <w:spacing w:val="-7"/>
          <w:sz w:val="28"/>
          <w:szCs w:val="28"/>
        </w:rPr>
        <w:t xml:space="preserve">участки озеленения ограниченного пользования (зеленые насаждения на участках </w:t>
      </w:r>
      <w:r>
        <w:rPr>
          <w:spacing w:val="-6"/>
          <w:sz w:val="28"/>
          <w:szCs w:val="28"/>
        </w:rPr>
        <w:t xml:space="preserve">жилых массивов, учреждений здравоохранения, промышленных предприятий, </w:t>
      </w:r>
      <w:r>
        <w:rPr>
          <w:sz w:val="28"/>
          <w:szCs w:val="28"/>
        </w:rPr>
        <w:t>пришкольных участков, детских садов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955" w:leader="none"/>
        </w:tabs>
        <w:autoSpaceDE w:val="false"/>
        <w:jc w:val="both"/>
        <w:rPr/>
      </w:pPr>
      <w:r>
        <w:rPr>
          <w:spacing w:val="-4"/>
          <w:sz w:val="28"/>
          <w:szCs w:val="28"/>
        </w:rPr>
        <w:t xml:space="preserve">участки специального назначения (озеленение санитарно-защитных, территорий </w:t>
      </w:r>
      <w:r>
        <w:rPr>
          <w:sz w:val="28"/>
          <w:szCs w:val="28"/>
        </w:rPr>
        <w:t>вдоль дорог).</w:t>
      </w:r>
    </w:p>
    <w:p>
      <w:pPr>
        <w:pStyle w:val="Normal"/>
        <w:shd w:fill="FFFFFF" w:val="clear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3.5.2. Мероприятия по санитарной очистке территор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Основными положениями организации системы санитарной очистки являются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бор, транспортировка, обезвреживание и утилизация всех видов отход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сбор, удаление и обезвреживание специфических отходов, </w:t>
      </w:r>
      <w:r>
        <w:rPr>
          <w:spacing w:val="-8"/>
          <w:sz w:val="28"/>
          <w:szCs w:val="28"/>
        </w:rPr>
        <w:t>уборка территорий от мусора, смета, снега;</w:t>
      </w:r>
    </w:p>
    <w:p>
      <w:pPr>
        <w:pStyle w:val="Normal"/>
        <w:shd w:fill="FFFFFF" w:val="clear"/>
        <w:ind w:firstLine="734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Генеральным планом предусмотрены следующие мероприятия по санитарной очистке </w:t>
      </w:r>
      <w:r>
        <w:rPr>
          <w:sz w:val="28"/>
          <w:szCs w:val="28"/>
        </w:rPr>
        <w:t>территории город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22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ланово-регулярной системы очистки населенного пункта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229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своевременного сбора и вывоза всех бытовых отходов (включая уличный смёт), их </w:t>
      </w:r>
      <w:r>
        <w:rPr>
          <w:sz w:val="28"/>
          <w:szCs w:val="28"/>
        </w:rPr>
        <w:t>обезвреживани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950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ыявление несанкционированных свалок с последующей рекультивацией территор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037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роектирование полигона ТБО в северо-западной части на расстоянии 2,2 км от гор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3.6. Мероприятия по предотвращению чрезвычайных ситуаций природного и </w:t>
      </w:r>
      <w:r>
        <w:rPr>
          <w:bCs/>
          <w:sz w:val="28"/>
          <w:szCs w:val="28"/>
        </w:rPr>
        <w:t>техногенного характе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3.6.1. Мероприятия по предотвращению чрезвычайных ситуаций техногенного </w:t>
      </w:r>
      <w:r>
        <w:rPr>
          <w:sz w:val="28"/>
          <w:szCs w:val="28"/>
        </w:rPr>
        <w:t>характе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 xml:space="preserve">Генеральным планом предусмотрены следующие мероприятия по предотвращению </w:t>
      </w:r>
      <w:r>
        <w:rPr>
          <w:sz w:val="28"/>
          <w:szCs w:val="28"/>
        </w:rPr>
        <w:t>чрезвычайных ситуаций: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9"/>
          <w:tab w:val="left" w:pos="955" w:leader="none"/>
        </w:tabs>
        <w:autoSpaceDE w:val="false"/>
        <w:jc w:val="both"/>
        <w:rPr/>
      </w:pPr>
      <w:r>
        <w:rPr>
          <w:spacing w:val="-4"/>
          <w:sz w:val="28"/>
          <w:szCs w:val="28"/>
        </w:rPr>
        <w:t xml:space="preserve">оснащение территории автозаправочных станций (АЗС) и автогазозаправочной </w:t>
      </w:r>
      <w:r>
        <w:rPr>
          <w:spacing w:val="-9"/>
          <w:sz w:val="28"/>
          <w:szCs w:val="28"/>
        </w:rPr>
        <w:t xml:space="preserve">станции (АГЗС) современным оборудованием, предотвращающим возникновение </w:t>
      </w:r>
      <w:r>
        <w:rPr>
          <w:sz w:val="28"/>
          <w:szCs w:val="28"/>
        </w:rPr>
        <w:t>чрезвычайных ситуаций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9"/>
          <w:tab w:val="left" w:pos="955" w:leader="none"/>
        </w:tabs>
        <w:autoSpaceDE w:val="false"/>
        <w:jc w:val="both"/>
        <w:rPr/>
      </w:pPr>
      <w:r>
        <w:rPr>
          <w:spacing w:val="-9"/>
          <w:sz w:val="28"/>
          <w:szCs w:val="28"/>
        </w:rPr>
        <w:t xml:space="preserve">контроль за состоянием емкостей на АЗС и АГЗС, замена поврежденного коррозией </w:t>
      </w:r>
      <w:r>
        <w:rPr>
          <w:sz w:val="28"/>
          <w:szCs w:val="28"/>
        </w:rPr>
        <w:t>оборудования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9"/>
          <w:tab w:val="left" w:pos="955" w:leader="none"/>
        </w:tabs>
        <w:autoSpaceDE w:val="false"/>
        <w:jc w:val="both"/>
        <w:rPr/>
      </w:pPr>
      <w:r>
        <w:rPr>
          <w:spacing w:val="-9"/>
          <w:sz w:val="28"/>
          <w:szCs w:val="28"/>
        </w:rPr>
        <w:t xml:space="preserve">применение изоляционных покрытий на территории АЗС и АГЗС, исключающих </w:t>
      </w:r>
      <w:r>
        <w:rPr>
          <w:sz w:val="28"/>
          <w:szCs w:val="28"/>
        </w:rPr>
        <w:t>попадание нефтепродуктов в почву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9"/>
          <w:tab w:val="left" w:pos="941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строгое соблюдение противопожарных нормативов и требований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9"/>
          <w:tab w:val="left" w:pos="941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ормирование аварийных подразделений обеспеченных соответствующими </w:t>
      </w:r>
      <w:r>
        <w:rPr>
          <w:spacing w:val="-9"/>
          <w:sz w:val="28"/>
          <w:szCs w:val="28"/>
        </w:rPr>
        <w:t>машинами и механизмами, мощными средствами пожаротуш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едотвращение образования взрыво- и пожароопасной среды на объектах теплоснабжения обеспечивается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941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рименением герметичного производственного оборудования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941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соблюдением норм технологического режима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9"/>
          <w:tab w:val="left" w:pos="941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контролем состава воздушной среды и применением аварийной вентиля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 целью предотвращения ЧС на канализационных сооружениях необходимо проведение следующих мероприятий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941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ланово-предупредительные ремонты оборудования и сетей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9"/>
          <w:tab w:val="left" w:pos="941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замена и модернизация морально устаревшего технологического оборудования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устанавливается дополнительная запорная армату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дежность водоснабжения</w:t>
      </w:r>
      <w:r>
        <w:rPr>
          <w:sz w:val="28"/>
          <w:szCs w:val="28"/>
          <w:vertAlign w:val="superscript"/>
        </w:rPr>
        <w:t>;</w:t>
      </w:r>
      <w:r>
        <w:rPr>
          <w:sz w:val="28"/>
          <w:szCs w:val="28"/>
        </w:rPr>
        <w:t xml:space="preserve"> обеспечивается проведением следующих мероприятий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jc w:val="both"/>
        <w:rPr/>
      </w:pPr>
      <w:r>
        <w:rPr>
          <w:spacing w:val="-8"/>
          <w:sz w:val="28"/>
          <w:szCs w:val="28"/>
        </w:rPr>
        <w:t xml:space="preserve">защитой водоисточников и резервуаров чистой воды от радиационного, химического </w:t>
      </w:r>
      <w:r>
        <w:rPr>
          <w:sz w:val="28"/>
          <w:szCs w:val="28"/>
        </w:rPr>
        <w:t>и бактериологического заражения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усилением охраны водоочистных сооружений, котельных и др. жизнеобеспечивающих объектов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наличием резервного электроснабжения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jc w:val="both"/>
        <w:rPr/>
      </w:pPr>
      <w:r>
        <w:rPr>
          <w:spacing w:val="-5"/>
          <w:sz w:val="28"/>
          <w:szCs w:val="28"/>
        </w:rPr>
        <w:t xml:space="preserve">заменой устаревшего оборудования на новое, применение новых технологий </w:t>
      </w:r>
      <w:r>
        <w:rPr>
          <w:sz w:val="28"/>
          <w:szCs w:val="28"/>
        </w:rPr>
        <w:t>производства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9"/>
          <w:tab w:val="left" w:pos="946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обучением и повышением квалификации работников предприятий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9"/>
          <w:tab w:val="left" w:pos="946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созданием аварийного запаса материал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ля заблаговременной подготовки к ликвидации производственных аварий необходимо выявить потенциально опасные объекты и для каждого разработать варианты возможных аварий, установить масштабы последствий, планы их ликвидации, локализации поражения, эвакуации на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3.6.2. Мероприятия по предотвращению чрезвычайных ситуаций природного характе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з природных стихийных бедствий наиболее вероятными являются гололедные явления, сильные дожди, сильные ветра, лесные пожары, град, метели, гроз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ыстрое распространение пожара при сильном ветре и сильное задымление создают угрозу экологической безопасности населения. Поэтому в целях предупреждения крупных лесных пожаров необходимо осуществлять постоянный мониторинг состояния лесов в пожароопасный период и принимать своевременные меры по ликвидации очаг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основе работы по предупреждению лесных пожаров лежит регулярный анализ их причин и определение, на его основе, конкретных мер по усилению противопожарной охра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меры включаю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13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усиление противопожарных мероприятий в местах массового сосредоточения люд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13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контроль за соблюдением правил пожарной безопас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13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устройство противопожарных резервуаров, минерализованных полос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13" w:leader="none"/>
        </w:tabs>
        <w:autoSpaceDE w:val="false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разработка оперативного плана тушения лесных пожар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013" w:leader="none"/>
        </w:tabs>
        <w:autoSpaceDE w:val="false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разъяснительная и воспитательная рабо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Лесные пожары могут быть как природного характера (молния, гроза), так и антропогенного характера (окурки, непогашенные костры и т.д.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гласно правилам пожарной безопасности запрещается разводить костры в пожароопасных местах (под кронами деревьев, на сухой подстилке, на торфяных почвах) и в пожароопасный период, оставлять непогашенные костры, бросать окур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евыполнение законных требований органов государственного контроля за использованием, воспроизводством и охраной лесов влечет за собой административный штраф, а умышленное повреждение или поджог леса относится к тяжким преступле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ушение лесных пожаров осуществляет специальная служба государственной лесной охран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Для предотвращения негативных воздействий гололеда на территории необходимо предусмотреть установку емкостей для песка. Предотвращение развития </w:t>
      </w:r>
      <w:r>
        <w:rPr>
          <w:iCs/>
          <w:spacing w:val="-1"/>
          <w:sz w:val="28"/>
          <w:szCs w:val="28"/>
        </w:rPr>
        <w:t xml:space="preserve">гололедных явлений </w:t>
      </w:r>
      <w:r>
        <w:rPr>
          <w:spacing w:val="-1"/>
          <w:sz w:val="28"/>
          <w:szCs w:val="28"/>
        </w:rPr>
        <w:t xml:space="preserve">на </w:t>
      </w:r>
      <w:r>
        <w:rPr>
          <w:iCs/>
          <w:spacing w:val="-1"/>
          <w:sz w:val="28"/>
          <w:szCs w:val="28"/>
        </w:rPr>
        <w:t xml:space="preserve">дорожных покрытиях территории осуществляют районные </w:t>
      </w:r>
      <w:r>
        <w:rPr>
          <w:sz w:val="28"/>
          <w:szCs w:val="28"/>
        </w:rPr>
        <w:t>дорожно-эксплуатационные участ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ород Белокуриха расположен в сейсмично опасном районе, что необходимо учитывать при проектировании и строительстве объектов промышленного и социального назначения. Для проведения спасательных мероприятий населения в случае землетрясения необходимо создание соответствующих служб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7 Мероприятия по сохранению объектов культурного наследия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территории города расположено несколько объектов исторического и культурного наследия: 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Здание радонолечебницы № 1, где с 1936 г. по 1938 г. работал и осуществлял научное руководство деятельностью курорта Мясников Александр Леонидович – врач-терапевт, академик АМН СССР, лауреат международной премии «Золотой стетоскоп». В настоящее время оно используется по назначению. 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меиный колодец – один из первых лечебных источников г.Белокурихи. 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Памятный знак на месте, где находился лагерь «Артек» в годы Великой Отечественной войны. 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Памятный знак революционерам, погибшим в годы Гражданской войны.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bCs/>
          <w:sz w:val="28"/>
          <w:szCs w:val="28"/>
        </w:rPr>
        <w:t>На территории городского округа расположены и археологические памятники: могильник Белокуриха, 6-5 вв. до н.э. и грунтовый могильник эпохи железа Ульяновка 1. Памятник «могильник Белокуриха» расположен по адресу: г. Белокуриха, пос. Аврора, ул. Молодежная,18; могильник Ульяновка 1 расположен на северо-западной окраине с. Ульяновка, на левом берегу р. Березовки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Кроме того, достопримечательностями, объектами туристического использования являются: мемориальный комплекс в память о погибших в годы Великой Отечественной войны; Пантелеймоновская церковь со святым источником; поклонный крест; патриотический комплекс участникам локальных войн.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bCs/>
          <w:sz w:val="28"/>
          <w:szCs w:val="28"/>
        </w:rPr>
        <w:t>Все эти объекты подлежат сохранению и охран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1. Мероприятия по сохранению объектов культурного наследи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3.7.1.1. Выполнение требований использования объектов культурного наследия, земельных участков, в пределах которых располагаются объекты археологического наследия: 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обеспечение целостности и сохранности объектов культурного наследия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предотвращения ухудшения физического состояния объектов культурного наследия, изменения особенностей, составляющих предмет охраны в ходе эксплуатации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проведение мероприятий по обеспечению физической сохранности объектов культурного наследия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применение мер по обеспечению сохранности объектов культурного наследия при проектировании и проведении хозяйственных работ; 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режима содержания земель историко-культурного значения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доступа к объектам культурного наследия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х требований, установленных законодательством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3.7.1.2. Запрещение проведения на территориях памятников земляных, строительных, мелиоративных, хозяйственных и иных работ за исключением работ по сохранению данных памятников и их территорий, а также хозяйственной деятельности, не нарушающей целостности памятников и не создающей угрозы их повреждения, разрушения или уничтоже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3.7.1.3. Проведение мероприятий по обеспечению физической сохранности объектов культурного наследия (работ по сохранению памятников) – ремонтно-реставрационных, научно-исследовательских, изыскательских, проектных и производственных работ, работ по консервации, приспособлению объектов культурного наследия для современного использования, научно-методического руководства, технического и авторского надзора, в исключительных случаях – спасательных, археологических полевых работ (археологических раскопок). Согласование работ по сохранению памятников с органами охраны объектов культурного наследия (мероприятий по обеспечению сохранности объектов культурного наследия краевого и местного значения – с управлением Алтайского края по культуре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3.7.1.4. Применение мер по обеспечению сохранности объектов культурного наследия при  проектировании и проведении землеустроительных, земляных, строительных, мелиоративных, хозяйственных и иных работ (далее – хозяйственных работ)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у разделов об обеспечении сохранности объектов культурного наследия в проектах проведения хозяйственных работ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лючение в состав указанных разделов мероприятий по обеспечению физической сохранности объектов культурного наслед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1.5. Приостановку хозяйственных работ в случае обнаружения объекта, обладающего признаками объекта культурного наследия (ранее неизвестного памятника истории и культуры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ирование об обнаруженном объекте управления Алтайского края по культур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Возобновление приостановленных работ по письменному разрешению управления Алтайского края по культуре, после устранения угроз нарушения целостности и сохранности объекта культурного наслед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3.7.1.6. Уведомление собственников и пользователей земельных участков, в границах которых находятся объекты археологического наследия, расположении археологических объектов на принадлежащих им земельных участках, о требованиях к использованию данных земельных участков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3.7.1.7. Заключение собственниками (пользователями) объектов культурного наследия, земельных участков, в границах которых находятся объекты археологического наследия, охранных обязательств с управлением Алтайского края по культуре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center"/>
        <w:rPr>
          <w:bCs/>
          <w:szCs w:val="28"/>
        </w:rPr>
      </w:pPr>
      <w:r>
        <w:rPr>
          <w:bCs/>
          <w:szCs w:val="28"/>
        </w:rPr>
        <w:t>4. Основные технико-экономические показатели проекта</w:t>
      </w:r>
    </w:p>
    <w:p>
      <w:pPr>
        <w:pStyle w:val="TextBodyIndent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4"/>
        <w:gridCol w:w="3135"/>
        <w:gridCol w:w="1452"/>
        <w:gridCol w:w="1452"/>
        <w:gridCol w:w="1452"/>
        <w:gridCol w:w="1453"/>
      </w:tblGrid>
      <w:tr>
        <w:trPr>
          <w:trHeight w:val="835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е по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(новое освоение)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территории в границах городской черты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1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1,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в границах населенного пункт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3,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территории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ых зон (квартал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6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7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12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екционная застройк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адебная застройка с участками до 0,1 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2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адебная застройка с участками до 0,15 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5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7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адебная застройка с участками до 0,3 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9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окированная застройк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социального и культурно-бытового обслужива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ая зона (санатории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6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ая зона резервна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6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дороги, проезд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2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5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8"/>
                <w:szCs w:val="28"/>
              </w:rPr>
              <w:t>производственные зоны и коммунальные территори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зоны и коммунальные территории резерв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3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>
                <w:sz w:val="28"/>
                <w:szCs w:val="28"/>
              </w:rPr>
              <w:t>санитарно-защитные насажде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8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е участк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территории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креационные зоны городских лесов, непригодные, коридоры коммуникаций, и  пр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6,9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5,0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й площади проектируемого района участки гаражей для постоянного хранения автотранспорт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ость населения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ая площадь жилых домо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.площ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*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малоэтажные жилые дома с приусадебными участкам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*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кционные жилые дом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*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ая инфраструктур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улично-дорожной сети, всег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7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гистральные дорог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8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гистральные улицы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ицы и проезды мест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 для хранения ин-дивидуального транспорт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/ мест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женерное оборудование и благоустройство территори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доснабже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оды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селе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*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</w:tc>
        <w:tc>
          <w:tcPr>
            <w:tcW w:w="5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ский водозабор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нализац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*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стоко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селе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*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нализационные насосные станци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чистка – сооружения полной биологической очистки)</w:t>
            </w:r>
          </w:p>
        </w:tc>
        <w:tc>
          <w:tcPr>
            <w:tcW w:w="5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городские очистные сооружения 24,0 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к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плоснабже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тепл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час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жилая зон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час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</w:tc>
        <w:tc>
          <w:tcPr>
            <w:tcW w:w="5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ые, мини ТЭЦ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азоснабже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газ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ас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бытовые нужды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газ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коммунально-бытовые нужды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</w:tc>
        <w:tc>
          <w:tcPr>
            <w:tcW w:w="5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С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лектроснабже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арная электрическая нагрузк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ая мощность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довое потребление электроэнергии, всег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квт/час в год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довое потребление на коммунально-бытовые нужды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ое электропотребле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/час на1 че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ые пунк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П-10 к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ные подстанции ТП-10/0,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</w:tc>
        <w:tc>
          <w:tcPr>
            <w:tcW w:w="5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лефонизац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лефоно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т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вердых бытовых отходо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год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утилизируемых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*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санитарно-защитных зон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8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.о. начальника отдела архитектуры</w:t>
      </w:r>
    </w:p>
    <w:p>
      <w:pPr>
        <w:pStyle w:val="Style33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градостроительства администрации города</w:t>
        <w:tab/>
        <w:tab/>
        <w:tab/>
        <w:t xml:space="preserve">         Т.А. Сафроно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98"/>
        </w:tabs>
        <w:ind w:left="709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278"/>
        </w:tabs>
        <w:ind w:left="371" w:firstLine="709"/>
      </w:pPr>
      <w:rPr>
        <w:rFonts w:ascii="Times New Roman" w:hAnsi="Times New Roman" w:cs="Times New Roman" w:hint="default"/>
        <w:sz w:val="28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  <w:sz w:val="28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907"/>
        </w:tabs>
        <w:ind w:left="0" w:firstLine="709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58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MS Mincho;ＭＳ 明朝" w:cs="Arial"/>
      <w:b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autoSpaceDE w:val="false"/>
      <w:spacing w:lineRule="exact" w:line="240" w:before="0" w:after="160"/>
    </w:pPr>
    <w:rPr>
      <w:rFonts w:ascii="Arial" w:hAnsi="Arial" w:eastAsia="MS Mincho;ＭＳ 明朝" w:cs="Arial"/>
      <w:b/>
      <w:lang w:val="en-US"/>
    </w:rPr>
  </w:style>
  <w:style w:type="paragraph" w:styleId="Style11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MS Mincho;ＭＳ 明朝" w:cs="Arial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7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00:00Z</dcterms:created>
  <dc:creator>Тоноян</dc:creator>
  <dc:description/>
  <cp:keywords/>
  <dc:language>en-US</dc:language>
  <cp:lastModifiedBy>Татьяна</cp:lastModifiedBy>
  <cp:lastPrinted>2012-06-01T09:53:00Z</cp:lastPrinted>
  <dcterms:modified xsi:type="dcterms:W3CDTF">2012-06-06T02:41:00Z</dcterms:modified>
  <cp:revision>7</cp:revision>
  <dc:subject/>
  <dc:title>БЕЛОКУРИХИНСКИЙ ГОРОДСКОЙ СОВЕТ ДЕПУТАТОВ</dc:title>
</cp:coreProperties>
</file>