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КУРИХИНСКИЙ ГОРОДСКО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«01» июня 2012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42</w:t>
      </w:r>
      <w:r>
        <w:rPr>
          <w:sz w:val="28"/>
          <w:szCs w:val="28"/>
          <w:lang w:val="ru-RU"/>
        </w:rPr>
        <w:t xml:space="preserve">                                                                        г. Белокурих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Положение об оплате труда муниципальных служащих, служащих, осуществляющих техническое обеспечение деятельности органов местного самоуправления и рабочих обслуживающих органы местного самоуправления города Белокуриха, принятое решением Белокурихинского городского Совета депутатов от 01.02.2012 № 4 </w:t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 25-ФЗ                      «О муниципальной службе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лтайского края от 07.12.2007 № 134-ЗС «О муниципальной службе в Алтайском крае», Постановлением Администрации Алтайского края от 05.04.2012 № 167                     «О повышении предельных размеров денежных вознаграждений депутатов, выборных должностных лиц местного самоуправления, осуществляющих свои полномочия на постоянной основе, и предельных размеров должностных окладов муниципальных служащих», Трудовым кодексом Российской Федерации, руководствуясь ст.ст. 27, 67 Устава муниципального образования город Белокуриха Алтайского края, </w:t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sz w:val="28"/>
          <w:szCs w:val="28"/>
          <w:lang w:val="ru-RU"/>
        </w:rPr>
        <w:t>1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я в Положение об оплате труда муниципальных служащих, служащих осуществляющих техническое обеспечение деятельности органов местного самоуправления и рабочих, обслуживающих органы местного самоуправления города Белокуриха (далее Положение), принятое решением Белокурихинского городского Совета депутатов от 01.02.2012 № 4: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sz w:val="28"/>
          <w:szCs w:val="28"/>
          <w:lang w:val="ru-RU"/>
        </w:rPr>
        <w:t xml:space="preserve">1.1.Изложить пункт 1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Порядок установления должностных окладов Положения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должностного оклада муниципального служащего определяется согласно Единой схеме нормативов размеров оплаты тру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425"/>
        <w:gridCol w:w="162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должностного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сшая должность муниципальной служб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7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муниципального образ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4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муниципального образования по общим вопроса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4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, руководитель аппарата представительного органа     муниципального образования, руководитель контро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6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дминистрации, управляющий делами администрации муниципального образования; заместитель руководителя контро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ая должность муниципальной служб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2</w:t>
            </w:r>
          </w:p>
        </w:tc>
      </w:tr>
      <w:tr>
        <w:trPr>
          <w:trHeight w:val="120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, начальник управления, начальник отдела (службы), заведующий отделом (службой) администрации муниципального образования; аудитор контрольного органа муниципального образ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2</w:t>
            </w:r>
          </w:p>
        </w:tc>
      </w:tr>
      <w:tr>
        <w:trPr>
          <w:trHeight w:val="57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аппарата представительного органа муниципального образ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дущая должность муниципальной служб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комитета, начальника управления администрации муниципального образ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8</w:t>
            </w:r>
          </w:p>
        </w:tc>
      </w:tr>
      <w:tr>
        <w:trPr>
          <w:trHeight w:val="89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, заведующий отделом в составе управления, комитета администрации муниципального образования; инспектор контрольного органа муниципального образования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8</w:t>
            </w:r>
          </w:p>
        </w:tc>
      </w:tr>
      <w:tr>
        <w:trPr>
          <w:trHeight w:val="60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(службы), заведующего отделом (службой) администрации муниципального образова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2</w:t>
            </w:r>
          </w:p>
        </w:tc>
      </w:tr>
      <w:tr>
        <w:trPr>
          <w:trHeight w:val="34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, заведующего отделом в составе управления, комитета администрации муниципального образова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8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(консультант) главы муниципального образования, председателя представительного органа муниципального образования, главы администрации  муниципального образования; начальник сектора, заведующий сектором в составе комитета, управления, отдела администрации муниципального образования; пресс-секретарь главы муниципального образования, главы администрации муниципального образования; советник (консультант) администрации муниципального образ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шая должность муниципальной служб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главы муниципального образования, председателя представительного органа муниципального образования, помощник главы администрации, первого заместителя, заместителя главы администрации муниципального образования; главный специалис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ладшая должность муниципальной служб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I категор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II категор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Конкретный размер должностного оклада устанавливается штатным расписанием. Штатное расписание администрации утверждается главой администрации города, аппарата городского Совета - главой города, контрольно-счетной палаты - председателем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ельный размер фонда оплата труда муниципальных служащих устанавливается в рамках нормативов формирования расходов на оплату труда, предусмотренных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Администрации Алтайского края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 xml:space="preserve">1.2. Изложить раздел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Положения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 предоставлении ежегодного оплачиваемого отпуска муниципальному служащему осуществляется единовременная выплата в размере до двух должностных окладов. При разделении ежегодного оплачиваемого отпуска на части, единовременная выплата осуществляется один раз при предоставлении любой части отпуска по заявлению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 заявлению муниципального служащего при предоставлении ежегодного оплачиваемого отпуска выплачивается материальная помощь в размере до одного его должностного оклада в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3. Служащим, осуществляющим техническое обеспечение деятельности администрации, и рабочим, обслуживающим аппарат администрации, выплачивается материальная помощь по заявлению при предоставлении ежегодного оплачиваемого отпуска в размере до двух должностных окладов в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4. Выплата материальной помощи муниципальным служащим, служащим, осуществляющим техническое обеспечение деятельности администрации и рабочим при предоставлении ежегодного оплачиваемого отпуска производится не ранее, чем через полгода при принятии на работу из расчета 1/12 годового размера за каждый полный месяц работы в текущем год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ыплата материальной помощи при предоставлении ежегодного оплачиваемого отпуска осуществляется в пределах выделенного фонда оплаты труда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2. Настоящее решение вступает в силу с момента официального опубликования и распространяет своё действие на правоотношения, возникшие с 01.04.2012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ппарату Белокурихинского городского Совета депутатов               (Г.Н. Тырышкину) направить решение «О внесении изменений в Положение об оплате труда муниципальных служащих, служащих, осуществляющих техническое обеспечение деятельности органов местного самоуправления и рабочих обслуживающих органы местного самоуправления города Белокуриха, принятое решением Белокурихинского городского Совета депутатов от 01.02.2012            № 4» 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</w:t>
        <w:tab/>
        <w:tab/>
        <w:tab/>
        <w:tab/>
        <w:tab/>
        <w:tab/>
        <w:tab/>
        <w:t xml:space="preserve">   С.К. Кривору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12;fld=134" TargetMode="External"/><Relationship Id="rId3" Type="http://schemas.openxmlformats.org/officeDocument/2006/relationships/hyperlink" Target="consultantplus://offline/main?base=RLAW016;n=24318;fld=134" TargetMode="External"/><Relationship Id="rId4" Type="http://schemas.openxmlformats.org/officeDocument/2006/relationships/hyperlink" Target="consultantplus://offline/ref=2A65CDF7F5BDC8C5F8EA384C007006963145D73CE744B99DB6DB0EB0334102D6NFIC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19:00Z</dcterms:created>
  <dc:creator>Admin</dc:creator>
  <dc:description/>
  <cp:keywords/>
  <dc:language>en-US</dc:language>
  <cp:lastModifiedBy>Татьяна</cp:lastModifiedBy>
  <cp:lastPrinted>2012-06-05T10:42:00Z</cp:lastPrinted>
  <dcterms:modified xsi:type="dcterms:W3CDTF">2012-06-06T02:28:00Z</dcterms:modified>
  <cp:revision>10</cp:revision>
  <dc:subject/>
  <dc:title>РОССИЙСКАЯ ФЕДЕРАЦИЯ</dc:title>
</cp:coreProperties>
</file>