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«01» июня 2012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47</w:t>
      </w:r>
      <w:r>
        <w:rPr>
          <w:sz w:val="28"/>
        </w:rPr>
        <w:t xml:space="preserve">                            </w:t>
        <w:tab/>
        <w:t xml:space="preserve">                                    г. Белокуриха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4959" w:hanging="0"/>
        <w:jc w:val="both"/>
        <w:rPr/>
      </w:pPr>
      <w:r>
        <w:rPr>
          <w:sz w:val="28"/>
          <w:szCs w:val="28"/>
        </w:rPr>
        <w:t xml:space="preserve">О внесении изменений в персональный состав экспертной комиссии при администрации города Белокуриха, утвержденный решением Белокурихинского  городского Совета депутатов     от     15.03.2010    №  7  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both"/>
        <w:rPr/>
      </w:pPr>
      <w:r>
        <w:rPr>
          <w:sz w:val="28"/>
        </w:rPr>
        <w:t>В связи с изменением состава Белокурихинского городского Совета депутатов, кадровыми изменениями в администрации города Белокуриха, органах и учреждениях системы профилактики безнадзорности и правонарушений несовершеннолетних,  во исполнение З</w:t>
      </w:r>
      <w:r>
        <w:rPr>
          <w:sz w:val="28"/>
          <w:szCs w:val="28"/>
        </w:rPr>
        <w:t xml:space="preserve">акона Алтайского края от 7 декабря 2009 года N 99-ЗС "Об ограничении пребывания несовершеннолетних в общественных местах на территории Алтайского края", руководствуясь ст.ст. 34, 67 </w:t>
      </w:r>
      <w:r>
        <w:rPr>
          <w:sz w:val="28"/>
        </w:rPr>
        <w:t>Устава муниципального образования город Белокуриха Алтайского края,</w:t>
      </w:r>
    </w:p>
    <w:p>
      <w:pPr>
        <w:pStyle w:val="Normal"/>
        <w:ind w:right="99" w:hanging="0"/>
        <w:jc w:val="both"/>
        <w:rPr/>
      </w:pPr>
      <w:r>
        <w:rPr>
          <w:sz w:val="28"/>
        </w:rPr>
        <w:tab/>
        <w:t>Городско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инять решение о внесении изменений в персональный состав экспертной комиссии при администрации города Белокуриха, утвержденный решением Белокурихинского городского Совета депутатов от 15.03.2010 № 7 «О создании экспертной комиссии при Администрации города Белокуриха Алтайского края, утверждении персонального состава и принятии Положения о порядке формирования и деятельности экспертной комиссии», изложив приложение № 2 к решению Белокурихинского городского Совета депутатов от 15.03.2010 № 7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й комиссии при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куриха Алтайского края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Ясинская Марина Васильевна – председатель экспертной комиссии (заместитель главы администрации города по социальным вопросам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ыходцева Надежда Ивановна – заместитель председателя экспертной комиссии (председатель комитета по образ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Бурцева Виктория Емагужиновна – секретарь экспертной комиссии  (ответственный секретарь комиссии по делам несовершеннолетних и  защите их прав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Меркулова Ирина Анатольевна – главный врач   КГБУЗ «ЦГБ   г.Белокуриха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>Иванов Владимир Сергеевич – заместитель начальника – начальник охраны   общественного    порядка    МО    МВД    РФ    «Белокурихинский» 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sz w:val="28"/>
        </w:rPr>
        <w:t>Посысаева   Любовь    Ивановна – начальник УСЗН по г.Белокурихе (по согласованию)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</w:rPr>
        <w:tab/>
        <w:tab/>
        <w:t xml:space="preserve">4. </w:t>
      </w:r>
      <w:r>
        <w:rPr>
          <w:sz w:val="28"/>
          <w:szCs w:val="28"/>
        </w:rPr>
        <w:t>Безлюдская Наталья Владимировна – председатель комитета по      культуре и делам молодежи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5. Салтыкова      Елена      Николаевна  – директор    МОУ   БСОШ   №1 </w:t>
      </w:r>
      <w:r>
        <w:rPr>
          <w:sz w:val="28"/>
        </w:rPr>
        <w:t>(по согласованию);</w:t>
      </w:r>
    </w:p>
    <w:p>
      <w:pPr>
        <w:pStyle w:val="Normal"/>
        <w:jc w:val="both"/>
        <w:rPr/>
      </w:pPr>
      <w:r>
        <w:rPr>
          <w:sz w:val="28"/>
        </w:rPr>
        <w:tab/>
        <w:t>6. Богер Лариса Михайловна – главный специалист - инспектор по охране прав детства, представитель уполномоченного по правам человека в Алтайском крае;</w:t>
      </w:r>
    </w:p>
    <w:p>
      <w:pPr>
        <w:pStyle w:val="Normal"/>
        <w:jc w:val="both"/>
        <w:rPr/>
      </w:pPr>
      <w:r>
        <w:rPr>
          <w:sz w:val="28"/>
        </w:rPr>
        <w:tab/>
        <w:t>7. Медведева Клавдия Петровна – заведующий отделом по поддержке и развитию предпринимательства и рыночной инфраструктуры;</w:t>
      </w:r>
    </w:p>
    <w:p>
      <w:pPr>
        <w:pStyle w:val="Normal"/>
        <w:jc w:val="both"/>
        <w:rPr/>
      </w:pPr>
      <w:r>
        <w:rPr>
          <w:sz w:val="28"/>
        </w:rPr>
        <w:tab/>
        <w:t>8.  Майоров Алексей Константинович - старший инспектор ПДН МО МВД РФ «Белокурихинский» (по согласованию)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</w:rPr>
        <w:tab/>
        <w:t xml:space="preserve">9. </w:t>
      </w:r>
      <w:r>
        <w:rPr>
          <w:sz w:val="28"/>
          <w:szCs w:val="28"/>
        </w:rPr>
        <w:t>Тарабрина Мария Петровна – специалист по делам молодежи МБУ «Центр культуры г.Белокуриха»</w:t>
      </w:r>
      <w:r>
        <w:rPr>
          <w:sz w:val="28"/>
        </w:rPr>
        <w:t xml:space="preserve"> (по согласованию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10. Отт Александр Александрович – </w:t>
      </w:r>
      <w:r>
        <w:rPr>
          <w:sz w:val="28"/>
        </w:rPr>
        <w:t>депутат Белокурихинского городского Совета депутатов шестого созыва, председатель комиссии по социальным вопросам (по согласованию)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Аппарату Белокурихинского городского Совета депутатов                            (Г.Н. Тырышкин) направить решение «О внесении изменений в персональный состав экспертной комиссии при администрации города Белокуриха, утвержденный решением Белокурихинского городского Совета депутатов от 15.03.2010 № 7» для опубликования в «Сборнике муниципальных правовых актов города Белокурихи» и размещения на официальном Интернет-сайте города Белокурих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города                                                                                  С.К. Криворученко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12:00Z</dcterms:created>
  <dc:creator>Admin</dc:creator>
  <dc:description/>
  <cp:keywords/>
  <dc:language>en-US</dc:language>
  <cp:lastModifiedBy>Татьяна</cp:lastModifiedBy>
  <cp:lastPrinted>2012-04-27T16:10:00Z</cp:lastPrinted>
  <dcterms:modified xsi:type="dcterms:W3CDTF">2012-06-06T02:33:00Z</dcterms:modified>
  <cp:revision>76</cp:revision>
  <dc:subject/>
  <dc:title/>
</cp:coreProperties>
</file>