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ЛОКУРИХИНСКИЙ ГОРОДСКОЙ СОВЕТ ДЕПУТАТОВ</w:t>
        <w:br/>
        <w:t>АЛТАЙСКОГО КР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 xml:space="preserve">«01» июня 2012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u w:val="single"/>
          <w:lang w:val="ru-RU"/>
        </w:rPr>
        <w:t xml:space="preserve"> 43</w:t>
      </w:r>
      <w:r>
        <w:rPr>
          <w:sz w:val="28"/>
          <w:szCs w:val="28"/>
          <w:lang w:val="ru-RU"/>
        </w:rPr>
        <w:t xml:space="preserve">                                                                        г. Белокурих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right="51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Отчета за 2011 год о реализации Комплексной программы социально-экономического развития муниципального образования город Белокуриха на 2008-2017 годы, принятой Решением Белокурихинского городского Совета депутатов от 04.12.2007       № 10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69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Отчет за 2011о реализации Комплексной программы социально-экономического развития муниципального образования город Белокуриха, руководствуясь ст. 67 Устава муниципального образования город Белокуриха Алтайского края, </w:t>
      </w:r>
    </w:p>
    <w:p>
      <w:pPr>
        <w:pStyle w:val="ConsPlusNormal"/>
        <w:numPr>
          <w:ilvl w:val="0"/>
          <w:numId w:val="0"/>
        </w:numPr>
        <w:ind w:firstLine="69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Утвердить Отчет за 2011 год о реализации Комплексной программы социально-экономического развития муниципального образования город Белокуриха на 2008-2017 годы, принятой Решением Белокурихинского городского Совета депутатов от 04.12.2007 № 103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ппарату Белокурихинского городского Совета депутатов               (Г.Н. Тырышкин) направить решение «Об утверждении Отчета за 2011 год о реализации Комплексной программы социально-экономического развития муниципального образования город Белокуриха на 2008-2017 годы, принятой Решением Белокурихинского городского Совета депутатов от 04.12.2007         № 103» для опубликования в «Сборнике муниципальных правовых актов» города Белокурихи в установленном порядке и размещения на официальном Интернет-сайте города Белокурих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         </w:t>
        <w:tab/>
        <w:tab/>
        <w:tab/>
        <w:tab/>
        <w:tab/>
        <w:tab/>
        <w:tab/>
        <w:t xml:space="preserve">   С.К. Кривору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3:32:00Z</dcterms:created>
  <dc:creator>Admin</dc:creator>
  <dc:description/>
  <cp:keywords/>
  <dc:language>en-US</dc:language>
  <cp:lastModifiedBy>Татьяна</cp:lastModifiedBy>
  <cp:lastPrinted>2012-05-03T17:02:00Z</cp:lastPrinted>
  <dcterms:modified xsi:type="dcterms:W3CDTF">2012-06-06T02:44:00Z</dcterms:modified>
  <cp:revision>5</cp:revision>
  <dc:subject/>
  <dc:title>РОССИЙСКАЯ ФЕДЕРАЦИЯ</dc:title>
</cp:coreProperties>
</file>