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vanish/>
          <w:sz w:val="28"/>
          <w:szCs w:val="28"/>
        </w:rPr>
        <w:t>#G0</w:t>
      </w:r>
      <w:r>
        <w:rPr>
          <w:sz w:val="28"/>
          <w:szCs w:val="28"/>
        </w:rPr>
        <w:t xml:space="preserve">     БЕЛОКУРИХИНСКИЙ ГОРОДСКОЙ СОВЕТ ДЕПУТАТ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</w:rPr>
        <w:t>« 01» июня 201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0</w:t>
      </w:r>
      <w:r>
        <w:rPr>
          <w:sz w:val="28"/>
          <w:szCs w:val="28"/>
        </w:rPr>
        <w:t xml:space="preserve">                                                                   г. Белокурих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01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</w:tblGrid>
      <w:tr>
        <w:trPr>
          <w:trHeight w:val="460" w:hRule="atLeast"/>
        </w:trPr>
        <w:tc>
          <w:tcPr>
            <w:tcW w:w="430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орядка сбора, вывоза, утилизации и переработки бытовых и промышленных отходов в границах города Белокуриха 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 г. №131-ФЗ "Об общих принципах организации местного самоуправления в Российской Федерации», от 24.06.1998 №89-ФЗ «Об отходах производства и потребления», от 10.01.2002 №7-ФЗ «Об охране окружающей среды», Законом Алтайского края от 11.02.2008 №11-ЗС «Об обращении с отходами производства и потребления в Алтайском крае»,</w:t>
      </w:r>
      <w:r>
        <w:rPr>
          <w:vanish/>
          <w:sz w:val="28"/>
          <w:szCs w:val="28"/>
        </w:rPr>
        <w:t>РоР</w:t>
      </w:r>
      <w:r>
        <w:rPr>
          <w:vanish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руководствуясь Уставом муниципального образования город Белокуриха Алтайского кра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ской Совет депутатов РЕШИ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сбора, вывоза, утилизации и переработки бытовых и промышленных отходов в границах города Белокуриха (приложение 1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ешение в «Сборнике муниципальных правовых актов города Белокурихи» и на официальном Интернет-сайте города Белокурих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города                                                                             С.К.Криворуч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Белокурихинского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городского Совета депутатов 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01» июня 2012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40</w:t>
      </w:r>
    </w:p>
    <w:p>
      <w:pPr>
        <w:pStyle w:val="Normal"/>
        <w:autoSpaceDE w:val="false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БОРА, ВЫВОЗА, УТИЛИЗАЦИИ И ПЕРЕРАБОТКИ БЫТОВЫХ 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РОМЫШЛЕННЫХ ОТХОДОВ В ГРАНИЦАХ ГОРОДА БЕЛОКУРИХ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 Порядок сбора, вывоза, утилизации и переработки бытовых и промышленных отходов в границах города Белокурихи (далее - Порядок) разработан в соответствии с </w:t>
      </w:r>
      <w:hyperlink r:id="rId2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 от 06.10.2003 </w:t>
      </w:r>
      <w:hyperlink r:id="rId3">
        <w:r>
          <w:rPr>
            <w:rStyle w:val="InternetLink"/>
            <w:sz w:val="28"/>
            <w:szCs w:val="28"/>
          </w:rPr>
          <w:t>N 131-ФЗ</w:t>
        </w:r>
      </w:hyperlink>
      <w:r>
        <w:rPr>
          <w:sz w:val="28"/>
          <w:szCs w:val="28"/>
        </w:rPr>
        <w:t xml:space="preserve"> "Об общих принципах организации местного самоуправления в Российской Федерации", от 24.06.1998 </w:t>
      </w:r>
      <w:hyperlink r:id="rId4">
        <w:r>
          <w:rPr>
            <w:rStyle w:val="InternetLink"/>
            <w:sz w:val="28"/>
            <w:szCs w:val="28"/>
          </w:rPr>
          <w:t>N 89-ФЗ</w:t>
        </w:r>
      </w:hyperlink>
      <w:r>
        <w:rPr>
          <w:sz w:val="28"/>
          <w:szCs w:val="28"/>
        </w:rPr>
        <w:t xml:space="preserve"> "Об отходах производства и потребления", от 10.01.2002 </w:t>
      </w:r>
      <w:hyperlink r:id="rId5">
        <w:r>
          <w:rPr>
            <w:rStyle w:val="InternetLink"/>
            <w:sz w:val="28"/>
            <w:szCs w:val="28"/>
          </w:rPr>
          <w:t>N 7-ФЗ</w:t>
        </w:r>
      </w:hyperlink>
      <w:r>
        <w:rPr>
          <w:sz w:val="28"/>
          <w:szCs w:val="28"/>
        </w:rPr>
        <w:t xml:space="preserve"> "Об охране окружающей среды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Алтайского края от 11.02.2008 N 11-ЗС "Об обращении с отходами производства и потребления в Алтайском крае" с целью организации регулярной очистки территории городского округа от отходов, образующихся в процессе жизнедеятельности, в соответствии с экологическими, санитарными и иными требованиями нормативных правовых актов в области обращения с отход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.2. Используемые в Порядке понятия и термины применяются в том же значении, что и в Федеральных законах от 24.06.1998 </w:t>
      </w:r>
      <w:hyperlink r:id="rId7">
        <w:r>
          <w:rPr>
            <w:rStyle w:val="InternetLink"/>
            <w:sz w:val="28"/>
            <w:szCs w:val="28"/>
          </w:rPr>
          <w:t>N 89-ФЗ</w:t>
        </w:r>
      </w:hyperlink>
      <w:r>
        <w:rPr>
          <w:sz w:val="28"/>
          <w:szCs w:val="28"/>
        </w:rPr>
        <w:t xml:space="preserve"> "Об отходах производства и потребления", от 10.01.2002 </w:t>
      </w:r>
      <w:hyperlink r:id="rId8">
        <w:r>
          <w:rPr>
            <w:rStyle w:val="InternetLink"/>
            <w:sz w:val="28"/>
            <w:szCs w:val="28"/>
          </w:rPr>
          <w:t>N 7-ФЗ</w:t>
        </w:r>
      </w:hyperlink>
      <w:r>
        <w:rPr>
          <w:sz w:val="28"/>
          <w:szCs w:val="28"/>
        </w:rPr>
        <w:t xml:space="preserve"> "Об охране окружающей среды", </w:t>
      </w:r>
      <w:hyperlink r:id="rId9">
        <w:r>
          <w:rPr>
            <w:rStyle w:val="InternetLink"/>
            <w:sz w:val="28"/>
            <w:szCs w:val="28"/>
          </w:rPr>
          <w:t>Законе</w:t>
        </w:r>
      </w:hyperlink>
      <w:r>
        <w:rPr>
          <w:sz w:val="28"/>
          <w:szCs w:val="28"/>
        </w:rPr>
        <w:t xml:space="preserve"> Алтайского края от 11.02.2008 N 11-ЗС "Об обращении с отходами производства и потребления в Алтайском крае",  </w:t>
      </w:r>
      <w:hyperlink r:id="rId10">
        <w:r>
          <w:rPr>
            <w:rStyle w:val="InternetLink"/>
            <w:iCs/>
            <w:sz w:val="28"/>
            <w:szCs w:val="28"/>
          </w:rPr>
          <w:t>Решении Белокурихинского городского Совета депутатов от 06.10.2010 N 73 "О принятии Правил благоустройства города Белокурихи Алтайского края"</w:t>
        </w:r>
      </w:hyperlink>
      <w:r>
        <w:rPr>
          <w:sz w:val="28"/>
          <w:szCs w:val="28"/>
        </w:rPr>
        <w:t xml:space="preserve"> (далее - Правила благоустройства города Белокурих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Порядок регламентирует деятельность по сбору, вывозу, утилизации и переработке бытовых и промышленных отходов (далее - обращение с отходами), права и обязанности граждан, юридических лиц и индивидуальных предпринимателей без образования юридического лица, в результате деятельности которых образуются отходы (далее - производители (собственники) отходов), организаций, обеспечивающих сбор, вывоз, утилизацию и переработку бытовых и промышленных отходов (далее - специализированные организаци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4. Обращение с отходами на территории города Белокурихи осуществляется на основании следующих принцип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блюдение экологических, санитарных и иных требований в области обращения с отход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храна окружающей среды и здоровья челове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технологий, направленных на сокращение объема отходов, предназначенных для утилиз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ых принципов, предусмотренных федеральным законодательством и законодательством Алтай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5. Сбор, вывоз, утилизация и переработка отходов осуществляются на основании следующих нормативных показателей: для граждан - норм накопления твердых бытовых отходов; для юридических лиц и индивидуальных предпринимателей (за исключением субъектов малого и среднего предпринимательства) - проектов нормативов образования отходов и лимитов на их размещение, согласованных в установленном законодательством Российской Федерации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6. Несанкционированное размещение всех видов отходов на городской территории, в том числе на землях общего пользования, в санитарно-защитных зонах промышленных предприятий, на территориях гаражных кооперативов, садоводческих обществ и прилегающих к ним землях, сброс отходов в водоемы и на их берега, а также сжигание отходов открытым способом на территории города Белокуриха запреще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7. Порядок не распространяется на отношения в области обращения с радиоактивными отходами, с биологическими отходами, с отходами лечебно-профилактических учреждений, с выбросами вредных веществ в атмосферу и со сбросами вредных веществ в водные объекты, которые регулируются соответ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8. Сбор, вывоз, утилизация промышленных и ртутьсодержащих отходов осуществляются производителями (собственниками) отходов в соответствии с законодательством Российской Федерации на основании договоров со специализированными организация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9. Использование отходов в качестве вторичного сырья является приоритетным направлением деятельности по обращению с отходами в городе Белокуриха и заключается в переработке или иных действиях, направленных на получение энергии, материалов, предметов, пригодных для повторного исполь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Управление в области обращения с отходам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Отношения по управлению в области обращения с отходами определяют взаимодействие органов местного самоуправления города Белокурихи, производителей (собственников) отходов и лиц, участвующих в сборе, вывозе, утилизации и переработке отходов, в целях обеспечения требований действующего законодательства и муниципальных правовых актов в области обращения с отход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К полномочиям Белокурихинского городского Совета депутатов в области обращения с отходами относи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1. Утверждение мероприятий по организации сбора, вывоза, утилизации и переработки отходов в составе программ и планов социально-экономического развития гор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2. Установление общеобязательных правил, регулирующих вопросы в области организации сбора, вывоза, утилизации и переработки бытовых и промышленных от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3. Утверждение в составе бюджета города расходов на финансирование мероприятий в области обращения с отход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4. Контроль исполнения администрацией города, иными органами местного самоуправления полномочий в области обращения с отход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5. Иные полномочия в области обращения с отходами в соответствии с федеральным законодательством и законодательством Алтай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 К полномочиям администрации города Белокурихи в области обращения с отходами относится организация сбора, вывоза, утилизации и переработки бытовых и промышленных отход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1. В целях исполнения данных полномочий органы администрации города Белокурихи осуществляют следующие фун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существляют на территории города контроль за соблюдением требований настоящего Поряд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одят с производителями (собственниками) отходов информационную работу в области обращения с отход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пределяют места временного хранения бытовых отходов для их производителей в порядке, установленном постановлением администрации гор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ют работу по учету мест временного хранения бытовых отходов, расположенных на территории район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ют иные полномочия в сфере обращения с отход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2. Отдел развития инженерных коммуникаций, жилищно-коммунального хозяйства, транспорта и газификации города Белокурих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рганизует разработку и реализацию схемы санитарной очистки территории города от от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на территории города учет образования и движения отходов, образующихся у производителей (собственников) отход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 целью организации деятельности по обращению с отходами взаимодействует с производителями (собственниками) отходов, специализированными организациями в области обращения с отходами в соответствии с требованиями действующего законодательства Российской Федерации и настоящего Поряд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еспечивает координацию работы по размещению контейнерных площадок и других мест временного накопления отходов на территории городского округ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комплексные целевые программы в сфере организации сбора, вывоза, утилизации и переработки бытовых и промышленных отход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азрабатывает и вносит на утверждение главы администрации города Белокурихи нормы накопления отходов для населения в целях обеспечения деятельности по заключению договоров между производителями отходов и специализированными организация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носит предложения по осуществлению мер по экономическому стимулированию деятельности в области обращения с отходами, в том числе установлению налоговых льгот и других мер экономической поддержки субъектам деятельности в области обращения с отходами в соответствии с действующим законодательств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мероприятия по охране окружающей среды в местах сбора, утилизации и переработки бытовых и промышленных от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 в сфере обращения с отход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4. Отдел архитектуры и градостроительств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в пределах своей компетенции контроль за выполнением требований настоящего Порядка производителями (собственниками) отходов и специализированными организация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оводит с гражданами, производителями (собственниками) отходов, товариществами собственников жилья, жилищными кооперативами, иными специализированными потребительскими кооперативами, управляющими организациями, органами территориального общественного самоуправления разъяснительную работу по организации сбора, вывоза, утилизации и переработки отход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еспечивает взаимодействие по вопросам обращения с отходами с территориальным отделением Федеральной службы по надзору в сфере защиты прав потребителей и благополучия человека по г.Белокурих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 в сфере обращения с отходами, входящие в компетенцию отдел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 Товарищества собственников жилья, жилищные кооперативы, иные специализированные потребительские кооперативы, управляющие организа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орудуют объекты накопления отходов в жилищном фонде по согласованию с администрацией гор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еспечивают санитарную уборку контейнеров, их своевременный ремонт и замен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еспечивают надлежащее санитарное состояние контейнерных площадок и специальных площадок для крупногабаритных отходов без переполнения контейнеров и загрязнения территор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заключают договоры со специализированными организациями на сбор и вывоз отходов, контролируют выполнение данных договоров, включая контроль за выполнением графика сбора и вывоза отход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едут в соответствии с порядком, установленным действующим законодательством, учет образовавшихся, переданных другим лицам или полученных от других лиц, а также размещенных от лица населения отход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исполняют другие обязанности, предусмотренные действующим законодательством и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оварищества собственников жилья, жилищные кооперативы, иные специализированные потребительские кооперативы, управляющие организации вправе в соответствии с законодательством заключать договоры с производителями (собственниками) отходов, осуществляющими деятельность во встроенных или пристроенных помещениях жилищного фонда, на размещение отходов в принадлежащие им контейнер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Юридические лица, индивидуальные предприниматели, являющиеся производителями (собственниками) отход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еспечивают надлежащее санитарное состояние закрепленной территории и мест временного хранения отход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еспечивают сортировку, безопасное и раздельное хранение отходов, сбор и вывоз отходов в места их утилизации и (или) переработки или захорон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заключают договоры со специализированными организациями на сбор и вывоз отходов с целью их дальнейшей переработки или утилизации (захоронения) либо самостоятельно производят сбор и вывоз отходов (I - IV классов опасности при наличии соответствующей лицензи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и складировании отходов в контейнерах или других специально оборудованных местах, не принадлежащих им, обеспечивают наличие соответствующих договоров с их владельц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еспечивают раздельный сбор отходов по видам (металл, стекло, макулатура, картон, пластик, полиэтилен, резина, ртутные лампы, пищевые отходы и другое) и классам опасности для использования их в качестве вторичных ресурсов или последующего захорон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азрабатывают проекты нормативов образования отходов и лимитов на их размещение (за исключением субъектов малого и среднего предпринимательств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установленном законодательством порядке ведут учет образовавшихся, использованных, обезвреженных, переданных другим лицам или полученных от других лиц, а также размещенных отход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носят плату за размещение отходов в порядке, установленном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исполняют другие обязанности, предусмотренные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6. Специализированные организации по сбору и вывозу отходов, их утилизации и переработк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информируют население, юридических лиц и индивидуальных предпринимателей об оказываемых услуг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олняют работы по эксплуатации и содержанию закрепленных за ними полигонов от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ют выполнение графика сбора и вывоза от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спользуют меры экономического стимулирования сбора отходов для утилизации и (или) переработ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существляют иные полномочия в сфере обращения с отходами, предусмотренные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Организация сбора и вывоза бытовы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промышленных отход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 Система сбора и вывоза отходов включает в себя взаимоотношения специализированных организаций с производителями (собственниками) отходов, гражданами, проживающими в жилых помещениях независимо от вида жилищного фонда, пользующимися услугами организаций, осуществляющих управление многоквартирными домами, возлагающими обязанности по обращению с отходами на данные организации в порядке, установленном </w:t>
      </w:r>
      <w:hyperlink r:id="rId11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и нормами технической эксплуатации жилищного фонда, утвержденными Постановлением Госстроя Российской Федерации от 27.09.2003 N 170, юридическими лицами и индивидуальными предпринимателями путем заключения договора в соответствии с требованиями законодательств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 Сбор отходов - прием или поступление отходов от физических лиц и юридических лиц в целях дальнейшего использования, обезвреживания, транспортировки, размещения таких отход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 Сбор бытовых отходов производится в мусорокамеры многоэтажных жилых домов, оборудованных мусоропроводом, емкости, предназначенные для временного хранения отходов малой емкости (урны, баки), контейнеры для отходов, установленные на оборудованных контейнерных площадк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Сбор жидких отходов производится в оборудованные выгребы для жидких отходов в неканализованных здания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Размещение контейнеров для отходов и содержание контейнерных площадок осуществляется в соответствии с санитарными нормами и правилами,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благоустройства города Белокурихи, настоящим Порядком, иными муниципаль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6. Сбор отходов в мусорокамерах мусоропроводов производится в контейнеры емкостью 0,75 куб. м, оборудованные 3 - 4 колесиками диаметром не менее 150 мм и ручками-захватами для перемещения контейнера внутри мусорокамеры и до места выгрузки в мусоровозный транспор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7. Сбор отходов производится в контейнеры, размеры и конструкция которых должны быть согласованы производителем (собственником) отходов со специализированными организациями, выполняющими работы по транспортировке отход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8. Контейнеры размещаются (устанавливаются) на специально оборудованных площадк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9. Контейнерные площадки для сбора отходов должны иметь твердое покрытие и удобный подъезд для мусоровозного транспорта в любое время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0. Контейнерная площадка должна иметь с трех сторон ограждение высотой не менее 1,5 м, чтобы не допускать попадания отходов на прилегающую территор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1. Контейнерные площадки должны быть очищены от отходов и содержаться владельцами контейнерной площадки, домовладельцами, организациями, осуществляющими управление многоквартирными домами, либо специализированными организациями, осуществляющими вывоз мусора, в чистоте и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2. Производители (собственники) отходов могут размещать их на контейнерных площадках, при надлежащих другим производителям (собственникам) отходов, на основании договоров с последними, по согласованию с организациями, осуществляющими транспортировку отходов, в случае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ъем производимых отходов незначительный (менее 20 куб. м в год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ый объем отходов не приведет к ухудшению санитарного состояния контейнерной площад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азмеры площадки позволяют увеличить число контейнеров, установленных на н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3. Контейнеры и площадки под ними должны своевременно промываться и обрабатываться дезинфицирующими состав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4. Контейнеры и бункеры-накопители мусорокамер должны быть в технически исправном состоя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5. Переполнение контейнеров отходами не допуска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6. Запрещается сжигание бытовых отходов в контейнер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7. Запрещается складировать в контейнеры: отходы, образующиеся в результате проведения строительных работ, в том числе битый кирпич, бетон, штукатурку, металлическую арматуру, батареи отопления и т.д.; опасные отходы (отработанные ртутьсодержащие лампы и приборы, щелочь, кислота отработанных аккумуляторных батарей и др.); горячую печную золу (шлак); крупногабаритные и длинномерные предметы (трубы, доски, деревья, ветки, крупные запчасти автомобилей и т.д.), которые могут препятствовать выгрузке контейнера в бункер мусоровоз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8. Вывоз отходов осуществляется в соответствии с действующими нормами и правилами в области обращения с отходами и </w:t>
      </w:r>
      <w:hyperlink r:id="rId13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благоустройства города Белокурих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9. Ответственность за обеспечение сбора и вывоза отходов с территории административных зданий и объектов социальной сферы в соответствии с настоящим Порядком возлагается на владельцев (балансодержателей) указанных объек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0. Юридические лица и индивидуальные предприниматели могут организовывать места временного хранения собственных отходов. Вывоз отходов производства на полигон может осуществляться собственным транспортом (при обязательном наличии подтверждающих талонов на утилизацию отходов, приобретенных у предприятия, эксплуатирующего городской полигон), либо транспортом специализированной организации (при обязательном наличии договора с данной организацией) в соответствии с требованиями законода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1. В договоре на вывоз отходов должен быть указан расчет объема образующихся у производителей отходов. Расчет объема бытовых отходов, образующихся в результате жизнедеятельности граждан, в договорах производится согласно нормам накопления (образования) отходов. В договорах указывается режим вывоза отходов по дням недели, места складирования отхо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2. Сбор и вывоз отходов с территории индивидуальных жилых дом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2.1. Сбор и вывоз отходов с территории индивидуальных жилых домов осуществляется по договору между домовладельцем и специализированной организацией либо самостоятельно домовладельцем при условии обязательного приобретения им талонов для самостоятельной утилизации отходов на городском полигон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2.2. При заключении договоров с домовладельцем объем отходов, подлежащих сбору и вывозу, определяется на основании утвержденных норм накопления отход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2.3. Вывоз жидких бытовых отходов, образующихся в неблагоустроенном жилищном фонде, осуществляется лицензированной организацией специализированным автотранспортом, оборудованным необходимым инвентарем и защитными средствами, на канализационные очистные сооруж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2.4. Ответственность за обеспечение сбора и вывоза бытовых отходов с территории индивидуальных жилых домов в соответствии с действующим законодательством и настоящим Порядком возлагается на домовладельце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3. Сбор и вывоз отходов с территории садоводческих обществ, гаражных кооперативов, других некоммерческих организац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3.1. Накопление отходов на территории садоводческих обществ, гаражных кооперативов, других некоммерческих организаций осуществляется в контейнерах для отходов и на площадках для крупногабаритных отход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3.2. Запрещается помещение в контейнеры для отходов отработанных горюче-смазочных материалов, автошин, аккумуляторов, металлолома, токсичных отходов, которые собираются в специально отведенных для них местах и направляются на утилизацию в соответствии с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3.3. Сбор и вывоз отходов с территории садоводческих обществ, гаражных кооперативов, других некоммерческих организаций осуществляется по договору со специализированной организаци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3.4. Вывоз отходов с территории некоммерческих организаций осуществляется по мере их накопления, но не реже двух раз в месяц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3.5. Ответственность за обеспечение сбора и вывоза отходов с территории садоводческих обществ, гаражных кооперативов и других некоммерческих организаций возлагается на органы управления соответствующих некоммерческих организац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4. Сбор и вывоз отходов со строительных площадок, объектов капитального ремонта и реконстру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4.1. Накопление отходов, образующихся при проведении работ по строительству, капитальному ремонту или реконструкции объектов, осуществляется в специальных емкостях или местах, определяемых разделом "Организация работ" в проектной документ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4.2. При производстве работ на объектах ремонта и реконструкции без отведения строительной площадки или при отсутствии специально оборудованных мест для складирования отходов допускается накапливать их в специальных контейнерах около объекта капитального ремонта и реконструкции. При этом не допускается ограничение свободного проезда автомашин, прохода людей и захламление прилегающей территор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4.3. Установка контейнеров, предназначенных для отходов, образующихся при проведении работ без отведения строительной площадки, осуществляется по согласованию с организацией, обеспечивающей благоустройство и уборку соответствующей территор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4.4. Сбор и вывоз отходов из контейнеров осуществляется не реже одного раза в три дн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4.5. Сбор и вывоз отходов V класса опасности может производиться самовывозом при приобретении организацией талонов на утилизацию отходов на городском полигоне, а также по договору сбора и вывоза отходов, заключенному со специализированной организаци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4.6. Ответственность за обеспечение сбора и вывоза отходов, образующихся при проведении работ по строительству, капитальному ремонту и реконструкции объектов, возлагается на юридическое лицо или индивидуального предпринимателя, выступающего подрядчиком при производстве работ, если иное не предусмотрено договором подря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25. Сбор и вывоз отходов с городских территорий общего пользования осуществляется в соответствии с </w:t>
      </w:r>
      <w:hyperlink r:id="rId14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благоустройства города Белокурих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6. Сбор и вывоз отходов с территорий промышленных предприят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6.1. Накопление промышленных отходов на предприятиях осуществляется в соответствии с действующими технологическими процессами и регламен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6.2. Промышленные отходы могут обезвреживаться, перерабатываться или повторно использоваться в порядке, установленно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6.3. Размещение промышленных отходов (зола, шлаки, шламы и прочее) осуществляется собственниками отходов на ведомственных объектах размещения отходов в порядке, определенном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6.4. Прочие отходы, соответствующие IV и V классам опасности, разделяются по видам и вывозятся на городской полигон бытовых отходов владельцем отходов самостоятельно (при наличии лицензии при вывозе отходов IV класса опасности) или по договору со специализированной организацией в пределах лимитов на размещение отходов, установленных промышленному предприят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6.5. Промышленные отходы I, II, III классов опасности размещаются в соответствии с действующим законодательством Российской Федерации на полигоне промышленных отход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7. Транспортировка отходов должна осуществляться способами, исключающими возможность их потери при перевозке, создания аварийной ситуации, причинения вывозимыми отходами вреда здоровью людей и окружающей сред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Организация сбора отработанных ртутьсодержащих ламп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Потребители ртутьсодержащих ламп, за исключением физических лиц, не имеющие лицензии на осуществление деятельности по сбору, использованию, обезвреживанию, транспортированию, размещению отходов I - IV класса опасности, осуществляют накопление отработанных ртутьсодержащих ламп или заключают договоры со специализированными организациями (в том числе через мобильные пункты приема) по сбору, использованию, обезвреживанию, транспортированию, размещению отходов I - IV класса опас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Накопление отработанных ртутьсодержащих ламп от физических лиц, проживающих в многоквартирных домах, производя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управлении управляющей организацией - юридические лица и индивидуальные предприниматели, осуществляющие управление многоквартирными домами на основании заключенного договора на оказание услуг по содержанию и ремонту общего имущества в таком доме с собственниками помещений многоквартирного дом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управлении товариществом собственников жилья либо жилищным кооперативом или иным специализированным потребительским кооперативом - товарищество собственников жилья либо жилищный кооператив или иной специализированный потребительский кооператив, либо юридические лица и индивидуальные предприниматели, заключившие с указанными организациями договоры на оказание услуг по содержанию и ремонту общего имуще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непосредственном управлении собственниками помещений в многоквартирном доме - юридические лица и индивидуальные предприниматели, заключившие с собственниками помещений многоквартирного дома договоры на оказание услуг по содержанию и ремонту общего имущества в таком до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3. Физические лица, проживающие в индивидуальных жилых домах, сдают отработанные ртутьсодержащие лампы специализированным организациям в соответствии с заключенными договорами на сбор и вывоз ртутьсодержащих отход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4. Информирование юридических лиц, индивидуальных предпринимателей и физических лиц о порядке сбора отработанных ртутьсодержащих ламп осуществляется отделом развития инженерных коммуникаций, жилищно-коммунального хозяйства, транспорта и газификации администрации города Белокурихи, администрацией города Белокурих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Информация о порядке сбора отработанных ртутьсодержащих ламп размещается в местах реализации ртутьсодержащих ламп, по месту нахождения специализированных организац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6. Юридические лица и индивидуальные предприниматели, осуществляющие управление многоквартирными домами на основании договора управления или заключившие с собственниками помещений многоквартирного дома договоры на оказание услуг по содержанию и ремонту общего имущества в таком доме, информируют собственников помещений многоквартирного дома о правилах обращения с отработанными ртутьсодержащими ламп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7. Информация, предусмотренная </w:t>
      </w:r>
      <w:hyperlink r:id="rId15">
        <w:r>
          <w:rPr>
            <w:rStyle w:val="InternetLink"/>
            <w:sz w:val="28"/>
            <w:szCs w:val="28"/>
          </w:rPr>
          <w:t>пунктом 4.5</w:t>
        </w:r>
      </w:hyperlink>
      <w:r>
        <w:rPr>
          <w:sz w:val="28"/>
          <w:szCs w:val="28"/>
        </w:rPr>
        <w:t xml:space="preserve"> настоящего Порядка, содержит следующи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сбора отработанных ртутьсодержащих ламп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еречень специализированных организаций, осуществляющих сбор, транспортировку, хранение и размещение ртутьсодержащих отходов, проведение демеркуризационных мероприятий, с указанием места их нахождения и контактных телефон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а и условия приема отработанных ртутьсодержащих ламп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оимость услуг по приему отработанных ртутьсодержащих ламп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hyperlink r:id="rId16"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</w:rPr>
        <w:t>. Утилизация, переработка и размещение отход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hyperlink r:id="rId17">
        <w:r>
          <w:rPr>
            <w:rStyle w:val="InternetLink"/>
            <w:sz w:val="28"/>
            <w:szCs w:val="28"/>
          </w:rPr>
          <w:t>5.1</w:t>
        </w:r>
      </w:hyperlink>
      <w:r>
        <w:rPr>
          <w:sz w:val="28"/>
          <w:szCs w:val="28"/>
        </w:rPr>
        <w:t>. Твердые бытовые отходы, а также промышленные отходы IV и V классов опасности размещаются на полигоне твердых бытовых отходов, обустроенном в соответствии с действующими нормами и правилами.</w:t>
      </w:r>
    </w:p>
    <w:p>
      <w:pPr>
        <w:pStyle w:val="Normal"/>
        <w:autoSpaceDE w:val="false"/>
        <w:ind w:firstLine="540"/>
        <w:jc w:val="both"/>
        <w:rPr/>
      </w:pPr>
      <w:hyperlink r:id="rId18">
        <w:r>
          <w:rPr>
            <w:rStyle w:val="InternetLink"/>
            <w:sz w:val="28"/>
            <w:szCs w:val="28"/>
          </w:rPr>
          <w:t>5.2</w:t>
        </w:r>
      </w:hyperlink>
      <w:r>
        <w:rPr>
          <w:sz w:val="28"/>
          <w:szCs w:val="28"/>
        </w:rPr>
        <w:t>. Опасные отходы подлежат обезвреживанию в случаях и порядке, установленных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hyperlink r:id="rId19">
        <w:r>
          <w:rPr>
            <w:rStyle w:val="InternetLink"/>
            <w:sz w:val="28"/>
            <w:szCs w:val="28"/>
          </w:rPr>
          <w:t>5.3</w:t>
        </w:r>
      </w:hyperlink>
      <w:r>
        <w:rPr>
          <w:sz w:val="28"/>
          <w:szCs w:val="28"/>
        </w:rPr>
        <w:t>. Ртутьсодержащие отходы (использованные люминесцентные лампы, термометры, прочие приборы, содержащие ртуть и утратившие потребительские свойства), отнесенные к I классу опасности, подлежат обязательной сдаче для утилизации в специализированную организацию, имеющую лицензию на обращение с отходами. Сбор, хранение и перемещение ртутьсодержащих отходов должны выполняться методами, исключающими их бой и разгерметизацию.</w:t>
      </w:r>
    </w:p>
    <w:p>
      <w:pPr>
        <w:pStyle w:val="Normal"/>
        <w:autoSpaceDE w:val="false"/>
        <w:ind w:firstLine="540"/>
        <w:jc w:val="both"/>
        <w:rPr/>
      </w:pPr>
      <w:hyperlink r:id="rId20">
        <w:r>
          <w:rPr>
            <w:rStyle w:val="InternetLink"/>
            <w:sz w:val="28"/>
            <w:szCs w:val="28"/>
          </w:rPr>
          <w:t>5.4</w:t>
        </w:r>
      </w:hyperlink>
      <w:r>
        <w:rPr>
          <w:sz w:val="28"/>
          <w:szCs w:val="28"/>
        </w:rPr>
        <w:t>. Утилизация трупов павших животных производится в биотермических ямах или иными способами, предусмотренными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hyperlink r:id="rId21">
        <w:r>
          <w:rPr>
            <w:rStyle w:val="InternetLink"/>
            <w:sz w:val="28"/>
            <w:szCs w:val="28"/>
          </w:rPr>
          <w:t>5.5</w:t>
        </w:r>
      </w:hyperlink>
      <w:r>
        <w:rPr>
          <w:sz w:val="28"/>
          <w:szCs w:val="28"/>
        </w:rPr>
        <w:t xml:space="preserve">. Допускается временное складирование отходов производства и потребления (при соблюдении требований, установленных </w:t>
      </w:r>
      <w:hyperlink r:id="rId22">
        <w:r>
          <w:rPr>
            <w:rStyle w:val="InternetLink"/>
            <w:sz w:val="28"/>
            <w:szCs w:val="28"/>
          </w:rPr>
          <w:t>СанПиН 2.1.7.1322-03</w:t>
        </w:r>
      </w:hyperlink>
      <w:r>
        <w:rPr>
          <w:sz w:val="28"/>
          <w:szCs w:val="28"/>
        </w:rPr>
        <w:t>)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производственной территории основных производителей от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приемных пунктах сбора вторичного сырь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 территории и в помещениях специализированных предприятий по переработке и обезвреживанию токсичных от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открытых, специально оборудованных для этого площадках.</w:t>
      </w:r>
    </w:p>
    <w:p>
      <w:pPr>
        <w:pStyle w:val="Normal"/>
        <w:autoSpaceDE w:val="false"/>
        <w:ind w:firstLine="540"/>
        <w:jc w:val="both"/>
        <w:rPr/>
      </w:pPr>
      <w:hyperlink r:id="rId23">
        <w:r>
          <w:rPr>
            <w:rStyle w:val="InternetLink"/>
            <w:sz w:val="28"/>
            <w:szCs w:val="28"/>
          </w:rPr>
          <w:t>5.6</w:t>
        </w:r>
      </w:hyperlink>
      <w:r>
        <w:rPr>
          <w:sz w:val="28"/>
          <w:szCs w:val="28"/>
        </w:rPr>
        <w:t>. Отходы производства и потребления III - IV классов опасности разрешается складировать вместе с твердыми бытовыми отходами в соотношении не более 30% от массы твердых бытовых отходов при содержании в их водной вытяжке химических веществ, комплексное воздействие которых по уровню потребления кислорода (БПК20 и ХПК) не превышает 4000 - 5000 мг/л, что соответствует фильтрату твердых бытовых отходов.</w:t>
      </w:r>
    </w:p>
    <w:p>
      <w:pPr>
        <w:pStyle w:val="Normal"/>
        <w:autoSpaceDE w:val="false"/>
        <w:ind w:firstLine="540"/>
        <w:jc w:val="both"/>
        <w:rPr/>
      </w:pPr>
      <w:hyperlink r:id="rId24">
        <w:r>
          <w:rPr>
            <w:rStyle w:val="InternetLink"/>
            <w:sz w:val="28"/>
            <w:szCs w:val="28"/>
          </w:rPr>
          <w:t>5.7</w:t>
        </w:r>
      </w:hyperlink>
      <w:r>
        <w:rPr>
          <w:sz w:val="28"/>
          <w:szCs w:val="28"/>
        </w:rPr>
        <w:t>. Без ограничения в количестве на полигоны бытовых отходов принимаются и используются в качестве изолирующего промежуточного слоя промышленные отходы IV класса опасности, имеющие однородную структуру с размером фракций менее 250 мм при условии сохранения в фильтрате уровня биохимического потребления кислорода (БПК20) на уровне 100 - 500 мг/л, ХПК - не более 300 мг/л.</w:t>
      </w:r>
    </w:p>
    <w:p>
      <w:pPr>
        <w:pStyle w:val="Normal"/>
        <w:autoSpaceDE w:val="false"/>
        <w:ind w:firstLine="540"/>
        <w:jc w:val="both"/>
        <w:rPr/>
      </w:pPr>
      <w:hyperlink r:id="rId25">
        <w:r>
          <w:rPr>
            <w:rStyle w:val="InternetLink"/>
            <w:sz w:val="28"/>
            <w:szCs w:val="28"/>
          </w:rPr>
          <w:t>5.8</w:t>
        </w:r>
      </w:hyperlink>
      <w:r>
        <w:rPr>
          <w:sz w:val="28"/>
          <w:szCs w:val="28"/>
        </w:rPr>
        <w:t>. Промышленные отходы, допускаемые для совместного складирования с твердыми бытовыми отходами, не должны быть взрывоопасными, самовозгораемыми и с влажностью не более 85%.</w:t>
      </w:r>
    </w:p>
    <w:p>
      <w:pPr>
        <w:pStyle w:val="Normal"/>
        <w:autoSpaceDE w:val="false"/>
        <w:ind w:firstLine="540"/>
        <w:jc w:val="both"/>
        <w:rPr/>
      </w:pPr>
      <w:hyperlink r:id="rId26">
        <w:r>
          <w:rPr>
            <w:rStyle w:val="InternetLink"/>
            <w:sz w:val="28"/>
            <w:szCs w:val="28"/>
          </w:rPr>
          <w:t>5.9</w:t>
        </w:r>
      </w:hyperlink>
      <w:r>
        <w:rPr>
          <w:sz w:val="28"/>
          <w:szCs w:val="28"/>
        </w:rPr>
        <w:t>. Жидкие бытовые отходы утилизируются специализированными предприятиями, осуществляющими эксплуатацию санкционированных мест по утилизации жидких отходов.</w:t>
      </w:r>
    </w:p>
    <w:p>
      <w:pPr>
        <w:pStyle w:val="Normal"/>
        <w:autoSpaceDE w:val="false"/>
        <w:ind w:firstLine="540"/>
        <w:jc w:val="both"/>
        <w:rPr/>
      </w:pPr>
      <w:hyperlink r:id="rId27">
        <w:r>
          <w:rPr>
            <w:rStyle w:val="InternetLink"/>
            <w:sz w:val="28"/>
            <w:szCs w:val="28"/>
          </w:rPr>
          <w:t>5.10</w:t>
        </w:r>
      </w:hyperlink>
      <w:r>
        <w:rPr>
          <w:sz w:val="28"/>
          <w:szCs w:val="28"/>
        </w:rPr>
        <w:t>. Отходы, предназначенные к использованию в качестве вторичных ресурсов, размещаются в местах временного хранения, оборудованных субъектами хозяйственной деятельности, занимающимися переработкой этих отходов.</w:t>
      </w:r>
    </w:p>
    <w:p>
      <w:pPr>
        <w:pStyle w:val="Normal"/>
        <w:autoSpaceDE w:val="false"/>
        <w:ind w:firstLine="540"/>
        <w:jc w:val="both"/>
        <w:rPr/>
      </w:pPr>
      <w:hyperlink r:id="rId28">
        <w:r>
          <w:rPr>
            <w:rStyle w:val="InternetLink"/>
            <w:sz w:val="28"/>
            <w:szCs w:val="28"/>
          </w:rPr>
          <w:t>5.11</w:t>
        </w:r>
      </w:hyperlink>
      <w:r>
        <w:rPr>
          <w:sz w:val="28"/>
          <w:szCs w:val="28"/>
        </w:rPr>
        <w:t>. Производители (собственники) отходов, предназначенных для использования в качестве вторичного сырья, осуществляют обращение с этими отходами одним из следующих способ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изводят переработку собственными сил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заключают договоры на передачу отходов иным хозяйствующим субъектам для переработ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заключают договоры со специализированной организацией, осуществляющей сбор и вывоз отходов, передавая ей право распоряжения вывозимыми отходами, включая право передачи данных отходов для переработки третьей сторо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hyperlink r:id="rId29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>. Контроль в области обращения с отходам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дминистрация города Белокурихи осуществляют контроль за соблюдением настоящего Порядка совместно с уполномоченными органами и организациями в соответствии с их компетенцией, информируют государственные органы, осуществляющие надзор в области охраны окружающей среды, о выявленных нарушениях в области обращения с отход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hyperlink r:id="rId30">
        <w:r>
          <w:rPr>
            <w:rStyle w:val="InternetLink"/>
            <w:sz w:val="28"/>
            <w:szCs w:val="28"/>
          </w:rPr>
          <w:t>7</w:t>
        </w:r>
      </w:hyperlink>
      <w:r>
        <w:rPr>
          <w:sz w:val="28"/>
          <w:szCs w:val="28"/>
        </w:rPr>
        <w:t>. Ответственность за нарушения 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ласти обращения с отходам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а неисполнение или ненадлежащее исполнение требований настоящего Порядка юридические лица, должностные лица, индивидуальные предприниматели и граждане несут ответственность в соответствии с действующим законодательством. </w:t>
      </w:r>
    </w:p>
    <w:sectPr>
      <w:headerReference w:type="default" r:id="rId31"/>
      <w:headerReference w:type="first" r:id="rId32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BB0DA0A705B8DC05654B4F18F1E360BC6B4ECAEA079D214CE036CI7TCM" TargetMode="External"/><Relationship Id="rId3" Type="http://schemas.openxmlformats.org/officeDocument/2006/relationships/hyperlink" Target="consultantplus://offline/ref=FBB0DA0A705B8DC05654B4F18F1E360BC5BEE9A2AE2D85169F56627989684FD98AE4198244AC2BE5ICTEM" TargetMode="External"/><Relationship Id="rId4" Type="http://schemas.openxmlformats.org/officeDocument/2006/relationships/hyperlink" Target="consultantplus://offline/ref=FBB0DA0A705B8DC05654B4F18F1E360BC5BDECAFAA2F85169F56627989684FD98AE41985I4T3M" TargetMode="External"/><Relationship Id="rId5" Type="http://schemas.openxmlformats.org/officeDocument/2006/relationships/hyperlink" Target="consultantplus://offline/ref=FBB0DA0A705B8DC05654B4F18F1E360BC5BDECAEA22985169F56627989684FD98AE4198244AC2FE9ICT6M" TargetMode="External"/><Relationship Id="rId6" Type="http://schemas.openxmlformats.org/officeDocument/2006/relationships/hyperlink" Target="consultantplus://offline/ref=FBB0DA0A705B8DC05654AAFC99726807C2B7B5A6A82E8A46C1093924DE61458ECDAB40C000A12BECCFC40FI8TAM" TargetMode="External"/><Relationship Id="rId7" Type="http://schemas.openxmlformats.org/officeDocument/2006/relationships/hyperlink" Target="consultantplus://offline/ref=FBB0DA0A705B8DC05654B4F18F1E360BC5BDECAFAA2F85169F56627989I6T8M" TargetMode="External"/><Relationship Id="rId8" Type="http://schemas.openxmlformats.org/officeDocument/2006/relationships/hyperlink" Target="consultantplus://offline/ref=FBB0DA0A705B8DC05654B4F18F1E360BC5BDECAEA22985169F56627989I6T8M" TargetMode="External"/><Relationship Id="rId9" Type="http://schemas.openxmlformats.org/officeDocument/2006/relationships/hyperlink" Target="consultantplus://offline/ref=FBB0DA0A705B8DC05654AAFC99726807C2B7B5A6A82E8A46C1093924DE61458EICTDM" TargetMode="External"/><Relationship Id="rId10" Type="http://schemas.openxmlformats.org/officeDocument/2006/relationships/hyperlink" Target="consultantplus://offline/ref=D5C8D829EC907447C80EE9387AB3ED8C80707B6D7EDB5A30424DA932E8B1169FF32BE9ACF2D15BCC8B2CA1D8fFQ" TargetMode="External"/><Relationship Id="rId11" Type="http://schemas.openxmlformats.org/officeDocument/2006/relationships/hyperlink" Target="consultantplus://offline/ref=FBB0DA0A705B8DC05654B4F18F1E360BC0B8ECACA924D81C970F6E7B8E6710CE8DAD158344AC2BIETEM" TargetMode="External"/><Relationship Id="rId12" Type="http://schemas.openxmlformats.org/officeDocument/2006/relationships/hyperlink" Target="consultantplus://offline/ref=FBB0DA0A705B8DC05654AAFC99726807C2B7B5A6A82D8E40CB093924DE61458ECDAB40C000A12BECCFC408I8T1M" TargetMode="External"/><Relationship Id="rId13" Type="http://schemas.openxmlformats.org/officeDocument/2006/relationships/hyperlink" Target="consultantplus://offline/ref=FBB0DA0A705B8DC05654AAFC99726807C2B7B5A6A82D8E40CB093924DE61458ECDAB40C000A12BECCFC408I8T1M" TargetMode="External"/><Relationship Id="rId14" Type="http://schemas.openxmlformats.org/officeDocument/2006/relationships/hyperlink" Target="consultantplus://offline/ref=FBB0DA0A705B8DC05654AAFC99726807C2B7B5A6A82D8E40CB093924DE61458ECDAB40C000A12BECCFC408I8T1M" TargetMode="External"/><Relationship Id="rId15" Type="http://schemas.openxmlformats.org/officeDocument/2006/relationships/hyperlink" Target="consultantplus://offline/ref=FBB0DA0A705B8DC05654AAFC99726807C2B7B5A6A82E8B47C5093924DE61458ECDAB40C000A12BECCFC50EI8T3M" TargetMode="External"/><Relationship Id="rId16" Type="http://schemas.openxmlformats.org/officeDocument/2006/relationships/hyperlink" Target="consultantplus://offline/ref=FBB0DA0A705B8DC05654AAFC99726807C2B7B5A6A82E8D40C6093924DE61458ECDAB40C000A12BECCFC409I8TAM" TargetMode="External"/><Relationship Id="rId17" Type="http://schemas.openxmlformats.org/officeDocument/2006/relationships/hyperlink" Target="consultantplus://offline/ref=FBB0DA0A705B8DC05654AAFC99726807C2B7B5A6A82E8D40C6093924DE61458ECDAB40C000A12BECCFC409I8TAM" TargetMode="External"/><Relationship Id="rId18" Type="http://schemas.openxmlformats.org/officeDocument/2006/relationships/hyperlink" Target="consultantplus://offline/ref=FBB0DA0A705B8DC05654AAFC99726807C2B7B5A6A82E8D40C6093924DE61458ECDAB40C000A12BECCFC409I8TAM" TargetMode="External"/><Relationship Id="rId19" Type="http://schemas.openxmlformats.org/officeDocument/2006/relationships/hyperlink" Target="consultantplus://offline/ref=FBB0DA0A705B8DC05654AAFC99726807C2B7B5A6A82E8D40C6093924DE61458ECDAB40C000A12BECCFC409I8TAM" TargetMode="External"/><Relationship Id="rId20" Type="http://schemas.openxmlformats.org/officeDocument/2006/relationships/hyperlink" Target="consultantplus://offline/ref=FBB0DA0A705B8DC05654AAFC99726807C2B7B5A6A82E8D40C6093924DE61458ECDAB40C000A12BECCFC409I8TAM" TargetMode="External"/><Relationship Id="rId21" Type="http://schemas.openxmlformats.org/officeDocument/2006/relationships/hyperlink" Target="consultantplus://offline/ref=FBB0DA0A705B8DC05654AAFC99726807C2B7B5A6A82E8D40C6093924DE61458ECDAB40C000A12BECCFC409I8TAM" TargetMode="External"/><Relationship Id="rId22" Type="http://schemas.openxmlformats.org/officeDocument/2006/relationships/hyperlink" Target="consultantplus://offline/ref=FBB0DA0A705B8DC05654B4F18F1E360BC0BEE9A9A324D81C970F6E7B8E6710CE8DAD158344AC2BIETFM" TargetMode="External"/><Relationship Id="rId23" Type="http://schemas.openxmlformats.org/officeDocument/2006/relationships/hyperlink" Target="consultantplus://offline/ref=FBB0DA0A705B8DC05654AAFC99726807C2B7B5A6A82E8D40C6093924DE61458ECDAB40C000A12BECCFC409I8TAM" TargetMode="External"/><Relationship Id="rId24" Type="http://schemas.openxmlformats.org/officeDocument/2006/relationships/hyperlink" Target="consultantplus://offline/ref=FBB0DA0A705B8DC05654AAFC99726807C2B7B5A6A82E8D40C6093924DE61458ECDAB40C000A12BECCFC409I8TAM" TargetMode="External"/><Relationship Id="rId25" Type="http://schemas.openxmlformats.org/officeDocument/2006/relationships/hyperlink" Target="consultantplus://offline/ref=FBB0DA0A705B8DC05654AAFC99726807C2B7B5A6A82E8D40C6093924DE61458ECDAB40C000A12BECCFC409I8TAM" TargetMode="External"/><Relationship Id="rId26" Type="http://schemas.openxmlformats.org/officeDocument/2006/relationships/hyperlink" Target="consultantplus://offline/ref=FBB0DA0A705B8DC05654AAFC99726807C2B7B5A6A82E8D40C6093924DE61458ECDAB40C000A12BECCFC409I8TAM" TargetMode="External"/><Relationship Id="rId27" Type="http://schemas.openxmlformats.org/officeDocument/2006/relationships/hyperlink" Target="consultantplus://offline/ref=FBB0DA0A705B8DC05654AAFC99726807C2B7B5A6A82E8D40C6093924DE61458ECDAB40C000A12BECCFC409I8TAM" TargetMode="External"/><Relationship Id="rId28" Type="http://schemas.openxmlformats.org/officeDocument/2006/relationships/hyperlink" Target="consultantplus://offline/ref=FBB0DA0A705B8DC05654AAFC99726807C2B7B5A6A82E8D40C6093924DE61458ECDAB40C000A12BECCFC409I8TAM" TargetMode="External"/><Relationship Id="rId29" Type="http://schemas.openxmlformats.org/officeDocument/2006/relationships/hyperlink" Target="consultantplus://offline/ref=FBB0DA0A705B8DC05654AAFC99726807C2B7B5A6A82E8D40C6093924DE61458ECDAB40C000A12BECCFC409I8TAM" TargetMode="External"/><Relationship Id="rId30" Type="http://schemas.openxmlformats.org/officeDocument/2006/relationships/hyperlink" Target="consultantplus://offline/ref=FBB0DA0A705B8DC05654AAFC99726807C2B7B5A6A82E8D40C6093924DE61458ECDAB40C000A12BECCFC409I8TAM" TargetMode="External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1:19:00Z</dcterms:created>
  <dc:creator>Пользователь</dc:creator>
  <dc:description/>
  <cp:keywords/>
  <dc:language>en-US</dc:language>
  <cp:lastModifiedBy>Татьяна</cp:lastModifiedBy>
  <cp:lastPrinted>2011-12-26T11:03:00Z</cp:lastPrinted>
  <dcterms:modified xsi:type="dcterms:W3CDTF">2012-06-06T02:42:00Z</dcterms:modified>
  <cp:revision>9</cp:revision>
  <dc:subject/>
  <dc:title>БАРНАУЛЬСКАЯ ГОРОДСКАЯ ДУМА</dc:title>
</cp:coreProperties>
</file>