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05.2012 №.822                     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exact" w:line="240"/>
        <w:ind w:right="5138" w:hanging="0"/>
        <w:jc w:val="both"/>
        <w:rPr/>
      </w:pPr>
      <w:r>
        <w:rPr>
          <w:sz w:val="28"/>
          <w:szCs w:val="28"/>
        </w:rPr>
        <w:t xml:space="preserve">Об утверждении Положения о антинаркотической комиссии администрации города Белокуриха Алтайского края </w:t>
      </w:r>
    </w:p>
    <w:p>
      <w:pPr>
        <w:pStyle w:val="Normal"/>
        <w:shd w:fill="FFFFFF" w:val="clear"/>
        <w:spacing w:lineRule="exact" w:line="331"/>
        <w:ind w:left="24" w:right="51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18 октября 2007 года № 1374 "О дополнительных мерах по противодействию незаконному обороту наркотических средств, психотропных веществ и их прекурсоров", в целях межведомственного взаимодействия по противодействию незаконному обороту наркотических средств, психотропных веществ и их прекурсоров, руководствуясь ст. 48.1. Устава муниципального образования город Белокуриха Алтай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антинаркотической комиссии администрации города Белокуриха Алтайского края (Приложение № 1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состав антинаркотической комиссии администрации города Белокуриха Алтайского края (Приложение № 2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города Белокуриха Алтайского края от 30.12.2009 № 1408 "О составе комиссии по профилактике и лечению наркомании и борьбе с незаконным оборотом наркотиков" отмен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"Сборнике муниципальных правовых актов города Белокурихи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Контроль исполнения настоящего постановления возложить на заместителя главы администрации города по социальным вопросам              М.В. Ясинску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 К.И. Базаров</w:t>
      </w:r>
    </w:p>
    <w:p>
      <w:pPr>
        <w:pStyle w:val="Normal"/>
        <w:ind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6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Белокуриха </w:t>
      </w:r>
    </w:p>
    <w:p>
      <w:pPr>
        <w:pStyle w:val="Normal"/>
        <w:ind w:left="561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1.05.2012 № 822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</w:rPr>
        <w:t xml:space="preserve">о антинаркотической комиссии </w:t>
      </w:r>
      <w:r>
        <w:rPr>
          <w:sz w:val="28"/>
          <w:szCs w:val="28"/>
        </w:rPr>
        <w:t>администрации города Белокуриха</w:t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тайского края </w:t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75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Антинаркотическая комиссия администрации города Белокуриха Алтайского края (далее именуется – Комиссия) является органом, обеспечивающим организацию взаимодействия подразделений федеральных органов исполнительной власти, осуществляющих свою деятельность на территории муниципального образования город Белокуриха Алтайского края по противодействию незаконному обороту наркотических средств, психотропных веществ и их прекурсоров, со структурными подразделениями администрации города Белокуриха, муниципальными предприятиями и учреждениями по вопросам профилактики наркомании и злоупотреблений в сфере оборота наркотических средств, психотропных веществ и их прекурсоров.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 xml:space="preserve">1.2. В своей деятельности Комиссия руководствуется Конституцией Российской Федерации, федеральными законами, иными нормативными правовыми актами Российской Федерации, </w:t>
      </w:r>
      <w:r>
        <w:rPr>
          <w:sz w:val="28"/>
          <w:szCs w:val="28"/>
        </w:rPr>
        <w:t xml:space="preserve">законами и правовыми актами Алтайского края, муниципальными правовыми актами, </w:t>
      </w:r>
      <w:r>
        <w:rPr>
          <w:color w:val="000000"/>
          <w:sz w:val="28"/>
          <w:szCs w:val="28"/>
        </w:rPr>
        <w:t>решениями Государственного антинаркотического комитета и антинаркотической комиссии Алтайского края, а также настоящим Положение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омиссия осуществляет свою деятельность во взаимодействии с антинаркотической комиссией Алтайского края, подразделениями федеральных органов исполнительной власти, осуществляющими свою деятельность на территории города Белокуриха по противодействию незаконному обороту наркотических средств, психотропных веществ и их прекурсоров, со структурными подразделениями администрации города Белокуриха,  муниципальными организациями и учреждениями, предприятиями и общественными организациями, осуществляющими свою деятельность по вопросам, связанным с компетенцией Комисс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сновные задачи Комиссии</w:t>
      </w:r>
    </w:p>
    <w:p>
      <w:pPr>
        <w:pStyle w:val="Style13"/>
        <w:spacing w:before="0" w:after="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формировании и реализации на территории города Белокуриха государственной политики в области профилактики наркомании и злоупотреблений в сфере оборота наркотических средств, психотропных веществ и их прекурсор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взаимодействия подразделений федеральных органов исполнительной власти, осуществляющих свою деятельность на территории города Белокуриха по противодействию незаконному обороту наркотических средств, психотропных веществ и их прекурсоров, со структурными подразделениями администрации города Белокуриха по вопросам профилактики наркомании и злоупотреблений в сфере оборота наркотических средств, психотропных веществ и их прекурсоров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, направленных на профилактику наркомании и злоупотреблений в сфере оборота наркотических средств, психотропных веществ и их прекурсоров на территории города Белокуриха, а также на повышение эффективности реализации программ, социальных проектов в этой област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нализ эффективности деятельности структурных подразделений администрации города по реализации мероприятий программ по профилактике наркомании и злоупотреблений в сфере оборота наркотических средств, психотропных веществ и их прекурсоров и оценка наркотической ситуации в городе, прогноз ее развития, изучение социально-экономических последствий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шение иных задач, предусмотренных законодательством Российской Федерации о наркотических средствах, психотропных веществах и их прекурсоров в рамках полномочий Комисси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сновные функции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для выполнения возложенных на нее задач осуществляет следующие фун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вопросы, связанные с реализацией государственной политики в сфере оборота наркотических средств, психотропных веществ и их прекурсоров на территории города Белокуриха, в рамках своих полномочий: организует мероприятия экономического, правового, социального, медицинского, педагогического, культурного, физкультурно-оздоровительного и иного характера, направленные на предупреждение возникновения и распространения нарком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мплексный анализ ситуации, складывающейся в городе по вопросам, связанным с профилактикой наркомании и злоупотреблений в сфере оборота наркотических средств, психотропных веществ и их прекурсоров, осуществляет разработку профилактических мер, направленных на борьбу с наркоман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ет при необходимости рабочие (экспертные) группы для изучения вопросов, касающихся профилактики наркомании и злоупотреблений в сфере оборота наркотических средств, психотропных веществ и их прекурсоров, для проведения проверок, экспертиз по вопросам распространения наркомании, а также для подготовки проектов соответствующих решений Комиссии. </w:t>
      </w:r>
    </w:p>
    <w:p>
      <w:pPr>
        <w:pStyle w:val="Normal"/>
        <w:spacing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Права Комиссии</w:t>
      </w:r>
    </w:p>
    <w:p>
      <w:pPr>
        <w:pStyle w:val="Normal"/>
        <w:spacing w:before="0" w:after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Для осуществления своих задач Комиссия имеет право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инимать в пределах своей компетенции решения, касающиеся организации, координации, совершенствования и оценки эффективности деятельности структурных подразделений администрации города по профилактике наркомании и злоупотреблений в сфере оборота наркотических средств, психотропных веществ и их прекурсоров, а также осуществлять контроль за исполнением этих решен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вать при необходимости рабочие (экспертные) групп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а) для изучения вопросов, касающихся профилактики наркомании и злоупотреблений в сфере оборота наркотических средств, психотропных веществ и их прекурсор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) для проведения проверок, экспертиз по вопросам наркоман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дготовки проектов соответствующих решений Комисс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запрашивать и получать в установленном законодательством Российской Федерации порядке необходимые материалы и информацию от подразделений федеральных органов исполнительной власти, осуществляющих свою деятельность на территории города Белокуриха по противодействию незаконному обороту наркотических средств, психотропных веществ и их прекурсоров, структурных подразделений администрации города, муниципальных предприятий, учреждений и общественных организаций, осуществляющих свою деятельность по вопросам, связанным с компетенцией Комисс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влекать для участия в работе Комиссии или заслушивать на заседании Комиссии руководителей и должностных лиц подразделений федеральных органов исполнительной власти, осуществляющих свою деятельность на территории города Белокуриха, структурных подразделений администрации города, муниципальных предприятий и учреждений, а также представителей общественных объединений и организаций (с их согласия) по вопросам, относящимся к компетенции Комисси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рганизация деятельности Комиссии</w:t>
      </w:r>
    </w:p>
    <w:p>
      <w:pPr>
        <w:pStyle w:val="Normal"/>
        <w:spacing w:before="75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Персональный состав Комиссии определяются постановлением главы администрации города Белокуриха.</w:t>
      </w:r>
    </w:p>
    <w:p>
      <w:pPr>
        <w:pStyle w:val="Normal"/>
        <w:spacing w:before="75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Комиссии входит председатель Комиссии, секретарь Комиссии, 12 членов комиссии.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>5.2. В состав Комиссии в обязательном порядке включаются: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>- глава администрации города Белокуриха (председатель Комиссии);</w:t>
      </w:r>
    </w:p>
    <w:p>
      <w:pPr>
        <w:pStyle w:val="Normal"/>
        <w:spacing w:before="75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ститель главы администрации города по социальным вопросам (секретарь  Комиссии);</w:t>
      </w:r>
    </w:p>
    <w:p>
      <w:pPr>
        <w:pStyle w:val="Normal"/>
        <w:spacing w:before="75" w:after="75"/>
        <w:ind w:firstLine="720"/>
        <w:jc w:val="both"/>
        <w:rPr/>
      </w:pPr>
      <w:r>
        <w:rPr>
          <w:sz w:val="28"/>
          <w:szCs w:val="28"/>
        </w:rPr>
        <w:t>- начальник Бийского МРО регионального управления Алтайского края ФСКН  России (по согласованию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 xml:space="preserve">- начальник МО МВД РФ “Белокурихинский” </w:t>
      </w:r>
      <w:r>
        <w:rPr>
          <w:sz w:val="28"/>
          <w:szCs w:val="28"/>
        </w:rPr>
        <w:t>(по согласованию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едставитель территориального подразделения Управления ФСБ России по Алтайскому краю </w:t>
      </w:r>
      <w:r>
        <w:rPr>
          <w:sz w:val="28"/>
          <w:szCs w:val="28"/>
        </w:rPr>
        <w:t>(по согласованию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>- председатель комитета по образованию города Белокуриха;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 xml:space="preserve">- главный врач КГБУЗ “ЦГБ города Белокуриха” </w:t>
      </w:r>
      <w:r>
        <w:rPr>
          <w:sz w:val="28"/>
          <w:szCs w:val="28"/>
        </w:rPr>
        <w:t>(по согласованию)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>- председатель комитета по культуре и делам молодёжи;</w:t>
      </w:r>
    </w:p>
    <w:p>
      <w:pPr>
        <w:pStyle w:val="Normal"/>
        <w:spacing w:before="75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ственный секретарь КДНиЗП администрации города Белокуриха;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>- депутат Белокурихинского городского Совета депутатов                       (по согласованию).</w:t>
      </w:r>
    </w:p>
    <w:p>
      <w:pPr>
        <w:pStyle w:val="Normal"/>
        <w:spacing w:before="75" w:after="75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Комиссия осуществляет свою деятельность на плановой основе. Планирование работы Комиссии осуществляется на год.</w:t>
      </w:r>
      <w:r>
        <w:rPr>
          <w:i/>
          <w:iCs/>
          <w:color w:val="000000"/>
          <w:sz w:val="28"/>
          <w:szCs w:val="28"/>
        </w:rPr>
        <w:t> 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>5.4. Заседания Комиссии проводятся  не реже одного раза в квартал. В случае необходимости, по решению председателя Комиссии, могут проводиться внеочередные заседания Комиссии.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 xml:space="preserve">5.5. Подготовка материалов к заседанию Комиссии осуществляется представителями тех органов, к ведению которых относятся рассматриваемые вопросы. 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>5.6. Присутствие членов Комиссии на ее заседаниях обязательно.</w:t>
      </w:r>
    </w:p>
    <w:p>
      <w:pPr>
        <w:pStyle w:val="Normal"/>
        <w:spacing w:before="75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Normal"/>
        <w:spacing w:before="75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spacing w:before="75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spacing w:before="75" w:after="7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рассматриваемых вопросов к участию в заседаниях Комиссии могут привлекаться иные лица.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>5.7. Решение Комиссии оформляется протоколом, который подписывается председателем и секретарём Комиссии.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>Решения, принимаемые Комиссией в соответствии с ее компетенцией, являются обязательными для подразделений территориальных органов федеральных органов исполнительной власти, органов местного самоуправления муниципального образования город Белокуриха Алтайского края и организаций, расположенных на территории города.</w:t>
      </w:r>
    </w:p>
    <w:p>
      <w:pPr>
        <w:pStyle w:val="Normal"/>
        <w:ind w:right="-8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Информационное  обеспечение  деятельности   Комиссии  осуществляется в установленном порядке через </w:t>
      </w:r>
      <w:r>
        <w:rPr>
          <w:sz w:val="28"/>
          <w:szCs w:val="28"/>
        </w:rPr>
        <w:t>МБУ “Комитет по связям с общественностью и СМИ”</w:t>
      </w:r>
      <w:r>
        <w:rPr>
          <w:color w:val="000000"/>
          <w:sz w:val="28"/>
          <w:szCs w:val="28"/>
        </w:rPr>
        <w:t xml:space="preserve"> и средства массовой информации города Белокуриха.</w:t>
      </w:r>
    </w:p>
    <w:p>
      <w:pPr>
        <w:pStyle w:val="Normal"/>
        <w:ind w:right="-8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города по социальным вопросам                                                         М.В. Ясинская </w:t>
      </w:r>
    </w:p>
    <w:p>
      <w:pPr>
        <w:pStyle w:val="Normal"/>
        <w:ind w:left="561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61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Белокуриха</w:t>
      </w:r>
    </w:p>
    <w:p>
      <w:pPr>
        <w:pStyle w:val="Normal"/>
        <w:ind w:left="561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1.05.2012 № 822</w:t>
      </w:r>
    </w:p>
    <w:p>
      <w:pPr>
        <w:pStyle w:val="Normal"/>
        <w:shd w:fill="FFFFFF" w:val="clear"/>
        <w:spacing w:lineRule="exact" w:line="331"/>
        <w:ind w:right="356" w:hanging="0"/>
        <w:jc w:val="right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-82" w:hanging="0"/>
        <w:jc w:val="cente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Состав</w:t>
      </w:r>
    </w:p>
    <w:p>
      <w:pPr>
        <w:pStyle w:val="Normal"/>
        <w:ind w:right="-81" w:hanging="0"/>
        <w:jc w:val="center"/>
        <w:rPr/>
      </w:pPr>
      <w:r>
        <w:rPr>
          <w:sz w:val="28"/>
        </w:rPr>
        <w:t xml:space="preserve">антинаркотической комиссии </w:t>
      </w:r>
      <w:r>
        <w:rPr>
          <w:sz w:val="28"/>
          <w:szCs w:val="28"/>
        </w:rPr>
        <w:t>администрации города Белокуриха</w:t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тай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И. Базаров - глава администрации города, председатель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.В. Ясинская - заместитель главы администрации города по социальным вопросам, секретарь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.С. Долгов - начальник МО МВД РФ “Белокурихинский”                     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Ю. Петухов - начальник Бийского МРО регионального управления ФСКН  России по Алтайскому краю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В. Исаков – начальник 3 отделения Бийского МРО регионального управления ФСКН  России по Алтайскому краю (по согласованию);</w:t>
      </w:r>
    </w:p>
    <w:p>
      <w:pPr>
        <w:pStyle w:val="Normal"/>
        <w:spacing w:before="75" w:after="75"/>
        <w:ind w:firstLine="720"/>
        <w:jc w:val="both"/>
        <w:rPr/>
      </w:pPr>
      <w:r>
        <w:rPr>
          <w:color w:val="000000"/>
          <w:sz w:val="28"/>
          <w:szCs w:val="28"/>
        </w:rPr>
        <w:t xml:space="preserve">А.Ю. Московой - сотрудник территориального подразделения Управления ФСБ России по Алтайскому краю </w:t>
      </w:r>
      <w:r>
        <w:rPr>
          <w:sz w:val="28"/>
          <w:szCs w:val="28"/>
        </w:rPr>
        <w:t>(по согласованию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.А. Меркулова - главный врач </w:t>
      </w:r>
      <w:r>
        <w:rPr>
          <w:color w:val="000000"/>
          <w:sz w:val="28"/>
          <w:szCs w:val="28"/>
        </w:rPr>
        <w:t xml:space="preserve">КГБУЗ “ЦГБ города Белокуриха”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И. Выходцева – председатель комитета по образова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А. Галахов – председатель комитета по физической культуре и спор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Е. Бурцева – ответственный секретарь КДН и ЗП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.В. Безлюдская – председатель комитета по культуре и делам молодё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.И. Посысаева – начальник Управления социальной защиты населения по г.Белокуриха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.С. Щербаков – начальник ТО Роспотребнадзора в г.Белокурихе          (по согласованию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А.А. Отт - депутат Белокурихинского городского Совета депутатов        (по согласованию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о социальным вопросам                                                        М.В. 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-82" w:hanging="0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70"/>
      <w:outlineLvl w:val="0"/>
    </w:pPr>
    <w:rPr>
      <w:rFonts w:ascii="Arial" w:hAnsi="Arial" w:cs="Arial"/>
      <w:b/>
      <w:bCs/>
      <w:caps/>
      <w:color w:val="403936"/>
      <w:kern w:val="2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15"/>
      <w:outlineLvl w:val="2"/>
    </w:pPr>
    <w:rPr>
      <w:rFonts w:ascii="Arial" w:hAnsi="Arial" w:cs="Arial"/>
      <w:b/>
      <w:bCs/>
      <w:color w:val="036F97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0" w:after="3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58:00Z</dcterms:created>
  <dc:creator>Admin</dc:creator>
  <dc:description/>
  <cp:keywords/>
  <dc:language>en-US</dc:language>
  <cp:lastModifiedBy>Admin</cp:lastModifiedBy>
  <cp:lastPrinted>2012-05-30T17:48:00Z</cp:lastPrinted>
  <dcterms:modified xsi:type="dcterms:W3CDTF">2012-06-13T04:18:00Z</dcterms:modified>
  <cp:revision>30</cp:revision>
  <dc:subject/>
  <dc:title>АДМИНИСТРАЦИЯ ГОРОДА БЕЛОКУРИХА</dc:title>
</cp:coreProperties>
</file>