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05.2012 № 823              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ind w:right="3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целевую программу «Сохранение и развитие системы каникулярного отдыха, оздоровления и занятости де</w:t>
              <w:softHyphen/>
              <w:t xml:space="preserve">тей и подростков в городе Белокурихе на 2012 год», утвержденную постановлением администрации города Белокуриха Алтайского края от 28.09.2011 № 113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усовершенствования правовых, экономических и организационных условий, направленных на сохранение и стабилизацию системы летнего отдыха, оздоровления, занятости детей и подростков, формирование социаль</w:t>
        <w:softHyphen/>
        <w:t>ной инфраструктуры, способствующей воспитанию, развитию, и оздоровлению ребенка в период летних каникул», руководствуясь Федеральным Законом от 06.10.2003 № 131-ФЗ «Об общих принципах организации местного са</w:t>
        <w:softHyphen/>
        <w:t>моуправления в Российской Федерации», Бюджетным кодексом Российской Федерации, ст.ст. 48.1, 53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целевую программу «Сохранение и развитие системы каникулярного отдыха, оздоровления и занятости детей и подрост</w:t>
        <w:softHyphen/>
        <w:t>ков в городе Белокурихе на 2012 год», утвержденную  постановлением администрации города Белокуриха Алтайского края от 28.09.2011 № 1134, изложив раздел 10. Финансовые обязательства Программы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53"/>
        <w:gridCol w:w="912"/>
        <w:gridCol w:w="2166"/>
        <w:gridCol w:w="1311"/>
        <w:gridCol w:w="1197"/>
        <w:gridCol w:w="1083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ализации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одителей 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его средст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ДООЛ с дневным пребыванием детей, профильных смен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учрежд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rPr/>
            </w:pPr>
            <w:r>
              <w:rPr>
                <w:sz w:val="24"/>
                <w:szCs w:val="24"/>
              </w:rPr>
              <w:t>- МБОУ «БСОШ №1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rPr/>
            </w:pPr>
            <w:r>
              <w:rPr>
                <w:sz w:val="24"/>
                <w:szCs w:val="24"/>
              </w:rPr>
              <w:t>- МБОУ «БСОШ №2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БОУ ДОД «ЦЭВ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МБОУ ДОД «ДЮСШ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в ДЗО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орода Белокурих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й выезд за пределы горо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СОШ №2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программных мероприятий возложить на заместителя главы администрации города по социальным вопросам М.В. Ясин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            К.И. Базаров</w:t>
        <w:tab/>
        <w:tab/>
        <w:tab/>
        <w:tab/>
        <w:tab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28:00Z</dcterms:created>
  <dc:creator>sekretar</dc:creator>
  <dc:description/>
  <cp:keywords/>
  <dc:language>en-US</dc:language>
  <cp:lastModifiedBy>Admin</cp:lastModifiedBy>
  <cp:lastPrinted>2012-05-29T15:52:00Z</cp:lastPrinted>
  <dcterms:modified xsi:type="dcterms:W3CDTF">2012-06-13T04:19:00Z</dcterms:modified>
  <cp:revision>11</cp:revision>
  <dc:subject/>
  <dc:title>АДМИНИСТРАЦИЯ ГОРОДА БЕЛОКУРИХА</dc:title>
</cp:coreProperties>
</file>