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6.2012 № 853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>а мероприятий по противодействию коррупции в администрации города на 2012 - 2014 годы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331"/>
        <w:ind w:left="24" w:right="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                   "О противодействии коррупции"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 в администрации города на 2012 - 2014 годы (приложе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left="558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331"/>
        <w:ind w:left="5580" w:right="-82" w:hanging="0"/>
        <w:jc w:val="right"/>
        <w:rPr/>
      </w:pPr>
      <w:r>
        <w:rPr>
          <w:bCs/>
          <w:color w:val="000000"/>
          <w:spacing w:val="-8"/>
          <w:sz w:val="28"/>
          <w:szCs w:val="28"/>
        </w:rPr>
        <w:t>к постановлению администрации города Белокурих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331"/>
        <w:ind w:left="5580" w:right="-82" w:hanging="0"/>
        <w:jc w:val="right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от 01.06.2012 № 853</w:t>
      </w:r>
    </w:p>
    <w:p>
      <w:pPr>
        <w:pStyle w:val="Normal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орода на 2012 -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администрации города с органами государственной власти, органами местного самоуправления города Белокуриха при реализации мероприятий  по противодействию корруп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проектов муниципальных нормативных правовых ак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нтикоррупционной экспертизы действующих муниципальных нормативных правовых актов                    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в федеральное и региональное законодатель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специалистов администрации города и подготовка методических рекомендаций по вопросам противодействия коррупции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ращений граждан и организаций, поступающих в администрацию города на предмет наличия информации о фактах проявления коррупции со стороны муниципальных служа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 реализуемых мер по противодействию коррупции  в администрации город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эффективности реализации  в администрации города положений ФЗ "О муниципальной службе в РФ" в части: исполнения обязанностей муниципальными служащими; соблюдения ограничений и запретов, связанных с муниципальной службой; формирования кадрового резерва и его эффективного исполь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эффективности реализации  в администрации города положений ФЗ "О муниципальной службе в РФ" в части: анализа и корректировки должностных инструкций муниципальных служащих в целях конкретизации должностных обязанностей, прав и ответственности; организации проверок сведений о доходах, имуществе и обязательствах имущественного характера, представленных муниципальными служащими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структуры администрации города, перераспределения должностных обязан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еминары, учебы, учебные программы по  повышению квалификации муниципальных служащих администрации города вопросов, посвященных противодействию коррупции и формированию антикоррупционного поведения муниципальных служащих, в том числе о порядке действий муниципальных служащих в случае получения ими подарка в связи с исполнением служебных обязан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4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по вопросам противодействия коррупции (в том числе включение представителей общественных организаций в рабочие группы и другие коллегиальные органы, создаваемые для выработки решений, затрагивающих права и обязанности граждан и юридических лиц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по исключению дублирующих функций органов администрации города, сокращению численности муниципальных служащих с одновременным привлечением на муниципальную службу высококвалифицированных специалис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4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административных регламентов предоставления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и комитет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закупок для муниципальных нужд, в том числе: проведение мониторинга соблюдения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, включая анализ закупочных и среднерыночных цен на закупаемую продукцию  и меры по устранению случаев участия на стороне заказчиков продукции для муниципальных нужд близких родственников, должностных лиц, ответственных за принятие решений по размещению заказов, а также лиц, которые могут оказать прямое влияние на процесс формирования, размещения и контроля  проведения закупок для муниципальных нуж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4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тру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граждан к информации о деятельности органов местного самоуправления в соответствии с Федеральным  законом от 09.02.2009 №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, управляющий 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    мероприятий      по</w:t>
              <w:br/>
              <w:t>совершенствованию   системы   учета</w:t>
              <w:br/>
              <w:t>муниципального имущества  и  оценки</w:t>
              <w:br/>
              <w:t xml:space="preserve">эффективности его использования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 города Белокурих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деятельностью муниципальных учрежд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финансам, налоговой и кредитной политик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иведения публичных слушаний, предусмотренных законодательством Российской Феде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ета по противодействию коррупции, утверждение планов мероприятий  по противодействию корруп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ля 2012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, юридический отде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                                                       Е.Р. Мус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935E0D215BA21F1D67E87A6ED0AB335CB910F14FF87FDE3642C6AA73A163210D12A336B342802E26C2BL4L3K" TargetMode="External"/><Relationship Id="rId3" Type="http://schemas.openxmlformats.org/officeDocument/2006/relationships/hyperlink" Target="consultantplus://offline/ref=8DC935E0D215BA21F1D6608AB08154BF32C2CE0B13FC89ACBA3B7737F0L3L3K" TargetMode="External"/><Relationship Id="rId4" Type="http://schemas.openxmlformats.org/officeDocument/2006/relationships/hyperlink" Target="consultantplus://offline/ref=8DC935E0D215BA21F1D67E87A6ED0AB335CB910F14FF87FDE3642C6AA73A163210D12A336B342802E26C2BL4L3K" TargetMode="External"/><Relationship Id="rId5" Type="http://schemas.openxmlformats.org/officeDocument/2006/relationships/hyperlink" Target="consultantplus://offline/ref=8DC935E0D215BA21F1D67E87A6ED0AB335CB910F14FF87FDE3642C6AA73A163210D12A336B342802E26C2BL4L3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22:00Z</dcterms:created>
  <dc:creator>admin</dc:creator>
  <dc:description/>
  <cp:keywords/>
  <dc:language>en-US</dc:language>
  <cp:lastModifiedBy>Admin</cp:lastModifiedBy>
  <dcterms:modified xsi:type="dcterms:W3CDTF">2012-06-13T04:25:00Z</dcterms:modified>
  <cp:revision>71</cp:revision>
  <dc:subject/>
  <dc:title/>
</cp:coreProperties>
</file>