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2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в г. Белокуриха, примерно в 1530 м по направлению на юго-запад от ориентира </w:t>
              <w:br/>
              <w:t>ул. Центральная, 52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уторовой Нелли Эдуардовны от 30.12.2011 </w:t>
        <w:br/>
        <w:t xml:space="preserve">№ 10091, действующей от имени Григелайтис Романа сына Ионаса, Григелайтене Галины Николаевны на основании доверенности от 19.08.2011, свидетельство о государственной регистрации права собственности </w:t>
        <w:br/>
        <w:t xml:space="preserve">от 19.04.2011 серии 22АВ № 552375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20203:81, площадью 599 кв.м., расположенного в г. Белокуриха, примерно в 1530 м по направлению на юго-запад от ориентира ул. Центральная, 52, расположенного за пределами участка, с вида разрешенного использования – «для сельскохозяйственного производства» на вид разрешенного использования – «для индивидуального жилищного строительства», в связи с несоответствия сведений о местоположении земельного участка, содержащихся в свидетельстве о государственной регистрации права и кадастровом паспорте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0:00Z</dcterms:created>
  <dc:creator>Тоноян</dc:creator>
  <dc:description/>
  <cp:keywords/>
  <dc:language>en-US</dc:language>
  <cp:lastModifiedBy>Admin</cp:lastModifiedBy>
  <cp:lastPrinted>2012-05-28T21:01:00Z</cp:lastPrinted>
  <dcterms:modified xsi:type="dcterms:W3CDTF">2012-06-13T04:30:00Z</dcterms:modified>
  <cp:revision>3</cp:revision>
  <dc:subject/>
  <dc:title>АДМИНИСТРАЦИЯ ГОРОДА БЕЛОКУРИХА</dc:title>
</cp:coreProperties>
</file>