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3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Сливовая, садовый участок 2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Шевелева Александра Ивановича от 22.12.2011 </w:t>
        <w:br/>
        <w:t xml:space="preserve">№ 10303, постановление администрации города Белокуриха Алтайского края </w:t>
        <w:br/>
        <w:t xml:space="preserve">от 07.07.2006 № 464, договор аренды земельного участка от 11.07.2006 № 63ф, соглашение от 22.11.2011 о передаче прав и обязанностей, вытекающих из договора аренды земельного участка от 11.07.2006 № 63ф, постановление администрации города Белокуриха Алтайского края от 05.04.2012 № 483 </w:t>
        <w:br/>
        <w:t xml:space="preserve">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3701:33, площадью 1513 кв.м., расположенного по адресу: г. Белокуриха, ул. Сливовая, садовый участок 23, с вида разрешенного использования – «для ведения садоводства» на вид разрешенного использования – «для индивидуального жилищного строительства», в связи с тем, что улицы и дороги местного значения в жилой застройке должны иметь ширину не менее 7,5 м и, учитывая охранную зону воздушной линии электропередач 2 м, ширина дороги должна составлять не менее 15,5 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0:00Z</dcterms:created>
  <dc:creator>Тоноян</dc:creator>
  <dc:description/>
  <cp:keywords/>
  <dc:language>en-US</dc:language>
  <cp:lastModifiedBy>Admin</cp:lastModifiedBy>
  <cp:lastPrinted>2012-05-28T21:36:00Z</cp:lastPrinted>
  <dcterms:modified xsi:type="dcterms:W3CDTF">2012-06-13T04:31:00Z</dcterms:modified>
  <cp:revision>3</cp:revision>
  <dc:subject/>
  <dc:title>АДМИНИСТРАЦИЯ ГОРОДА БЕЛОКУРИХА</dc:title>
</cp:coreProperties>
</file>