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7.06.2012 № 894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7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</w:t>
            </w:r>
            <w:r>
              <w:rPr>
                <w:sz w:val="28"/>
              </w:rPr>
              <w:t>изменении вида разрешенного использования</w:t>
            </w:r>
            <w:r>
              <w:rPr>
                <w:sz w:val="28"/>
                <w:szCs w:val="28"/>
              </w:rPr>
              <w:t xml:space="preserve"> земельного участка в </w:t>
            </w:r>
            <w:r>
              <w:rPr>
                <w:spacing w:val="-8"/>
                <w:sz w:val="28"/>
                <w:szCs w:val="28"/>
              </w:rPr>
              <w:t xml:space="preserve">г. Белокуриха, примерно в 1100 м по направлению на северо-восток от ориентира </w:t>
              <w:br/>
              <w:t>ул. Центральная, 50, расположенного за пределами участка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Пешкова Алексея Анатольевича от 06.03.2012 </w:t>
        <w:br/>
        <w:t xml:space="preserve">№ 1702, свидетельство о государственной регистрации права собственности </w:t>
        <w:br/>
        <w:t xml:space="preserve">от 13.10.2008 серии 22АБ № 420332, постановление администрации города Белокуриха Алтайского края от 05.04.2012 № 483 «О назначении публичных слушаний по вопросам изменения вида разрешенного использования земельных участков», протокол публичных слушаний от 07.05.2012 № 4, итоговый документ публичных слушаний от 07.05.2012, материалы установления границ земельного участка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казать в изменении вида разрешенного использования земельного участка с кадастровым номером 22:64:013901:236, площадью 65999 кв.м., расположенного в г. Белокуриха, примерно в 1100 м по направлению на северо-восток от ориентира ул. Центральная, 50, расположенного за пределами участка, с вида разрешенного использования – «для сельскохозяйственного производства» на вид разрешенного использования – «для индивидуального жилищного строительства», в связи с необходимостью доработки проекта планировки земельного участка с учетом привязки к существующей городской инженерной, транспортной инфраструктуре, получения точек подключения к сетям водоснабжения и электроснабж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и.о. председателя комитета по управлению имуществом города Белокуриха </w:t>
        <w:br/>
        <w:t>С.В. Заха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33:00Z</dcterms:created>
  <dc:creator>Тоноян</dc:creator>
  <dc:description/>
  <cp:keywords/>
  <dc:language>en-US</dc:language>
  <cp:lastModifiedBy>Admin</cp:lastModifiedBy>
  <cp:lastPrinted>2011-11-21T20:14:00Z</cp:lastPrinted>
  <dcterms:modified xsi:type="dcterms:W3CDTF">2012-06-13T04:32:00Z</dcterms:modified>
  <cp:revision>3</cp:revision>
  <dc:subject/>
  <dc:title>АДМИНИСТРАЦИЯ ГОРОДА БЕЛОКУРИХА</dc:title>
</cp:coreProperties>
</file>