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5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700 м по направлению на север от ориентира ул. Центральная, 30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Пешкова Алексея Анатольевича от 06.03.2012 </w:t>
        <w:br/>
        <w:t xml:space="preserve">№ 1702, свидетельство о государственной регистрации права собственности </w:t>
        <w:br/>
        <w:t xml:space="preserve">от 30.01.2008 серии 22АБ № 200480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изменении вида разрешенного использования земельного участка с кадастровым номером 22:64:013901:321, площадью 66000 кв.м., расположенного в г. Белокуриха, примерно в 700 м по направлению на север от ориентира ул. Центральная, 30, расположенного за пределами участка, с вида разрешенного использования – «для сельскохозяйственного производства» на вид разрешенного использования – «для индивидуального жилищного строительства», в связи с необходимостью доработки проекта планировки земельного участка с учетом привязки к существующей городской инженерной, транспортной инфраструктуре, получения точек подключения к сетям водоснабжения и электроснабж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0:00Z</dcterms:created>
  <dc:creator>Тоноян</dc:creator>
  <dc:description/>
  <cp:keywords/>
  <dc:language>en-US</dc:language>
  <cp:lastModifiedBy>Admin</cp:lastModifiedBy>
  <cp:lastPrinted>2012-05-28T20:33:00Z</cp:lastPrinted>
  <dcterms:modified xsi:type="dcterms:W3CDTF">2012-06-13T04:33:00Z</dcterms:modified>
  <cp:revision>3</cp:revision>
  <dc:subject/>
  <dc:title>АДМИНИСТРАЦИЯ ГОРОДА БЕЛОКУРИХА</dc:title>
</cp:coreProperties>
</file>