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8.06.2012 № 900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7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Объездная, 1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Гамбург Максима Леонидовича от 17.02.2012 </w:t>
        <w:br/>
        <w:t xml:space="preserve">№ 1184, договор аренды земельного участка от 13.11.2009 № 710ф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казать в изменении вида разрешенного использования земельного участка с кадастровым номером 22:64:010802:56, площадью 900 кв.м., расположенного по адресу: г. Белокуриха, ул. Объездная, 1/1, с вида разрешенного использования – «под объекты общего пользования» на вид разрешенного использования – «для индивидуального жилищного строительства», в связи с тем, что в соответствии с п.п. 5 п. 7.1.12 Постановления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 1200-03 «Санитарно-защитные зоны и санитарная классификация предприятий, сооружений и иных объектов» санитарно-защитная зона автозаправочной станции для заправки грузового автотранспорта жидким и газовым топливом составляет 100 м. В соответствии с п.п. 5 п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становления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 1200-03 «Санитарно-защитные зоны и санитарная классификация предприятий, сооружений и иных объектов» в санитарно-защитной зоне не допускается размещать жилую застройк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6:00Z</dcterms:created>
  <dc:creator>Тоноян</dc:creator>
  <dc:description/>
  <cp:keywords/>
  <dc:language>en-US</dc:language>
  <cp:lastModifiedBy>Admin</cp:lastModifiedBy>
  <cp:lastPrinted>2012-06-06T12:36:00Z</cp:lastPrinted>
  <dcterms:modified xsi:type="dcterms:W3CDTF">2012-06-13T04:35:00Z</dcterms:modified>
  <cp:revision>5</cp:revision>
  <dc:subject/>
  <dc:title>АДМИНИСТРАЦИЯ ГОРОДА БЕЛОКУРИХА</dc:title>
</cp:coreProperties>
</file>