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8.06.2012 № 901  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в г. Белокуриха, примерно в 182 м по направлению на северо-запад от ориентира </w:t>
              <w:br/>
              <w:t>ул. Советская, 98а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Шульги Галины Ивановны от 19.03.2012 </w:t>
        <w:br/>
        <w:t xml:space="preserve">№ 2065, свидетельство о государственной регистрации права собственности </w:t>
        <w:br/>
        <w:t xml:space="preserve">от 05.11.2008 серии 22АБ № 420533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в изменении вида разрешенного использования земельного участка с кадастровым номером 22:64:013001:321, площадью 1388 кв.м., расположенного в г. Белокуриха, примерно в 182 м по направлению на северо-запад от ориентира ул. Советская, 98а, расположенного за пределами участка, с вида разрешенного использования – «для садоводства» на вид разрешенного использования – «под индивидуальное жилищное строительство», в связи с тем, что улицы и дороги местного значения в жилой застройке должны иметь ширину не менее 7,5 м, в непосредственной близости к земельному участку проходит газопровод, что препятствует формированию проезжей част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9:00Z</dcterms:created>
  <dc:creator>Тоноян</dc:creator>
  <dc:description/>
  <cp:keywords/>
  <dc:language>en-US</dc:language>
  <cp:lastModifiedBy>Admin</cp:lastModifiedBy>
  <cp:lastPrinted>2012-06-06T14:53:00Z</cp:lastPrinted>
  <dcterms:modified xsi:type="dcterms:W3CDTF">2012-06-13T04:45:00Z</dcterms:modified>
  <cp:revision>7</cp:revision>
  <dc:subject/>
  <dc:title>АДМИНИСТРАЦИЯ ГОРОДА БЕЛОКУРИХА</dc:title>
</cp:coreProperties>
</file>