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>«26» июня 2012 №61                                                            г. Белокурих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0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509" w:hRule="atLeast"/>
        </w:trPr>
        <w:tc>
          <w:tcPr>
            <w:tcW w:w="47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Белокурихинского городского Совета депутатов от 28.02.2006 №5 «Об утверждении структуры администрации города Белокурих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Рассмотрев представление главы администрации города Белокуриха, руководствуясь п.п.10 п.9 ст.48.1, ст.67 Устава муниципального образования город Белокуриха Алтайского кр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труктуру администрации города Белокуриха, утвержденную решением Белокурихинского городского Совета депутатов от 28.02.2006 №5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кратить должность заместителя главы администрации по экономическим вопрос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«Сборнике муниципальных правовых актов города Белокурихи» и на официальном Интернет-сайте города Белокури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                                                                           С.К.Кривору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-102" w:right="0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0:22:00Z</dcterms:created>
  <dc:creator>Долгина Л.А.</dc:creator>
  <dc:description/>
  <cp:keywords/>
  <dc:language>en-US</dc:language>
  <cp:lastModifiedBy>Слава</cp:lastModifiedBy>
  <cp:lastPrinted>2012-06-26T16:13:00Z</cp:lastPrinted>
  <dcterms:modified xsi:type="dcterms:W3CDTF">2012-06-27T02:45:00Z</dcterms:modified>
  <cp:revision>31</cp:revision>
  <dc:subject/>
  <dc:title>     </dc:title>
</cp:coreProperties>
</file>