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.06.2012 № 928                                                                                   г. Белокуриха</w:t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-ление  администрации города от   02.06.2010 № 686 «Об утверждении Положения о комиссии адми-нистрации г. Белокуриха Алтайский край по согласованию переуст-ройства и (или) перепланировки жилого (нежилого) помещения и по принятию в эксплуатацию  переуст-роенного и (или) перепланиро-ванного жилого (нежилого) помеще-ния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города,  </w:t>
      </w:r>
      <w:r>
        <w:rPr>
          <w:sz w:val="28"/>
        </w:rPr>
        <w:t>руководствуясь ст.ст. 48.1, 56 Устава муниципального образования город Белокуриха Алтай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2 к постановлению администрации города Белокуриха Алтайского края от 02.06.2010 № 686 «Об утверждении Положения о комиссии администрации г. Белокуриха Алтайский край по согласованию переустройства и (или) перепланировки жилого (нежилого) помещения и по принятию в эксплуатацию  переустроенного и (или) перепланированного жилого (нежилого) помещения», изложив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bCs/>
          <w:color w:val="000000"/>
          <w:spacing w:val="-8"/>
          <w:sz w:val="28"/>
          <w:szCs w:val="28"/>
        </w:rPr>
        <w:t>«Состав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sz w:val="28"/>
          <w:szCs w:val="28"/>
        </w:rPr>
        <w:t>комиссии администрации города Белокуриха Алтайского края</w:t>
      </w:r>
    </w:p>
    <w:p>
      <w:pPr>
        <w:pStyle w:val="Normal"/>
        <w:shd w:fill="FFFFFF" w:val="clear"/>
        <w:ind w:right="-82" w:hanging="0"/>
        <w:jc w:val="center"/>
        <w:rPr>
          <w:bCs/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гласованию переустройства и (или) перепланировки жилого (нежилого) помещения и по принятию в эксплуатацию  переустроенного и (или) перепланированного жилого (нежилого) помещения </w:t>
      </w:r>
    </w:p>
    <w:p>
      <w:pPr>
        <w:pStyle w:val="ConsPlusNonformat"/>
        <w:widowControl/>
        <w:ind w:right="-79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662"/>
      </w:tblGrid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нов Александр Владимирович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-ции города по общим вопросам, председатель комиссии;</w:t>
            </w:r>
          </w:p>
        </w:tc>
      </w:tr>
      <w:tr>
        <w:trPr>
          <w:trHeight w:val="979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атьяна Алексее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города, заместитель председателя;</w:t>
            </w:r>
          </w:p>
        </w:tc>
      </w:tr>
      <w:tr>
        <w:trPr>
          <w:trHeight w:val="964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никова Ольга Виктор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, секретарь комиссии;</w:t>
            </w:r>
          </w:p>
        </w:tc>
      </w:tr>
      <w:tr>
        <w:trPr>
          <w:trHeight w:val="331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Евгений Евгеньевич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 по управлению имуществом;</w:t>
            </w:r>
          </w:p>
        </w:tc>
      </w:tr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а Елена Рафаил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юридическим отделом;</w:t>
            </w:r>
          </w:p>
        </w:tc>
      </w:tr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Юлия Петр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развития инженерных коммуникаций, ЖКХ, транспорта и газификации;</w:t>
            </w:r>
          </w:p>
        </w:tc>
      </w:tr>
      <w:tr>
        <w:trPr>
          <w:trHeight w:val="979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цева Светлан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апитального строительства и эксплуатации зданий и сооружений»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 города по общим вопросам А.В. Киу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                                                              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unga" w:hAnsi="Tunga" w:cs="Tung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unga" w:hAnsi="Tunga" w:cs="Tunga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36:00Z</dcterms:created>
  <dc:creator>Татьяна</dc:creator>
  <dc:description/>
  <cp:keywords/>
  <dc:language>en-US</dc:language>
  <cp:lastModifiedBy>Admin</cp:lastModifiedBy>
  <cp:lastPrinted>2012-06-13T17:52:00Z</cp:lastPrinted>
  <dcterms:modified xsi:type="dcterms:W3CDTF">2012-07-02T05:16:00Z</dcterms:modified>
  <cp:revision>18</cp:revision>
  <dc:subject/>
  <dc:title>                            АДМИНИСТРАЦИЯ ГОРОДА БЕЛОКУРИХИ</dc:title>
</cp:coreProperties>
</file>