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06.2012 № 942                                                                                   г. Белокур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города от 06.08.2008 № 663 «О регулировании цен (тарифов) на услуги предприятий жилищно-коммунального комплек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с участием заместителя прокурора города Т.В. Долиной протест от 06.06.2012 № 02-62-2012-617 на постановление администрации города Белокурихи № 663 «О регулировании цен (тарифов) на услуги предприятий жилищно-коммунального комплекса», руководствуясь ст.ст. 48.1, 55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города Белокуриха Алтайского края от 06.08.2008 № 663 «О регулировании цен (тарифов) на услуги предприятий жилищно-коммунального комплекса» отмен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Т.А. Козловску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 К.И. База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6"/>
      <w:szCs w:val="26"/>
      <w:lang w:bidi="ar-SA"/>
    </w:rPr>
  </w:style>
  <w:style w:type="character" w:styleId="2">
    <w:name w:val="Основной текст (2)"/>
    <w:basedOn w:val="Style14"/>
    <w:qFormat/>
    <w:rPr>
      <w:rFonts w:ascii="Sylfaen" w:hAnsi="Sylfaen" w:cs="Sylfaen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center"/>
    </w:pPr>
    <w:rPr>
      <w:rFonts w:ascii="Sylfaen" w:hAnsi="Sylfae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Admin</dc:creator>
  <dc:description/>
  <cp:keywords/>
  <dc:language>en-US</dc:language>
  <cp:lastModifiedBy>Admin</cp:lastModifiedBy>
  <dcterms:modified xsi:type="dcterms:W3CDTF">2012-07-02T06:07:00Z</dcterms:modified>
  <cp:revision>1</cp:revision>
  <dc:subject/>
  <dc:title>АДМИНИСТРАЦИЯ ГОРОДА БЕЛОКУРИХА</dc:title>
</cp:coreProperties>
</file>