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1.06.2012 № 957                                                                                   г. Белокурих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51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т 10.01.2012 № 3 «Об определении видов обязательных работ, объектов, на которых они отбываются, мест отбывания наказания в виде исправительных рабо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ходатайство УИИ № 25 по городу Белокуриха Управления Федеральной службы исполнения наказаний России по Алтайскому краю, руководствуясь ст.ст. 48.1, 56 Устава муниципального образования город Белокуриха Алтайского края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 2 к постановлению администрации города от 10.01.2012 № 3 «Об определении видов обязательных работ, объектов, на которых они отбываются, мест отбывания наказания в виде исправительных работ» дополнив Перечень организаций и учреждений для трудоустройства граждан, осужденных к отбыванию наказания в виде обязательных работ пунктом 16 следующего содержания: «16. территория закреплённая за ООО «Энергия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изменения в приложение № 3 к постановлению от 10.01.2012    № 3 «Об определении видов обязательных работ, объектов, на которых они отбываются, мест отбывания наказания в виде исправительных работ» дополнив Перечень организаций для трудоустройства граждан, осужденных к отбыванию наказания в виде исправительных работ пунктом 7 следующего содержания: «7. ООО «Энергия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исполнения настоящего постановления возложить на заместителя главы администрации города по социальным вопросам М.В. Ясинску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  <w:tab/>
        <w:tab/>
        <w:tab/>
        <w:t xml:space="preserve">    К.И. Баз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rFonts w:ascii="Sylfaen" w:hAnsi="Sylfaen" w:cs="Sylfaen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0" w:after="300"/>
      <w:jc w:val="center"/>
    </w:pPr>
    <w:rPr>
      <w:rFonts w:ascii="Sylfaen" w:hAnsi="Sylfae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5:54:00Z</dcterms:created>
  <dc:creator>Admin</dc:creator>
  <dc:description/>
  <cp:keywords/>
  <dc:language>en-US</dc:language>
  <cp:lastModifiedBy>Admin</cp:lastModifiedBy>
  <dcterms:modified xsi:type="dcterms:W3CDTF">2012-07-02T06:02:00Z</dcterms:modified>
  <cp:revision>1</cp:revision>
  <dc:subject/>
  <dc:title>АДМИНИСТРАЦИЯ ГОРОДА БЕЛОКУРИХА</dc:title>
</cp:coreProperties>
</file>