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21.06.2012 № 963                                                                       г. Белокуриха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26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става градостроительного Совета при администрации города</w:t>
            </w:r>
          </w:p>
        </w:tc>
        <w:tc>
          <w:tcPr>
            <w:tcW w:w="6126" w:type="dxa"/>
            <w:tcBorders/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города Белокуриха Алтайского края, на основании Положения о градостроительном Совете при администрации города, утвержденного решением Белокурихинского городского Совета депутатов Алтайского края от 12.09.2008 № 63</w:t>
      </w:r>
      <w:r>
        <w:rPr>
          <w:sz w:val="28"/>
        </w:rPr>
        <w:t>, руководствуясь ст.ст. 48.1, 54 Устава муниципального образования город Белокуриха Алтай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состав градостроительного Совета при администрации города в следующем составе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едатель Совета:</w:t>
      </w:r>
    </w:p>
    <w:p>
      <w:pPr>
        <w:pStyle w:val="Normal"/>
        <w:ind w:firstLine="708"/>
        <w:jc w:val="both"/>
        <w:rPr/>
      </w:pPr>
      <w:r>
        <w:rPr>
          <w:sz w:val="28"/>
        </w:rPr>
        <w:t>К.И. Базаров – глава администрации гор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ститель председателя Совета:</w:t>
      </w:r>
    </w:p>
    <w:p>
      <w:pPr>
        <w:pStyle w:val="Normal"/>
        <w:ind w:firstLine="708"/>
        <w:jc w:val="both"/>
        <w:rPr/>
      </w:pPr>
      <w:r>
        <w:rPr>
          <w:sz w:val="28"/>
        </w:rPr>
        <w:t>А.В. Киунов – первый заместитель главы администрации города по общим вопрос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екретарь Совета:</w:t>
      </w:r>
    </w:p>
    <w:p>
      <w:pPr>
        <w:pStyle w:val="Normal"/>
        <w:ind w:firstLine="708"/>
        <w:jc w:val="both"/>
        <w:rPr/>
      </w:pPr>
      <w:r>
        <w:rPr>
          <w:sz w:val="28"/>
        </w:rPr>
        <w:t>Т.А. Сафронова – исполняющий обязанности начальника отдела архитектуры и градострои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лены Совет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Ю.И. Мамсков – начальник отдела капитального строительства, эксплуатации зданий и сооруже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.Е. Казанцев – председатель комитета по управлению имуществом  города Белокурих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.Р. Мусина – заведующий юридическим отделом администрации город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Ю.П. Фёдорова – главный специалист отдела по развитию инженерных коммуникаций, ЖКХ, транспорта и газифик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.В. Смоляков - главный государственный инспектор противопожарного контроля по г. Белокуриха (по согласованию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.С. Акимов – депутат Белокурихинского городского Совета депутатов (по согласованию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.М. Долгов – архитектор (по согласованию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.А. Бенгардт – руководитель проектного отдела ЗАО «Курорт Белокуриха» (по согласованию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.В. Бунков – руководитель проектно-строительной организации «СОЮЗ АЛТАЯ»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а Белокуриха Алтайского края от 04.05.2012 № 661 «Об утверждении состава градостроительного Совета при администрации города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города                                                                К.И. Баз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9" w:after="129"/>
      <w:ind w:left="129" w:right="129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41:00Z</dcterms:created>
  <dc:creator>Татьяна</dc:creator>
  <dc:description/>
  <cp:keywords/>
  <dc:language>en-US</dc:language>
  <cp:lastModifiedBy>Admin</cp:lastModifiedBy>
  <cp:lastPrinted>2012-06-20T18:05:00Z</cp:lastPrinted>
  <dcterms:modified xsi:type="dcterms:W3CDTF">2012-07-02T05:20:00Z</dcterms:modified>
  <cp:revision>5</cp:revision>
  <dc:subject/>
  <dc:title>                            АДМИНИСТРАЦИЯ ГОРОДА БЕЛОКУРИХИ</dc:title>
</cp:coreProperties>
</file>