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06.2012 № 96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-тельства от 23.05.2012 № 2 и пред-варительном согласовании места размещения кабельной, воздушной линии электропередач, располо-женной по ул. Кольцевая, ул. Пред-горная в г. Белокуриха Алтайского кра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служебную записку исполняющего обязанности председателя комитета по управлению имуществом города Белокурихи Захаровой Светланы Володиевны от 05.06.2012 № 627, акт о выборе земельного участка для строительства кабельной, воздушной линии электропередач, расположенной по ул. Кольцевая, ул. Предгорная в г. Белокуриха Алтайского края от 23.05.2012        № 2, постановление администрации города Белокуриха Алтайского края от 18.06.2012 № 940 «Об утверждении схемы расположения земельного участка, в границах кадастрового квартала 22:64:0, местоположение земельного участка: г. Белокуриха, ул. Предгорная», постановление администрации города Белокуриха Алтайского края от 18.06.2012 № 941 «Об утверждении схемы расположения земельного участка, в границах кадастрового квартала 22:64:0, местоположение земельного участка: г. Белокуриха, ул. Кольцевая», в соответствии со ст. 31 Земельного кодекса РФ, руководствуясь ст.ст. 48.1, 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кабельной, воздушной линии электропередач, расположенной по ул. Кольцевая, ул. Предгорная в г. Белокуриха Алтайского края от 23.05.2012 № 2 (приложение № 1)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кабельной, воздушной линии электропередач, расположенной по ул. Кольцевая, ул. Предгорная в               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кабельной, воздушной линии электропередач, расположенной по ул. Кольцевая, ул. Предгорная в г. Белокуриха Алтайского края. Местоположение земельного участка: г. Белокуриха, ул. Кольцевая,                 ул. Предгорна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29:00Z</dcterms:created>
  <dc:creator>Admin</dc:creator>
  <dc:description/>
  <cp:keywords/>
  <dc:language>en-US</dc:language>
  <cp:lastModifiedBy>Сафронова</cp:lastModifiedBy>
  <cp:lastPrinted>2012-06-19T10:19:00Z</cp:lastPrinted>
  <dcterms:modified xsi:type="dcterms:W3CDTF">2012-06-25T03:30:00Z</dcterms:modified>
  <cp:revision>12</cp:revision>
  <dc:subject/>
  <dc:title>АДМИНИСТРАЦИЯ ГОРОДА БЕЛОКУРИХА</dc:title>
</cp:coreProperties>
</file>