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22.06.2012 № 983  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по адресу: </w:t>
              <w:br/>
              <w:t>г. Белокуриха, ул. Обская, 5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ритевич Светланы Андреевны от 24.02.2012 </w:t>
        <w:br/>
        <w:t xml:space="preserve">№ 1426, свидетельство о государственной регистрации права собственности </w:t>
        <w:br/>
        <w:t xml:space="preserve">от 26.01.2012 серии 22АВ № 846695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13901:525, площадью 2938 кв.м., расположенного по адресу: г. Белокуриха, ул. Обская, 52, с вида разрешенного использования – «под общественную застройку» на вид разрешенного использования – «для индивидуального жилищного строительства», в связи с тем, что согласно генеральному плану участка жилой застройки в северо-западном микрорайоне г. Белокуриха, согласованному 03.07.2008, данный земельный участок сформирован под управляющую контор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6:00Z</dcterms:created>
  <dc:creator>Тоноян</dc:creator>
  <dc:description/>
  <cp:keywords/>
  <dc:language>en-US</dc:language>
  <cp:lastModifiedBy>Admin</cp:lastModifiedBy>
  <cp:lastPrinted>2012-06-21T17:26:00Z</cp:lastPrinted>
  <dcterms:modified xsi:type="dcterms:W3CDTF">2012-07-02T05:10:00Z</dcterms:modified>
  <cp:revision>5</cp:revision>
  <dc:subject/>
  <dc:title>АДМИНИСТРАЦИЯ ГОРОДА БЕЛОКУРИХА</dc:title>
</cp:coreProperties>
</file>