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22.06.2012 № 984      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разрешенного использования земельного участка в г. Белокуриха, примерно в 261 м по направлению на северо-восток от ориентира </w:t>
              <w:br/>
              <w:t>ул. Чернявского, 66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Морозовой Оксаны Викторовны от 13.02.2012 </w:t>
        <w:br/>
        <w:t xml:space="preserve">№ 1048, свидетельство о государственной регистрации права собственности </w:t>
        <w:br/>
        <w:t xml:space="preserve">от 15.11.2011 серии 22АВ № 764078, постановление администрации города Белокуриха Алтайского края 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азать в изменении вида разрешенного использования земельного участка с кадастровым номером 22:64:012209:84, площадью 1049 кв.м., расположенного в г. Белокуриха, примерно в 261 м по направлению на северо-восток от ориентира ул. Чернявского, 66, расположенного за пределами участка, с вида разрешенного использования – «для ведения садоводства» на вид разрешенного использования – «для индивидуального жилищного строительства», в связи с отсутствием подъездов к земельному участку, что не соответствует п. 5.2. Свода правил СП 42.13330.2011 «СНиП 2.07.01-89*. Градостроительство. Планировка и застройка городских и сельских поселений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01:00Z</dcterms:created>
  <dc:creator>Тоноян</dc:creator>
  <dc:description/>
  <cp:keywords/>
  <dc:language>en-US</dc:language>
  <cp:lastModifiedBy>Admin</cp:lastModifiedBy>
  <cp:lastPrinted>2012-06-21T09:40:00Z</cp:lastPrinted>
  <dcterms:modified xsi:type="dcterms:W3CDTF">2012-07-02T05:13:00Z</dcterms:modified>
  <cp:revision>8</cp:revision>
  <dc:subject/>
  <dc:title>АДМИНИСТРАЦИЯ ГОРОДА БЕЛОКУРИХА</dc:title>
</cp:coreProperties>
</file>