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3.07.2012 № 1045                                                                               г. Белокуриха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подготовке проекта Правил землепользования и застройки  муниципального образования город Белокуриха Алтайского края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pacing w:val="1"/>
                <w:sz w:val="28"/>
                <w:szCs w:val="28"/>
              </w:rPr>
            </w:pPr>
            <w:r>
              <w:rPr>
                <w:b w:val="false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целях упорядочения градостроительной деятельности на территории муниципального образования город Белокуриха Алтайского края, сохранения окружающей среды и объектов историко-культурного наслед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руководствуясь Градостроительны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                ст.ст. 48.1, 54,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иступить к подготовке проекта Правил землепользования и застройки  муниципального образования город Белокуриха Алтайского края с установлением градостроительного зонирования применительно ко всей территории города в один этап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оздать комиссию по подготовке проекта Правил землепользования и застройки  муниципального образования город Белокуриха Алтайского края в составе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3. Утверд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3.1. </w:t>
      </w:r>
      <w:hyperlink r:id="rId4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деятельности комиссии по подготовке проекта Правил землепользования и застройки муниципального образования город Белокуриха Алтайского края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3.2. </w:t>
      </w:r>
      <w:hyperlink r:id="rId5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и сроки проведения работ по подготовке проекта Правил землепользования и застройки муниципального образования город Белокуриха Алтайского края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3.3. </w:t>
      </w:r>
      <w:hyperlink r:id="rId6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направления в комиссию предложений по подготовке проекта Правил землепользования и застройки муниципального образования город Белокуриха Алтайского края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Настоящее постановление опубликовать в «Сборнике муниципальных правовых актов города Белокурихи» и разместить на официальном сайте города Белокурих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03.07.2012 № 104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 xml:space="preserve">Состав комиссии по подготовке проек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Правил землепользования и застройки муниципальн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Белокуриха Алтайского кр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.В. Киунов – первый заместитель главы администрации города по общим вопросам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.А. Сафронова – исполняющий обязанности начальника отдела архитектуры и градостроитель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Члены комисс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Ю.И. Мамсков – начальник отдела капитального строительства, эксплуатации зданий и сооружений;</w:t>
      </w:r>
    </w:p>
    <w:p>
      <w:pPr>
        <w:pStyle w:val="Normal"/>
        <w:ind w:firstLine="708"/>
        <w:jc w:val="both"/>
        <w:rPr/>
      </w:pPr>
      <w:r>
        <w:rPr>
          <w:sz w:val="28"/>
        </w:rPr>
        <w:t>Е.Е. Казанцев – председатель комитета по управлению имуществом  города Белокурихи;</w:t>
      </w:r>
    </w:p>
    <w:p>
      <w:pPr>
        <w:pStyle w:val="Normal"/>
        <w:ind w:firstLine="708"/>
        <w:jc w:val="both"/>
        <w:rPr/>
      </w:pPr>
      <w:r>
        <w:rPr>
          <w:sz w:val="28"/>
        </w:rPr>
        <w:t>Е.Р. Мусина – заведующий юридическим отделом администрации город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Ю.П. Фёдорова – главный специалист отдела по развитию инженерных коммуникаций, ЖКХ, транспорта и газ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дела архитектуры и градостроительства                                      Т.А. Сафрон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03.07.2012 № 104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ложение о деятельности комиссии по подготовк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а Правил землепользования и застройки муниципального образования город Белокуриха Алтайского кра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Комиссия по подготовке проекта Правил по землепользованию и застройке муниципального образования город Белокуриха Алтайского края (далее - комиссия) в своей деятельности руководствуется действующим федеральным законодательством, законодательством Алтайского края, нормативными правовыми актами органов местного самоуправления города, генеральным планом города Белокуриха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Комиссия осуществляет свою деятельность во взаимодействии с органами государственной власти, структурными подразделениями администрации города, муниципальными предприятиями, учреждениями, а также заинтересованными юридическими и физическими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I. Задачи и функции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Комиссия обеспечивает общее руководство работой, анализ, проверку и оценку разработанных по ее заданиям материалов при подготовке проекта Прави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Для выполнения возложенных задач комиссия имеет прав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запрашивать документы, материалы, необходимые для подготовки проекта Прави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вносить предложения главе администрации города, связанные с выполнением задач по подготовке проекта Прави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осуществлять иные права, связанные с подготовкой проекта Прави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Комиссия принимает решения по вопроса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необходимости проведения дополнительных мероприятий для подготовки проекта Прави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принятия или отклонения предложений по подготовке проекта Правил, поступивших в комиссию от заинтересованных лиц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подготовки, организации и проведения публичных слуша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представления проекта Правил главе администрации города с приложением протоколов публичных слушаний и заключения о результатах публичных слуша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по иным вопросам, возникающим в процессе подготовки проекта Прави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Комиссия вправе в соответствии с порядком и сроками проведения работ по подготовке проекта Правил утверждать соответствующие задания на выполнение работ, подводить итоги о выполнении работ (этапов рабо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II. Порядок работы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 Комиссия самостоятельно определяет порядок своей работы путем составления плана работы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Заседания комиссии проводятся председателем по мере необходим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ремя, место и повестка дня очередного заседания определяются председател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Члены комиссии уведомляются о месте, дате и времени проведения заседания комиссии не позднее, чем за три дня до назначенной д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Заседание комиссии является правомочным при участии не менее 50 процентов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8. В случае отсутствия члена комиссии на заседании он имеет право представить свое мнение по рассматриваемым вопросам в письменной форме за своей подпись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9. На заседания комиссии могут приглашаться представители органов государственной власти, органов местного самоуправления, общественных объединений, иных организаций, физические лица и их представител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0. Комиссия принимает решение по рассматриваемому вопросу путем открытого голосования. Решение комиссии принимается простым большинством голосов от числа членов комиссии, участвующих в заседании. В случае равенства голосов, решающим является голос председательствующего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1. Решения комиссии оформляются протоколами, которые подписываются председательствующим и секретар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2. Член комиссии, не согласившийся с принятым решением, имеет право в письменном виде изложить свое особое мн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3. Подготовку материалов и доклад для рассмотрения на заседании комиссии осуществляют лица, ответственные за подготовку материалов и выполнение этапов, установленных порядком и сроками проведения работ по подготовке проекта Прави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4. Решения, принятые комиссией в пределах ее компетенции, являются обязательными для всех участников подготовки проекта Прави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5. Организационное обеспечение деятельности комиссии осуществляет отдел архитектуры и градостроительства администрации г. Белокурих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6. По мере необходимости комиссия информирует главу администрации города о ходе выполнения работ по подготовке проекта Прави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дела архитектуры и градостроительства                                      Т.А. Сафрон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03.07.2012  № 104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рядок и сроки проведения работ по подготовк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а Правил землепользования и застройки муниципальн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Белокуриха Алтайского кра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09"/>
        <w:gridCol w:w="1598"/>
        <w:gridCol w:w="369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порядок проведения работ по подготовке проекта Прави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сроки проведения рабо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разработка проекта Прави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июль-август 2012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разработчик проекта (опре-деляется результатом элект-ронного аукциона),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отдел архитектуры адми-нистрации города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рассмотрение проекта Прави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сентябрь 2012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комиссия по подготовке проекта Правил земле-пользования и застройки муниципального образо-вания город Белокуриха Алтайского кра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проверка проекта Правил на соответствие требованиям технических регламентов и документов территориального планир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сентябрь 2012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отдел архитектуры и градостроительства администрации горо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принятие решения о прове-дении публичных слушаний по проекту Прави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октябрь 2012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глава администрации горо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внесение изменений в проект Правил с учетом результатов публичных слуша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ноябрь 2012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комиссия по подготовке проекта Правил земле-пользования и застройки муниципального образо-вания город Белокуриха Алтайского края совместно с разработчиком проекта Прави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 xml:space="preserve">принятие решения главой администрации города о направлении проекта Правил в Белокурихинский городской Совет депутатов или об отклонении и направлении его на доработку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ноябрь 2012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глава администрации город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направление проекта Правил в Белокурихинский городской Совет депута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ноябрь 2012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комиссия по подготовке проекта Правил земле-пользования и застройки муниципального образова-ния город Белокуриха Ал-тайского края, отдел архитектуры и градостро-ительств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Рассмотрение и утверждение проекта Правил Белокури-хинским городским Советом депута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декабрь 2012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Белокурихинский городской Совет депутатов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дела архитектуры и градостроительства                                      Т.А. Сафронова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03.07.2012 № 104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в комиссию предложений по подготовк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екта Правил землепользования и застройки муниципального образования город Белокуриха Алтайского кр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С момента опубликования сообщения о решении главы администрации города о подготовке проекта Правил землепользования и застройки                    муниципального образования город Белокуриха Алтайского края (далее - проект Правил) в течение срока проведения работ по подготовке проекта Правил заинтересованные лица вправе направлять в комиссию по землепользованию и застройке (далее - комиссия) предложения по подготовке проекта Прави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Предложения могут быть направлены по почте, в том числе электронной, либо для ускорения передачи предложений непосредственно комиссии оставлены лично (с пометкой "В комиссию по подготовке Правил землепользования и застройки муниципального образования город Белокуриха Алтайского края") по адресу: 659900, г. Белокуриха, ул. Бр. Ждановых, 9а,        e-mail: </w:t>
      </w:r>
      <w:r>
        <w:rPr>
          <w:sz w:val="28"/>
          <w:szCs w:val="28"/>
          <w:lang w:val="en-US"/>
        </w:rPr>
        <w:t>admblk</w:t>
      </w:r>
      <w:r>
        <w:rPr>
          <w:sz w:val="28"/>
          <w:szCs w:val="28"/>
        </w:rPr>
        <w:t>@mail.ru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Предложения в проект Правил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адреса и даты подготовки предложений. Предложения, не отвечающие требованиям, указанным в настоящем пункте, а также предложения, не имеющие отношения к подготовке проекта Правил, комиссией не рассматрив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Предложения, поступившие в комиссию после завершения работ по подготовке проекта Правил, не рассматрив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миссия вправе вступать в переписку с заинтересованными лицами, направившими предлож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дела архитектуры и градостроительства                                      Т.А. Сафронов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68B1FED2B4F49F20E07BFB5CDEA912D7C9012026A105FBD52EFC8B853CF8J" TargetMode="External"/><Relationship Id="rId3" Type="http://schemas.openxmlformats.org/officeDocument/2006/relationships/hyperlink" Target="consultantplus://offline/ref=5568B1FED2B4F49F20E07BFB5CDEA912D7C9012124A305FBD52EFC8B853CF8J" TargetMode="External"/><Relationship Id="rId4" Type="http://schemas.openxmlformats.org/officeDocument/2006/relationships/hyperlink" Target="consultantplus://offline/ref=5568B1FED2B4F49F20E065F64AB2F71ED0C05D2B26A80BAB8E71A7D6D2C151263B09A05466F820B4B0AA1C31FAJ" TargetMode="External"/><Relationship Id="rId5" Type="http://schemas.openxmlformats.org/officeDocument/2006/relationships/hyperlink" Target="consultantplus://offline/ref=5568B1FED2B4F49F20E065F64AB2F71ED0C05D2B26A80BAB8E71A7D6D2C151263B09A05466F820B4B0AA1831FCJ" TargetMode="External"/><Relationship Id="rId6" Type="http://schemas.openxmlformats.org/officeDocument/2006/relationships/hyperlink" Target="consultantplus://offline/ref=5568B1FED2B4F49F20E065F64AB2F71ED0C05D2B26A80BAB8E71A7D6D2C151263B09A05466F820B4B0AA1B31FB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06:00Z</dcterms:created>
  <dc:creator>Admin</dc:creator>
  <dc:description/>
  <cp:keywords/>
  <dc:language>en-US</dc:language>
  <cp:lastModifiedBy>Admin</cp:lastModifiedBy>
  <cp:lastPrinted>2012-06-27T09:37:00Z</cp:lastPrinted>
  <dcterms:modified xsi:type="dcterms:W3CDTF">2012-07-03T09:00:00Z</dcterms:modified>
  <cp:revision>11</cp:revision>
  <dc:subject/>
  <dc:title>                            АДМИНИСТРАЦИЯ ГОРОДА БЕЛОКУРИХА</dc:title>
</cp:coreProperties>
</file>