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Музейное обслуживание населения в городе Белокуриха», утвержденный постановлением администрации города Белокуриха Алтайского края от 17.10.2011 № 1230</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w:t>
      </w:r>
      <w:r>
        <w:rPr>
          <w:spacing w:val="1"/>
          <w:sz w:val="28"/>
          <w:szCs w:val="28"/>
        </w:rPr>
        <w:t xml:space="preserve"> 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Музейное обслуживание населения в городе Белокуриха», утвержденный постановлением администрации города Белокуриха Алтайского края от 17.10.2011 № 1230 «Об утверждении административного регламента по оказанию муниципальной услуги «Музейное обслуживание населения в городе Белокуриха»,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рган, предоставляющий муниципальную услугу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55:00Z</dcterms:created>
  <dc:creator>Татьяна</dc:creator>
  <dc:description/>
  <cp:keywords/>
  <dc:language>en-US</dc:language>
  <cp:lastModifiedBy>Cintel</cp:lastModifiedBy>
  <cp:lastPrinted>2012-07-12T15:03:00Z</cp:lastPrinted>
  <dcterms:modified xsi:type="dcterms:W3CDTF">2012-07-12T08:05:00Z</dcterms:modified>
  <cp:revision>3</cp:revision>
  <dc:subject/>
  <dc:title>                            АДМИНИСТРАЦИЯ ГОРОДА БЕЛОКУРИХА</dc:title>
</cp:coreProperties>
</file>