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</w:t>
            </w:r>
            <w:r>
              <w:rPr>
                <w:bCs/>
                <w:sz w:val="28"/>
                <w:szCs w:val="28"/>
              </w:rPr>
              <w:t>дминистра</w:t>
              <w:softHyphen/>
              <w:t xml:space="preserve">тивный регламент по оказанию муниципальной услуги </w:t>
            </w:r>
            <w:r>
              <w:rPr>
                <w:sz w:val="28"/>
                <w:szCs w:val="28"/>
              </w:rPr>
              <w:t>«Предоставление информации о результатах сданных экзаменов, тестирования, а также государственной итоговой аттестации», утвержденный постановлением администрации города Белокуриха Алтайского края от 19.10.2011      № 1239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 результатах сданных экзаменов, тестирования, а также государственной итоговой аттестации», утвержденный постановлением администрации города Белокуриха Алтайского края от 19.10.2011        № 1239 «Об утверждении Административного регламента предоставления муниципальной услуги «Предоставление информации о результатах сданных экзаменов, тестирования, а также государственной итоговой аттестации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если текст письменного обращения не поддаётся прочтению, ответ на обращение не дается и оно не подлежит направлению на рассмотрение  в орган, предоставляющий муниципальную услугу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образованию. О данном решении уведомляется заявитель, направивший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исполняющего обязанности председателя комитета по образованию администрации города Белокуриха  О.М. Казанц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sectPr>
      <w:headerReference w:type="default" r:id="rId5"/>
      <w:type w:val="nextPage"/>
      <w:pgSz w:w="11906" w:h="16838"/>
      <w:pgMar w:left="1701" w:right="56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22:00Z</dcterms:created>
  <dc:creator>sekretar</dc:creator>
  <dc:description/>
  <cp:keywords/>
  <dc:language>en-US</dc:language>
  <cp:lastModifiedBy>User</cp:lastModifiedBy>
  <cp:lastPrinted>2012-04-25T18:29:00Z</cp:lastPrinted>
  <dcterms:modified xsi:type="dcterms:W3CDTF">2012-07-13T11:53:00Z</dcterms:modified>
  <cp:revision>8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