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», утвержденный постановлением администрации города Белокуриха Алтайского края от 19.10.2011      № 1238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», утвержденный постановлением администрации города Белокуриха Алтайского края от 19.10.2011        № 1238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ётся прочтению, ответ на обращение не дается и оно не подлежит направлению на рассмотрение  в орган, предоставляющий муниципальную услугу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 по образованию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или должностное лицо 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также членов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исполняющего обязанности председателя комитета по образованию администрации города Белокуриха О.М. Казанце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22:00Z</dcterms:created>
  <dc:creator>sekretar</dc:creator>
  <dc:description/>
  <cp:keywords/>
  <dc:language>en-US</dc:language>
  <cp:lastModifiedBy>User</cp:lastModifiedBy>
  <cp:lastPrinted>2012-04-25T18:29:00Z</cp:lastPrinted>
  <dcterms:modified xsi:type="dcterms:W3CDTF">2012-07-13T12:01:00Z</dcterms:modified>
  <cp:revision>10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