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/>
        <w:ind w:left="5126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/>
        <w:ind w:left="5126" w:hanging="0"/>
        <w:jc w:val="right"/>
        <w:rPr/>
      </w:pPr>
      <w:r>
        <w:rPr>
          <w:color w:val="000000"/>
          <w:spacing w:val="1"/>
          <w:sz w:val="28"/>
          <w:szCs w:val="28"/>
        </w:rPr>
        <w:t xml:space="preserve">к </w:t>
      </w:r>
      <w:r>
        <w:rPr>
          <w:color w:val="000000"/>
          <w:spacing w:val="-2"/>
          <w:sz w:val="28"/>
          <w:szCs w:val="28"/>
        </w:rPr>
        <w:t>решению Белокурихинского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/>
        <w:ind w:left="512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 xml:space="preserve">городского Совета депутатов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/>
        <w:ind w:left="5126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</w:t>
      </w:r>
      <w:r>
        <w:rPr>
          <w:color w:val="000000"/>
          <w:spacing w:val="-2"/>
          <w:sz w:val="28"/>
          <w:szCs w:val="28"/>
        </w:rPr>
        <w:t xml:space="preserve">от _19.07.2012 № _63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/>
        <w:ind w:left="5126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Муниципальная целевая программа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9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мплексное развитие систем коммунальной инфраструктуры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101" w:hanging="0"/>
        <w:jc w:val="center"/>
        <w:rPr/>
      </w:pPr>
      <w:r>
        <w:rPr>
          <w:color w:val="000000"/>
          <w:sz w:val="28"/>
          <w:szCs w:val="28"/>
        </w:rPr>
        <w:t>города Белокуриха на 2012-2016 годы»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 w:before="317" w:after="0"/>
        <w:ind w:left="77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аспорт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/>
        <w:ind w:left="91" w:hanging="0"/>
        <w:jc w:val="center"/>
        <w:rPr/>
      </w:pPr>
      <w:r>
        <w:rPr>
          <w:color w:val="000000"/>
          <w:sz w:val="28"/>
          <w:szCs w:val="28"/>
        </w:rPr>
        <w:t>муниципальной целевой программы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 w:before="0" w:after="322"/>
        <w:ind w:left="82" w:hanging="0"/>
        <w:jc w:val="center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«Комплексное развитие систем коммунальной инфраструктуры города Белокуриха</w:t>
      </w:r>
      <w:r>
        <w:rPr>
          <w:color w:val="000000"/>
          <w:sz w:val="28"/>
          <w:szCs w:val="28"/>
        </w:rPr>
        <w:t xml:space="preserve"> на 2012-2016 годы»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347"/>
      </w:tblGrid>
      <w:tr>
        <w:trPr>
          <w:trHeight w:val="414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Наименование </w:t>
            </w:r>
            <w:r>
              <w:rPr>
                <w:color w:val="000000"/>
                <w:spacing w:val="-2"/>
                <w:sz w:val="28"/>
                <w:szCs w:val="28"/>
              </w:rPr>
              <w:t>программы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34" w:hanging="0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Муниципальная целевая программа «Ком</w:t>
            </w:r>
            <w:r>
              <w:rPr>
                <w:color w:val="000000"/>
                <w:sz w:val="28"/>
                <w:szCs w:val="28"/>
              </w:rPr>
              <w:t xml:space="preserve">плексное развитие систем коммунальной </w:t>
            </w:r>
            <w:r>
              <w:rPr>
                <w:color w:val="000000"/>
                <w:spacing w:val="19"/>
                <w:sz w:val="28"/>
                <w:szCs w:val="28"/>
              </w:rPr>
              <w:t xml:space="preserve">инфраструктуры города Белокуриха на </w:t>
            </w:r>
            <w:r>
              <w:rPr>
                <w:color w:val="000000"/>
                <w:sz w:val="28"/>
                <w:szCs w:val="28"/>
              </w:rPr>
              <w:t>2012-2016 годы» (далее - «Программа»)</w:t>
            </w:r>
          </w:p>
        </w:tc>
      </w:tr>
      <w:tr>
        <w:trPr>
          <w:trHeight w:val="1064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Основание для разработки </w:t>
            </w:r>
            <w:r>
              <w:rPr>
                <w:color w:val="000000"/>
                <w:spacing w:val="-2"/>
                <w:sz w:val="28"/>
                <w:szCs w:val="28"/>
              </w:rPr>
              <w:t>программы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29" w:hanging="0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Федеральный закон от 30.12.2004 № 210-ФЗ        «Об основах регулирования тарифов организаций коммунального комплекса», Федеральный закон от 27.07.2010 № 190-ФЗ «О теплоснабжении», Федеральный закон от 07.12.2011 № 416 –ФЗ «О водоснабжении и водоотведении»,  Распоряжение Правительства  Российской </w:t>
            </w:r>
            <w:r>
              <w:rPr>
                <w:color w:val="000000"/>
                <w:sz w:val="28"/>
                <w:szCs w:val="28"/>
              </w:rPr>
              <w:t xml:space="preserve">Федерации от 02.02.2010 № 102-р «О концепции федеральной целевой программы Комплексная программа модернизации и реформирования жилищно-коммунального хозяйства на 2010-2020 годы»; </w:t>
            </w:r>
            <w:r>
              <w:rPr>
                <w:color w:val="000000"/>
                <w:spacing w:val="2"/>
                <w:sz w:val="28"/>
                <w:szCs w:val="28"/>
              </w:rPr>
              <w:t>Поручение Президента Российской Федера</w:t>
              <w:softHyphen/>
            </w:r>
            <w:r>
              <w:rPr>
                <w:color w:val="000000"/>
                <w:sz w:val="28"/>
                <w:szCs w:val="28"/>
              </w:rPr>
              <w:t>ции от 27.11.2010 № Пр-3463ГС</w:t>
            </w:r>
          </w:p>
        </w:tc>
      </w:tr>
      <w:tr>
        <w:trPr>
          <w:trHeight w:val="409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Заказ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чик программы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24" w:right="19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города Белокуриха Алтайского края</w:t>
            </w:r>
          </w:p>
        </w:tc>
      </w:tr>
      <w:tr>
        <w:trPr>
          <w:trHeight w:val="424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Цели программы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14" w:right="2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-1"/>
                <w:sz w:val="28"/>
                <w:szCs w:val="28"/>
              </w:rPr>
              <w:t>создание условий для приведения систем коммунальной инфраструктуры и объектов, используемых для захоронения ТБО, в соответствие со стандартами качеств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14" w:right="29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беспечение жителей города Белокуриха ком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мунальными услугами нормативного каче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ств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5" w:right="24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- развитие газораспределительной системы на </w:t>
            </w:r>
            <w:r>
              <w:rPr>
                <w:color w:val="000000"/>
                <w:spacing w:val="-1"/>
                <w:sz w:val="28"/>
                <w:szCs w:val="28"/>
              </w:rPr>
              <w:t>территории муниципального образования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5" w:right="2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обеспечение социально-экономического развития города.</w:t>
            </w:r>
          </w:p>
        </w:tc>
      </w:tr>
      <w:tr>
        <w:trPr>
          <w:trHeight w:val="1271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Задачи программы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- обеспечение комплексного развития систем коммунальной инфраструктуры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- обеспечение условий для рационального использования энергоресур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>сов,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учет и регулирование потребле</w:t>
              <w:softHyphen/>
            </w:r>
            <w:r>
              <w:rPr>
                <w:color w:val="000000"/>
                <w:sz w:val="28"/>
                <w:szCs w:val="28"/>
              </w:rPr>
              <w:t>ния энергоресурсов</w:t>
            </w:r>
            <w:r>
              <w:rPr>
                <w:color w:val="000000"/>
                <w:spacing w:val="-5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- обеспечение земельных участков под жилищное строительство коммунальной инфраструктуро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троительство полигона ТБО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ивлечение средств регионального и федерального бюджетов, внебюджетных источников для финансирования проектов строительства и модернизации объектов коммунальной инфраструктуры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- обеспечение энергетической эффективности теплоснабжения и потребления тепловой энергии с учетом требований , установленных федеральным законодательством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- обеспечение приоритетного использования комбинированной выработки электрической и тепловой энергии для организации теплоснабжения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 соблюдение баланса экономических интересов теплоснабжающих организаций и интересов потребителе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- обеспечение недискриминационных и стабильных условий осуществления деятельности в сфере теплоснабжения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 обеспечение возможности регулировки подачи объема тепловой энергии в учреждения бюджетной сферы города.</w:t>
            </w:r>
          </w:p>
        </w:tc>
      </w:tr>
      <w:tr>
        <w:trPr>
          <w:trHeight w:val="43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Целевые индикаторы </w:t>
            </w:r>
            <w:r>
              <w:rPr>
                <w:color w:val="000000"/>
                <w:spacing w:val="-2"/>
                <w:sz w:val="28"/>
                <w:szCs w:val="28"/>
              </w:rPr>
              <w:t>и показатели программы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1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набжение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1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протяженности сетей централизованного водоснабжения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1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5"/>
                <w:sz w:val="28"/>
                <w:szCs w:val="28"/>
              </w:rPr>
              <w:t>численность населения, обеспеченного во</w:t>
            </w:r>
            <w:r>
              <w:rPr>
                <w:color w:val="000000"/>
                <w:sz w:val="28"/>
                <w:szCs w:val="28"/>
              </w:rPr>
              <w:t xml:space="preserve">дой питьевого качества;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19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b/>
                <w:color w:val="000000"/>
                <w:sz w:val="28"/>
                <w:szCs w:val="28"/>
              </w:rPr>
              <w:t>обеспечение населения города горячей водой питьевого качества за счет внедрения закрытой системы теплоснабжения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19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сокращение количества сетей, нуждающихся в замене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ение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1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- снижение потерь тепловой энергии в про</w:t>
              <w:softHyphen/>
            </w:r>
            <w:r>
              <w:rPr>
                <w:color w:val="000000"/>
                <w:sz w:val="28"/>
                <w:szCs w:val="28"/>
              </w:rPr>
              <w:t>цессе транспортировки до потребителе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1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схемы теплоснабжения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14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птимизация тарифов на теплоснабжение за счет поставки потребителям теплоэнергии газопоршневой станци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1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снабжение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14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 использование генерирующих мощностей газопоршневой станции для обеспечения надежности поставки городу электроэнергии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1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окращение показателя износа электрических сете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1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дключение дополнительной мощности энергопринимающих установок потребителей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1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снабжение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1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- изучение вопроса строительства межквартальных газовых котельных в городе и курорте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1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- увеличение протяженности трубопроводов </w:t>
            </w:r>
            <w:r>
              <w:rPr>
                <w:color w:val="000000"/>
                <w:sz w:val="28"/>
                <w:szCs w:val="28"/>
              </w:rPr>
              <w:t xml:space="preserve">для транспортировки природного газа;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увеличение количества газифицированных </w:t>
            </w:r>
            <w:r>
              <w:rPr>
                <w:color w:val="000000"/>
                <w:spacing w:val="-3"/>
                <w:sz w:val="28"/>
                <w:szCs w:val="28"/>
              </w:rPr>
              <w:t>домовладени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Дорожное хозяйство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увеличение доли дорог с усовершенствованным покрытием, отремонтированных капремонтом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Захоронение ТБО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нижение количества отходов, хранящихся на полигоне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бщие: - удовлетворенность населения услугами ЖКХ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повышение надежности системы ЖКХ город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личественное выражение целевых индикаторов подлежит корректировке по мере принятия             инвестиционных программ предприятий жилищно-коммунального комплекса  города Белокуриха.</w:t>
            </w:r>
          </w:p>
        </w:tc>
      </w:tr>
      <w:tr>
        <w:trPr>
          <w:trHeight w:val="9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ограммные мероприятия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right="10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 реконструкция систем централи</w:t>
              <w:softHyphen/>
              <w:t xml:space="preserve">зованного и децентрализованного водоснабжения;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right="24" w:hanging="0"/>
              <w:jc w:val="both"/>
              <w:rPr/>
            </w:pPr>
            <w:r>
              <w:rPr>
                <w:sz w:val="28"/>
                <w:szCs w:val="28"/>
              </w:rPr>
              <w:t>- строительство газораспределительных сетей  и межквартальных котельных на территории города и курорт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/>
            </w:pPr>
            <w:r>
              <w:rPr>
                <w:spacing w:val="-1"/>
                <w:sz w:val="28"/>
                <w:szCs w:val="28"/>
              </w:rPr>
              <w:t>- капитальный  и текущий ремонт  улично-дорожной сети города, устройство дорожного полотна районов перспективной застройки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строительство линий 10 кВ и 0,4 кВ установка КТПН в районах индивидуальной жилищной застройки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проведение мероприятий по энергосбережению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строительство полигона ТБО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- разработка схемы теплоснабжения, </w:t>
            </w:r>
            <w:r>
              <w:rPr>
                <w:b/>
                <w:spacing w:val="-1"/>
                <w:sz w:val="28"/>
                <w:szCs w:val="28"/>
              </w:rPr>
              <w:t>позволяющей прием потребителями теплоэнергии газопоршневой станции.</w:t>
            </w:r>
          </w:p>
        </w:tc>
      </w:tr>
      <w:tr>
        <w:trPr>
          <w:trHeight w:val="9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роки реализации 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12-2016</w:t>
            </w:r>
          </w:p>
        </w:tc>
      </w:tr>
      <w:tr>
        <w:trPr>
          <w:trHeight w:val="9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бъемы и источники фи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ансирования реализации </w:t>
            </w:r>
            <w:r>
              <w:rPr>
                <w:color w:val="000000"/>
                <w:spacing w:val="-4"/>
                <w:sz w:val="28"/>
                <w:szCs w:val="28"/>
              </w:rPr>
              <w:t>программ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рограммы составит </w:t>
            </w:r>
            <w:r>
              <w:rPr>
                <w:sz w:val="28"/>
                <w:szCs w:val="28"/>
              </w:rPr>
              <w:t xml:space="preserve">222736,24 тыс. рублей, из них средств местного бюджета  183560,74 краевого бюджета 23025,5, средств предприятий 11200, средств муниципальных учреждений 1600, частных инвестиций 3350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финансирования на 2012 - 2016 го</w:t>
              <w:softHyphen/>
              <w:t>ды подлежат ежегодному уточнению в соот</w:t>
              <w:softHyphen/>
            </w:r>
            <w:r>
              <w:rPr>
                <w:color w:val="000000"/>
                <w:spacing w:val="8"/>
                <w:sz w:val="28"/>
                <w:szCs w:val="28"/>
              </w:rPr>
              <w:t xml:space="preserve">ветствии с решением о местном бюджете на </w:t>
            </w:r>
            <w:r>
              <w:rPr>
                <w:color w:val="000000"/>
                <w:sz w:val="28"/>
                <w:szCs w:val="28"/>
              </w:rPr>
              <w:t xml:space="preserve">очередной финансовый год. </w:t>
            </w:r>
            <w:r>
              <w:rPr>
                <w:color w:val="000000"/>
                <w:spacing w:val="2"/>
                <w:sz w:val="28"/>
                <w:szCs w:val="28"/>
              </w:rPr>
              <w:t>Средства на софинансирование про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граммы в соответствии с нормативными ак</w:t>
              <w:softHyphen/>
            </w:r>
            <w:r>
              <w:rPr>
                <w:color w:val="000000"/>
                <w:sz w:val="28"/>
                <w:szCs w:val="28"/>
              </w:rPr>
              <w:t>тами Алтайского края.</w:t>
            </w:r>
          </w:p>
        </w:tc>
      </w:tr>
      <w:tr>
        <w:trPr>
          <w:trHeight w:val="9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жидаемые  конечные результаты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Увеличение объемов воды питьевого качест</w:t>
              <w:softHyphen/>
            </w:r>
            <w:r>
              <w:rPr>
                <w:sz w:val="28"/>
                <w:szCs w:val="28"/>
              </w:rPr>
              <w:t>ва на 0.500 тыс. м3 сутки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spacing w:val="17"/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енности населения, обеспе</w:t>
              <w:softHyphen/>
            </w:r>
            <w:r>
              <w:rPr>
                <w:spacing w:val="17"/>
                <w:sz w:val="28"/>
                <w:szCs w:val="28"/>
              </w:rPr>
              <w:t>ченного водой питьевого качества на 800 домовладени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spacing w:val="16"/>
                <w:sz w:val="28"/>
                <w:szCs w:val="28"/>
              </w:rPr>
            </w:pPr>
            <w:r>
              <w:rPr>
                <w:spacing w:val="16"/>
                <w:sz w:val="28"/>
                <w:szCs w:val="28"/>
              </w:rPr>
              <w:t>- увеличение численности населения, обеспеченного электроэнергией, на 250 домовладени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spacing w:val="17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- снижение доли потерь тепловой энергии в процессе производства и транспортировки </w:t>
            </w:r>
            <w:r>
              <w:rPr>
                <w:sz w:val="28"/>
                <w:szCs w:val="28"/>
              </w:rPr>
              <w:t>до потребителей с 38% до 22 %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spacing w:val="11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- увеличение протяженности трубопроводов </w:t>
            </w:r>
            <w:r>
              <w:rPr>
                <w:spacing w:val="11"/>
                <w:sz w:val="28"/>
                <w:szCs w:val="28"/>
              </w:rPr>
              <w:t>для транспортировки природного газа на 18,5 км.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- увеличение количества газифицированных         </w:t>
            </w:r>
            <w:r>
              <w:rPr>
                <w:sz w:val="28"/>
                <w:szCs w:val="28"/>
              </w:rPr>
              <w:t>домовладений на 490 шт.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современного полигона ТБО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Муниципальное образование  город Белокуриха Алтайского края, является населенным пунктом, занимающим территорию в 9321 га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Среднегодовая численность населения на начало 2012 года составляет  14 408 человек. В городе насчитывается 242 улицы,  переулков,  проездов общей протяженностью 99,3 км., более 128 км. сетей инженерных коммуникаций, жилых квартир – 4624, многоквартирных жилых домов – 78,   блочной застройки – 347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сновные области применения данной Программы для городского хозяйства: теплоснабжение, электроснабжение, водоснабжение, газоснабжение,  уличное освещение,  дорожное хозяйство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реформе жилищно-коммунального комплекса города Белокуриха осо</w:t>
      </w:r>
      <w:r>
        <w:rPr>
          <w:color w:val="000000"/>
          <w:spacing w:val="-1"/>
          <w:sz w:val="28"/>
          <w:szCs w:val="28"/>
        </w:rPr>
        <w:t xml:space="preserve">бое значение уделено реконструкции, модернизации и капитальному ремонту </w:t>
      </w:r>
      <w:r>
        <w:rPr>
          <w:color w:val="000000"/>
          <w:spacing w:val="1"/>
          <w:sz w:val="28"/>
          <w:szCs w:val="28"/>
        </w:rPr>
        <w:t>объектов инженерной инфраструктуры, строительству новых объектов, по</w:t>
      </w:r>
      <w:r>
        <w:rPr>
          <w:color w:val="000000"/>
          <w:sz w:val="28"/>
          <w:szCs w:val="28"/>
        </w:rPr>
        <w:t>зволяющих снизить нерациональные затраты и потери энергоресурсов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/>
        <w:ind w:left="19"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остоянию на 1 января 2012 года около 70 % основных фондов жи</w:t>
        <w:softHyphen/>
        <w:t xml:space="preserve">лищно-коммунального хозяйства города отслужили нормативный </w:t>
      </w:r>
      <w:r>
        <w:rPr>
          <w:color w:val="000000"/>
          <w:spacing w:val="-1"/>
          <w:sz w:val="28"/>
          <w:szCs w:val="28"/>
        </w:rPr>
        <w:t xml:space="preserve">срок эксплуатации, при этом физический износ </w:t>
      </w:r>
      <w:r>
        <w:rPr>
          <w:color w:val="000000"/>
          <w:sz w:val="28"/>
          <w:szCs w:val="28"/>
        </w:rPr>
        <w:t>тепловых сетей - 80 %, требуют строительства сетей водоснабжения и электричества районы перспективной и новой индивидуальной застройки. Состояние дорожного покрытия улично-дорожной сети города нельзя назвать удовлетворительным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/>
        <w:ind w:left="14" w:right="2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основными проблемами коммунальной инфраструкту</w:t>
      </w:r>
      <w:r>
        <w:rPr>
          <w:color w:val="000000"/>
          <w:spacing w:val="-1"/>
          <w:sz w:val="28"/>
          <w:szCs w:val="28"/>
        </w:rPr>
        <w:t>ры города являются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/>
        <w:ind w:left="19" w:right="19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неудовлетворительное состояние коммунальных систем</w:t>
      </w:r>
      <w:r>
        <w:rPr>
          <w:color w:val="000000"/>
          <w:sz w:val="28"/>
          <w:szCs w:val="28"/>
        </w:rPr>
        <w:t>, не позволяющее обеспечить возрастающие потребности населения, в том числе связанные с новым строительством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/>
        <w:ind w:left="14" w:right="29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неравномерное распределение коммунальных мощностей, приводящее </w:t>
      </w:r>
      <w:r>
        <w:rPr>
          <w:color w:val="000000"/>
          <w:sz w:val="28"/>
          <w:szCs w:val="28"/>
        </w:rPr>
        <w:t>к неэффективному использованию ресурсов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/>
        <w:ind w:left="14" w:right="34" w:firstLine="720"/>
        <w:jc w:val="both"/>
        <w:rPr/>
      </w:pPr>
      <w:r>
        <w:rPr>
          <w:color w:val="000000"/>
          <w:spacing w:val="1"/>
          <w:sz w:val="28"/>
          <w:szCs w:val="28"/>
        </w:rPr>
        <w:t>- высокий уровень морального и физического износа объектов и соору</w:t>
      </w:r>
      <w:r>
        <w:rPr>
          <w:color w:val="000000"/>
          <w:spacing w:val="-1"/>
          <w:sz w:val="28"/>
          <w:szCs w:val="28"/>
        </w:rPr>
        <w:t>жений коммунальной инфраструктуры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/>
        <w:ind w:left="14" w:right="29" w:firstLine="70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недостаточная энергоэффективность и низкий уровень ресурсосбереже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/>
        <w:ind w:left="14" w:right="29" w:firstLine="720"/>
        <w:jc w:val="both"/>
        <w:rPr/>
      </w:pPr>
      <w:r>
        <w:rPr>
          <w:color w:val="000000"/>
          <w:spacing w:val="1"/>
          <w:sz w:val="28"/>
          <w:szCs w:val="28"/>
        </w:rPr>
        <w:t>В полном объеме решить проблемы, возникшие в коммунальном ком</w:t>
      </w:r>
      <w:r>
        <w:rPr>
          <w:color w:val="000000"/>
          <w:spacing w:val="-1"/>
          <w:sz w:val="28"/>
          <w:szCs w:val="28"/>
        </w:rPr>
        <w:t>плексе города, можно путем реализации мероприятий целевой про</w:t>
      </w:r>
      <w:r>
        <w:rPr>
          <w:color w:val="000000"/>
          <w:sz w:val="28"/>
          <w:szCs w:val="28"/>
        </w:rPr>
        <w:t>граммы, которая будет направлена на продолжение реформы жилищно-</w:t>
      </w:r>
      <w:r>
        <w:rPr>
          <w:color w:val="000000"/>
          <w:spacing w:val="-1"/>
          <w:sz w:val="28"/>
          <w:szCs w:val="28"/>
        </w:rPr>
        <w:t>коммунального хозяйства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/>
        <w:ind w:left="5" w:right="29" w:firstLine="720"/>
        <w:jc w:val="both"/>
        <w:rPr/>
      </w:pPr>
      <w:r>
        <w:rPr>
          <w:color w:val="000000"/>
          <w:spacing w:val="1"/>
          <w:sz w:val="28"/>
          <w:szCs w:val="28"/>
        </w:rPr>
        <w:t>Муниципальная целевая программа «Комплексное развитие систем ком</w:t>
      </w:r>
      <w:r>
        <w:rPr>
          <w:color w:val="000000"/>
          <w:sz w:val="28"/>
          <w:szCs w:val="28"/>
        </w:rPr>
        <w:t>мунальной инфраструктуры города Белокуриха» на 2012-2016 годы подготовлена на основании Концепции федеральной целевой программы «Комплексная программа модернизации и реформирования жилищно-коммунального хозяйства на 2010 - 2020 годы», утвержденной Распоряжением Правительства Российской Федерации от 02.02.2010 № 102-р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/>
        <w:ind w:right="29" w:firstLine="720"/>
        <w:jc w:val="both"/>
        <w:rPr/>
      </w:pPr>
      <w:r>
        <w:rPr>
          <w:color w:val="000000"/>
          <w:spacing w:val="1"/>
          <w:sz w:val="28"/>
          <w:szCs w:val="28"/>
        </w:rPr>
        <w:t>В Концепции указанной федеральной целевой программы запланиро</w:t>
      </w:r>
      <w:r>
        <w:rPr>
          <w:color w:val="000000"/>
          <w:sz w:val="28"/>
          <w:szCs w:val="28"/>
        </w:rPr>
        <w:t>вано выделение средств из федерального бюджета бюджетам субъектов  Рос</w:t>
      </w:r>
      <w:r>
        <w:rPr>
          <w:color w:val="000000"/>
          <w:spacing w:val="3"/>
          <w:sz w:val="28"/>
          <w:szCs w:val="28"/>
        </w:rPr>
        <w:t xml:space="preserve">сийской Федерации на софинансирование отдельных </w:t>
      </w:r>
      <w:r>
        <w:rPr>
          <w:color w:val="000000"/>
          <w:spacing w:val="1"/>
          <w:sz w:val="28"/>
          <w:szCs w:val="28"/>
        </w:rPr>
        <w:t xml:space="preserve">проектов модернизации объектов коммунальной инфраструктуры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Анализ ситуаци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center"/>
        <w:outlineLvl w:val="2"/>
        <w:rPr/>
      </w:pPr>
      <w:r>
        <w:rPr>
          <w:sz w:val="28"/>
          <w:szCs w:val="28"/>
        </w:rPr>
        <w:t>2.1. Теплоснабжени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города Белокуриха в сфере теплоснабжения действуют две организа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ЗАО «Теплоцентраль Белокуриха», в ее ведении находятся весь объем тепловых сетей города, а также данная организация является владельцем котельной города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b/>
          <w:sz w:val="28"/>
          <w:szCs w:val="28"/>
        </w:rPr>
        <w:t xml:space="preserve">Центральная котельная </w:t>
      </w:r>
      <w:r>
        <w:rPr>
          <w:sz w:val="28"/>
          <w:szCs w:val="28"/>
        </w:rPr>
        <w:t xml:space="preserve"> расположена  по ул. Партизанская, основной вид топлива – газ, уголь на котельной используется как резервный вид топлива, в качестве резервных источников используются 2 дизельных генератора. Проектная мощность котельной 100 Гкал/ч, паспортный КПД 91,8 %, год ввода в эксплуатацию  ЦК 1977. Эксплуатацию ЦК осуществляет предприятие ЗАО «Теплоцентраль Белокуриха». Основной вид деятельности ЗАО «Теплоцентраль Белокуриха» - производство (некомбинированная выработка), передача, сбыт теплоносителя, поставка горячей вод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Котельная по ул. Объездная, основной вид топлива которой уголь, за счет своей мощности осуществляет отопление хоззоны ЗАО «Теплоцентраль Белокуриха». Протяженность тепловых сетей, находящихся в собственности ЗАО «Теплоцентраль Белокуриха», в двухтрубном исполнении составляет 19,45 км. С 2007 года  произведена реконструкция оборудования ЗАО «Теплоцентраль Белокуриха», в наличии 2 новых котла, работающих на газе (проектная мощность 60 Гкал/час), срок службы составляет 5 лет, проведение ремонтно-наладочных работ осуществлено в 2011 году, 2 котла резервных, работающих на угле (проектная мощность 40 Гкал/ч), введены в эксплуатацию с 1997 года, ремонтно-наладочные работы осуществлены в 2011 году. В 2012 году планируется капитальный ремонт котельного оборудования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дной из основных задач в сфере теплоснабжения городского округа является бесперебойное и высококачественное обеспечение горожан тепловой энергией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отери тепловой энергии при выработке в 2011 году составляют 4,5 %, при транспортировке 12,5 %, через изоляцию труб – 20,97 %. Удельная аварийность магистральных тепловых сетей 0,01 единиц на 1 км., расходы на ремонт основных средств предприятия составили 7400,5 тыс. руб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b/>
          <w:sz w:val="28"/>
          <w:szCs w:val="28"/>
        </w:rPr>
        <w:t>В связи с высокими потерями тепловой энергии при транспортировке (33,5%), необходимо изучить целесообразность строительства межквартальных котельны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тенциальным источником централизованного теплоснабжения города может стать ГП ТЭС - 16 МВт, принадлежащая предприятию ЗАО «Инновация»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b/>
          <w:sz w:val="28"/>
          <w:szCs w:val="28"/>
        </w:rPr>
        <w:t xml:space="preserve">- ЗАО «Инновация» - владелец газопоршневой теплоэлектростанции (ГП ТЭС), работающей в комбинированном цикле (когенерации)совместная выработка электрической и тепловой энергии. </w:t>
      </w:r>
      <w:r>
        <w:rPr>
          <w:sz w:val="28"/>
          <w:szCs w:val="28"/>
        </w:rPr>
        <w:t>Данная организация гарантирует поставку тепловой энергии  на 2012-2013 годы в объеме 112,225 тыс. Гкал.,  мощность источника тепловой энергии  в объеме 14 Гкал/час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ействующий установленный тариф на тепловую энергию на коллекторах ЗАО «Инновация» 468,2 руб. Гкал без НДС, тариф установлен до 01.07.2013 г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b/>
          <w:sz w:val="28"/>
          <w:szCs w:val="28"/>
        </w:rPr>
        <w:t>Указанные организации расположены на одной территории и ранее представляли единый проектный комплекс по теплоснабж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астоящее время между указанными организациями отсутствует договор на диспетчеризацию, а также договор на оказание услуг по транспортировке теплоносителя потребителям. Основной проблемой не заключения указанных договоров является отсутствие у ЗАО «Теплоцентраль Белокуриха»  мотивов к заключению указанных договоров и использование монопольного положения, ограничивающее добросовестную конкуренцию. Между организациями также существуют акты разграничения балансовой и эксплуатационной ответственности, а также акты совместных испыта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b/>
          <w:sz w:val="28"/>
          <w:szCs w:val="28"/>
        </w:rPr>
        <w:t>Конкурсы по определению объемов поставляемой поставщиками тепловой энергии в настоящее время не проведен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им образом, централизованное отопление осуществляется от единственного теплоисточника (ЗАО «Теплоцентраль Белокуриха») по сетям ЗАО «Теплоцентраль Белокуриха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b/>
          <w:sz w:val="28"/>
          <w:szCs w:val="28"/>
        </w:rPr>
        <w:t>Важным вопросом, связанным с решением задачей по экономии бюджетных средств на оплату теплоэнергии, является изучение целесообразности установки в организации бюджетной сферы города теплообменник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пловой баланс коте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бъемы потребления тепловой энергии по городу в 2011  году распределились следующим образом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жилищный фонд - 48%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бюджетная сфера - 4%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анатории  курорта - 48%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целом, присоединенная нагрузка составляет 55,33 Гкал. ча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98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(факт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гулируе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(план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выработанной тепловой энергии котлами, Гк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ственные нужды котельной, Гк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пуск тепла с коллекторов котельной Гк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ка тепловой энергии, Гк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пуск в тепловую сеть, Гк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тери в тепловых сетях, принадлежащих ЭС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через теплоизоляцию + утечки) Гк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16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ый отпуск тепловой энергии всег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5-п6)=(п7.1+п7.2) Гкал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реализации сторонним потребителя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абонентам ЭСО) Гкал.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м потребителям, Гк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4</w:t>
            </w:r>
          </w:p>
        </w:tc>
      </w:tr>
      <w:tr>
        <w:trPr>
          <w:trHeight w:val="3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м потребителям, Гкал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собственного потребления, Гк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ъем тепловой энергии, отпущенной потребителям в 2011 году составил 142,33 тыс. Гкал., в том числе по приборам учета – 43,02 тыс. Гкал., что составляет 30 % (юридическим лицам), по нормативам потребления – 99,32 тыс. Гкал. На 01.06.2012 года расчетным является 1 общедомовой прибор учета теплоносителя и горячей воды в МКД. в 2011 году подано заявок на подключение к системе теплоснабжения – 7, выдано ТУ – 7, резерв мощности системы составил 40,83 Гкал/сут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Договорные обязательства по поставке природного газа на 2011 год составили по объему закупки 23509, по стоимости на общую сумму 78549,3 тыс. руб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Тарифная политика в области теплоснабжения с 2008 года</w:t>
      </w:r>
      <w:r>
        <w:rPr>
          <w:sz w:val="28"/>
        </w:rPr>
        <w:t xml:space="preserve"> потребителям всех категорий </w:t>
      </w:r>
      <w:r>
        <w:rPr>
          <w:sz w:val="28"/>
          <w:szCs w:val="28"/>
        </w:rPr>
        <w:t>складывалась следующим образом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3791"/>
        <w:gridCol w:w="3361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од утверждения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Тариф (без НДС)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рок действия тарифа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8"/>
              </w:rPr>
              <w:t>977, 59  руб./ Гкал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01.01.2008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8"/>
              </w:rPr>
              <w:t>1192,50 руб./ Гкал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01.01.2009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321,51 руб./ Гкал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01.01.2010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396,42 руб./ Гкал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01.01.2011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1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479,39 руб./ Гкал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01.07.2012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В целом, наблюдается постепенный рост тарифов: на 21,98 % в 2009 году, на 10,82 % в 2010 году, на 5,36 % в 2011 году к предыдущим годам соответственно, однако,  динамика повышения в абсолютном выражении падает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рифная политика в области ГВС с 2010 года</w:t>
      </w:r>
      <w:r>
        <w:rPr>
          <w:sz w:val="28"/>
        </w:rPr>
        <w:t xml:space="preserve">  потребителям всех категорий </w:t>
      </w:r>
      <w:r>
        <w:rPr>
          <w:sz w:val="28"/>
          <w:szCs w:val="28"/>
        </w:rPr>
        <w:t>складывалась следующим образом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3739"/>
        <w:gridCol w:w="3326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од утвержде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Тариф (без НДС)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рок действия тарифа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02,32 руб./ куб.м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01.01.2010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8"/>
              </w:rPr>
              <w:t>109,19 руб./ куб.м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8"/>
              </w:rPr>
              <w:t>С 01.01.2011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ом, наблюдается рост тарифов  на 6, 64 % в 2011 году  к предыдущему году. В 2010 году подано заявок на подключение к системе горячего водоснабжении – 4, отказов 0, в 2011 году - заявок подано  5 , отказов – 0, резерв мощности системы ГВС составляет 15,74 тыс.м. куб./сут. Объем отпущенной потребителям тепловой энергии по ГВС в 2011 году 37, 0 тыс. Гкал, в том числе по  приборам учета – 15 тыс. Гкал, по нормативам потребления – 22 тыс. Гка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Учитывая, что в настоящее время 48% вырабатываемой тепловой энергии направлено на теплоснабжение жилищного фонда, энергосбережение в системе теплоснабжения приобретает все более ярко выраженную экономическую окраску. Существующая система транспортирования тепловой энергии сопровождается ее потерями, в связи с чем, является высокозатратной и, как следствие, дорогостоящей для потребителей, приобретая не только экономическую окраску, но и социальную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Для повышения надежности теплоснабжения города, рационального использования топливно-энергетических ресурсов, снижения потерь при производстве и транспортировке тепла необходимы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сто процентное оснащение объектов городского хозяйства, жилищного фонда и организаций муниципальной бюджетной сферы приборами учета и регулирования расхода энергоресурсов и воды, контроль за их использованием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- оформление и дальнейшая передача в долгосрочную аренду (продажа) бесхозяйных сетей теплоснабжения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информационное и правовое  сопровождение по вопросам энергосбережения бюджетных предприятий города, доведение до энергообеспечивающих предприятий города основных мероприятий по энергосбережению в соответствии  с краевой и муниципальной программой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разработка схемы теплоснабжения муниципального образования города Белокуриха Алтайского кра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2. Электроснабжени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В 2010 году потребление электрической энергии по городу составило более 54 634, 319 тыс. кВт, в санаторно-курортном фонде  потребление составило – 63%, в бюджетной сфере – 3,9%, наружное освещение - 2,1%, жилищного фонда - 31 %. предприятия электроснабжения представлены двумя энергоснабжающими организациям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АО «СК Алтайкрайэнерго» филиал «Белокурихинские межрайонные электрические сети»: количество подстанций данной организации – 55 и 27 ведомственных,  протяженность линий 10 кВ 52,5 км., линий 0,4 кВ – 83,2 км.  Белокурихинские электрические сети филиал ОАО «МРСК Сибири» - «Алтайэнерго» - количество подстанций, обслуживаемых данной организацией – 48, из них 20 ведомственные, протяженность линий  10 кВ – 29 км., линий 0,4 кВ 26 км. Износ по электрическим сетям, трансформаторным и распределительным подстанциям по городу в целом достигает 59%., потери электрической энергии при ее передаче - 17%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снащенность приборами учета: на 01.07.2011 года оснащено общедомовыми приборами учета 58 МКД (всего 78 МКД), индивидуальными – 100 % потребителей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Тарифная политика в области электроснабжения с 2008 года</w:t>
      </w:r>
      <w:r>
        <w:rPr>
          <w:sz w:val="28"/>
        </w:rPr>
        <w:t xml:space="preserve">  потребителям (физическим лицам, по тарифу) </w:t>
      </w:r>
      <w:r>
        <w:rPr>
          <w:sz w:val="28"/>
          <w:szCs w:val="28"/>
        </w:rPr>
        <w:t>складывалась следующим образом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3791"/>
        <w:gridCol w:w="3361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од утверждения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Тариф (без НДС)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рок действия тарифа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,34 руб./ кВтч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01.01.2008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,659 руб./ кВтч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01.01.2009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,79 руб./ кВтч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01.01.2010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,97 руб./ кВтч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01.01.201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Таким образом, фактическое повышение тарифа по сравнению с предыдущими годами составило в 2009 году – 123,8%, в 2010 107,9%, в 2011 – 110%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В  городе Белокуриха в 2009г. была введена в эксплуатацию газопоршневая электростанция мощностью 16 мВт,  но с увеличением строительства жилья и объектов административно-торгового и социально-бытового назначения увеличиваются коммунально-бытовые нагрузки. На отдельных электрических подстанциях города перегружены силовые трансформаторы или отсутствует возможность подключения вновь заявленной потребителями мощности к электрическим сетям. В связи с этим, за 2009-2010гг. установлено 4  КТП,  из них введено в эксплуатацию – 3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Для повышения надежности электроснабжения города, снижения аварийности на сетях и потерь электроэнергии при транспортировке необходимы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реконструкция значительного количества электрических подстанций и замена трансформаторов как по причине износа, так и по причине недостаточности мощности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развитие сетевого хозяйства (строительство линий электроснабжения),  замена существующих сетей на провода СИП большего сече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проектирование и строительство подстанций и линий 0,4 кВ в районах интенсивной застройки города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- оснащение МКД общедомовыми приборами учета электроэнергии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center"/>
        <w:outlineLvl w:val="2"/>
        <w:rPr/>
      </w:pPr>
      <w:r>
        <w:rPr>
          <w:sz w:val="28"/>
          <w:szCs w:val="28"/>
        </w:rPr>
        <w:t>2.3. Водоснабжение и водоотведени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город Белокуриха Алтайского края имеет централизованную систему хозяйственно-питьевого водопровода, которая обеспечивает водой предприятия и население города и представлена одной водоснабжающей организацией ОАО «Водоканал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уммарная подача воды в город составляет 6 тыс. куб. м/сутки, проектная мощность водозабора и его производительность - 24 тыс. м. куб. /сут. Общая протяженность учтенных сетей водопровода в городе Белокуриха 83 км, в однотрубном исчислении, протяженность сетей водоотвода составляет 32 км. в однотрубном исчислении. Объем отпущенной в 2010 году воды потребителям составил 2078 тыс. куб. м., что на  69, 4 тыс. м. куб. меньше показателей 2009 года, плановые показатели на 2011 год на 2 тыс. м куб. меньше 2010 года, таким образом, налицо снижение спроса на услуги водоснабжения, что вызвано модернизацией очистного оборудования основного потребителя – ЗАО «Теплоцентраль Белокуриха». Плановый объем отпуска воды потребителям по показаниям приборов учета в 2011 году – 92 % от общего объема отпуска воды, на 01.07. 2011 установлено общедомовых приборов учета в 8- ми МКД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тери в сетях при транспортировке 9,2 % (что на 0,2 % больше по сравнению с 2009 г.), плановый норматив на 2011 год составляет 12 %. Удельный показатель аварийности на системах холодного водоснабжения – 0,542 (кол-во ед. на 1 км. в год). 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тарифной политики за 2009-2011 год показывает планомерное увеличение тарифов на водоснабжение. </w:t>
      </w:r>
    </w:p>
    <w:tbl>
      <w:tblPr>
        <w:tblW w:w="9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99"/>
        <w:gridCol w:w="2899"/>
      </w:tblGrid>
      <w:tr>
        <w:trPr>
          <w:trHeight w:val="33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од действия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8"/>
              </w:rPr>
              <w:t>увеличение тарифа, на %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Тариф (без НДС), руб.</w:t>
            </w:r>
          </w:p>
        </w:tc>
      </w:tr>
      <w:tr>
        <w:trPr>
          <w:trHeight w:val="32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1,5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3, 62</w:t>
            </w:r>
          </w:p>
        </w:tc>
      </w:tr>
      <w:tr>
        <w:trPr>
          <w:trHeight w:val="32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1,9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4, 12</w:t>
            </w:r>
          </w:p>
        </w:tc>
      </w:tr>
      <w:tr>
        <w:trPr>
          <w:trHeight w:val="32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4,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7,23</w:t>
            </w:r>
          </w:p>
        </w:tc>
      </w:tr>
      <w:tr>
        <w:trPr>
          <w:trHeight w:val="33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1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6,5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9,5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сего подано заявок на подключение к сетям водоснабжения в 2010 году 270 (что на 51 ед. больше 2009 года), при этом количество отказов в выдаче технических условий уменьшилось на 1, и составило 6 ед.,  таким образом, показатель доступности подключения к сетям водоснабжения составил в 2010 году 97,8 % (в 2009 – 96,8 %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ъем сточных вод, принятых от потребителей в 2010 году составил 1704,7 тыс. куб. м., что на 1,6 тыс. м. куб. меньше 2009 года, плановые показатели на 2011 год сокращены на 38, 33 тыс. м. куб. по сравнению с 2010 годом, при этом общее количество стоков, пропущенных через очистные сооружения на 2011 год планируется на 218 тыс. м куб. больше, таким образом, можно сделать вывод, что общая нагрузка на очистные сооружения ежегодно возрастает. Количество насосных станций - 2, количество очистных сооружений – 1, удельный показатель аварийности на сетях водоотведения  ед. на 1 км.– 0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Анализ тарифной политики за 2009-2011 год  показывает планомерное увеличение тарифов на водоотведение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99"/>
        <w:gridCol w:w="2899"/>
      </w:tblGrid>
      <w:tr>
        <w:trPr>
          <w:trHeight w:val="33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од действия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величение тарифа, на %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тариф (без НДС), руб.</w:t>
            </w:r>
          </w:p>
        </w:tc>
      </w:tr>
      <w:tr>
        <w:trPr>
          <w:trHeight w:val="32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12,42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4,66</w:t>
            </w:r>
          </w:p>
        </w:tc>
      </w:tr>
      <w:tr>
        <w:trPr>
          <w:trHeight w:val="32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2,8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5,15</w:t>
            </w:r>
          </w:p>
        </w:tc>
      </w:tr>
      <w:tr>
        <w:trPr>
          <w:trHeight w:val="32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5,6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8,48</w:t>
            </w:r>
          </w:p>
        </w:tc>
      </w:tr>
      <w:tr>
        <w:trPr>
          <w:trHeight w:val="33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1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7,6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,7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Всего подано заявок на подключение к сетям водоотведения в 2010 году 15, (что на 8 ед. меньше 2009 года), при этом количество отказов в выдаче технических условий отсутствует, таким образом, показатель доступности подключения к сетям водоотведения составил в 2010 году 100 %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Источником водоснабжения служат подземные воды. В городе эксплуатируется 1 водозаборный узел,  3 подкачивающих насосных станции,  8 скважин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 водозабора вода поступает, в распределительные емкости и далее          самотечно распределяется по городу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ельеф города пересеченный. Износ водопроводных сетей по городу в целом составляет 70 %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Совокупный  объем затрат местного бюджета на строительство сетей водопровода по инвестиционной  программе «Водоснабжение города Белокуриха на 2007 – 2011 годы» за 2008-2010 годы составил 2 391  тыс. руб., в том числе  в 2008 году- 451,8 тыс. руб., 2009- 1389,1 тыс. руб., 2010 – 550 тыс. руб.           На строительство водопровода по ул. Бр. Ждановых  затрачено 6771 тыс. руб., ул. Центральная, разработку и согласование ПСД на строительство водопровода в восточном микрорайоне города по ул. Славянская – 5678 тыс. руб.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ъем затрат на капитальный ремонт за счет средств предприятия ОАО «Водоканал» в 2010 году составил 1965 тыс. руб. (что в 3,7 раза больше 2009 года). Объем средств, затраченных ОАО «Водоканал» на капитальный ремонт  системы водоотведения в 2010 году составил 1310,2 тыс. руб. (что в 6,6 раза больше 2009 года)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Для снижения аварийности, повышения надежности работы водоснабжения города, уменьшения затрат на производственные нужды, улучшения качества питьевой воды в микрорайонах города,  а так же в связи с  увеличением объемов индивидуального жилищного строительства  необходимо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реконструкция значительного количества водопроводных  внутриквартальных городских сетей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- устройство повысительных станций по районам города, строительство накопительных баков;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троительство магистральных и внутриквартальных сетей водопровода в районах перспективной застройки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рганизация нецентрализованного водоснабжения районов индивидуальной жилой застройки, где отсутствует возможность строительства сетей магистрального водопровода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разработка схемы водоснабже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center"/>
        <w:outlineLvl w:val="2"/>
        <w:rPr/>
      </w:pPr>
      <w:r>
        <w:rPr>
          <w:sz w:val="28"/>
          <w:szCs w:val="28"/>
        </w:rPr>
        <w:t>2.4. Уличное освещени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В муниципальном образовании город Белокуриха  Алтайского края эксплуатировалось в 2011 году 662 светильника наружного освещения, в  2010 году 640 светильников,  в 2009 году  570 шт., Протяженность сетей уличного освещения составляет более 28 км., используемый тип светильников – РКУ 250, тип ламп – ДРЛ, расходы на обслуживание одного светильника в 2009 г. составили 600 руб., потреблено электрической энергии - 452 000 кВт /час/год., что составило 800 кВт/ч/год на один светильник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течение последних лет ведется работа по регулированию продолжительности работы уличного освещения. В рамках муниципальной программы «Освещение города Белокуриха» проведен ряд мероприятий по освещению улиц города: на сумму 2219,169 руб. в 2008 году, на сумму 412,1 тыс. руб. в 2009 году, на сумму 722,6 тыс. руб.  в 2010 году за счет средств местного бюджета (в том числе установка КТП, оформление бесхозяйных сетей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сновной задачей является установка временных таймеров управления работы уличного освещения и переход на новые энергосберегающие светильники уличного освещения (светодиодные и подобного типа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ями Федерального закона № 261-ФЗ               «Об энергосбережении и о повышении энергетической эффективности и о внесении изменений в отдельные законодательные акты Российской Федерации» все лампы накаливания мощностью более 100 Вт с 1 января 2011 года выведены из товарооборота. На начало 2010 года в эксплуатации не имеется светильников с лампами накаливания, которые необходимо заменить. Установленные таймеры с фотореле на включение-выключение уличного освещения на сегодняшний день не отвечают предъявляемым к ним требованиям, быстро выходят из строя из-за низких зимних температур и не срабатывают на выключение в сумеречную погоду, вследствие чего подлежат замене постепенно по выходу из строя. Для повышения надежности работы городского уличного освещения и снижения затрат на оплату электроэнергии необходимо произвести замену светильников с лампами накаливания на светильники с более энергоэффективными и менее энергоемкими лампами и оборудовать таймерами уличного освещения, отвечающим современным требованиям. В рамках программы энергосбережения и повышения энергетической эффективности необходимо проведение энергоаудита уличного освещения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Дорожное хозяйств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ороде насчитывается 242 улицы, переулков, проездов общей протяженностью 99,3 км., в том числе дорог с грунтовым покрытием- 34,3 км., с твердым покрытием – 29 км., с усовершенствованным – 36 км. на ремонт объектов инженерной инфраструктуры в 2010 году затрачено: обустройство автобусных остановок – 536836 руб., ремонт моста в районе школы № 1 – 130246 руб. Текущее содержание дорог города осуществляется на конкурсной основе,  капитальный ремонт и отсыпка – путем запроса котировок и проведения аукционов и конкурсов. Общий объем финансирования по годам можно представить в следующей таблице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712"/>
        <w:gridCol w:w="2077"/>
        <w:gridCol w:w="2125"/>
        <w:gridCol w:w="1665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Текущее содержание, руб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Ямочный ремонт, руб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апитальный ремонт, руб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тсыпка, руб.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02072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28939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2010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13000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971496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150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9952134 (4946634 </w:t>
            </w:r>
            <w:r>
              <w:rPr>
                <w:sz w:val="20"/>
                <w:szCs w:val="20"/>
              </w:rPr>
              <w:t>за счет местного бюджета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9500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164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933994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2011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7 183341,18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138 79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8077,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ояние дорожного покрытия улично-дорожной сети города нельзя назвать удовлетворительным: требуют формирования дорожного полотна районы индивидуальной жилищной застройки и перспективной застройки (улицы 1,2, Восточная, Радужная, Цветная, Камчатская, Предгорная, Декабристов и др.) необходим капитальный ремонт улиц Соболева, Бр. Ждановых (от дома № 71 до пересечения с ул. Ак. Мясникова), Партизанская, асфальтирование улиц Славянской, Кольцевой, пер. Мостового, капитальный ремонт мостовых сооружений, обустройство остановочных площадок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6. Газоснабжение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программы газоснабжения в городе Белокуриха газифицировано на 01.01.2012 года 4 микрорайона города: от ГРП Славянская, ГРП Холмистая, ГРП Заводской, ГРП Лазурная. Всего домовладений в газифицированных районах – 608, подключено к системе газоснабжения 283. Всего по городу ГРП – 10, из них действующих – 6, перспективных - 4. Проложено сетей газопровода высокого давления с давлением 0,6 мПа – 12,270 км., сетей газопровода низкого давления – с давлением 0,005 мПа – 18,490 км. диаметр труб высокого давления – от 300 до 50, диаметр труб низкого давления – от 160 до 32 в полиэтиленовом исполнении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е районы газификации - 12,7 км. сетей низкого давления - включают: ул. Алтайская, пер. Сосновый – сети низкого давления, Восточный микрорайон – ул. Нарядная, Цветная, Соловьиная, 40 лет Победы – сети низкого давления, ул. Садовая, Рабочая, Молодежная, Бажова, Чехова, Степная – сети низкого давления, ул. Строителей – сети низкого давления. Потенциальное число потребителей газа в указанных микрорайонах – 658 человек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ная политика в области газоснабжения розничному потребителю с 2007 года на газ, </w:t>
      </w:r>
      <w:r>
        <w:rPr>
          <w:sz w:val="28"/>
        </w:rPr>
        <w:t>поступающий по газопроводу «Барнаул-Бийск-Горно-Алтайск» и реализуемый населению</w:t>
      </w:r>
      <w:r>
        <w:rPr>
          <w:sz w:val="28"/>
          <w:szCs w:val="28"/>
        </w:rPr>
        <w:t xml:space="preserve"> складывалась следующим образом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3791"/>
        <w:gridCol w:w="3361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год утверждения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ариф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рок действия тарифа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789 руб./1000куб.м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01.01.2008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087 руб./1000куб.м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01.01.2009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276 руб./1000куб.м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01.04.2009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608 руб./1000куб.м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01.07.2009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920 руб./1000куб.м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01.01.2010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354 руб./1000куб.м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01.04.2010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831,5 руб./1000куб.м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01.01.2011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ост тарифа за 16 месяцев  с 2009 года по апрель 2010 года составил 40 %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7. Утилизация ТБО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в городе вывозом мусора занимается предприятие ООО «ЖКХ», вывозящее ТБО на свалку по адресу г. Белокуриха 390 м на север от ул. Успенская, 5, дата начала эксплуатации  мусоросвалки 1990 год. На 01.01.2012 года основные сведения об обращении с ТБО за 2011 год можно представить в следующем виде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30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Общая проектная производительность мусоросвал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тыс.тон /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0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под ними площад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730</w:t>
            </w:r>
          </w:p>
        </w:tc>
      </w:tr>
      <w:tr>
        <w:trPr>
          <w:trHeight w:val="7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Количество хранящихся ТБО на действующих полигонах (свалках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тыс.т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80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ая площадь под новый полигон ТБ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1980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расстояние вывоза ТБО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км/день 1 машин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9"/>
                <w:tab w:val="left" w:pos="0" w:leader="none"/>
              </w:tabs>
              <w:spacing w:lineRule="exact" w:line="299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О (включая КГО) в жилом секторе</w:t>
            </w:r>
          </w:p>
          <w:p>
            <w:pPr>
              <w:pStyle w:val="TextBody"/>
              <w:shd w:fill="auto" w:val="clear"/>
              <w:tabs>
                <w:tab w:val="clear" w:pos="709"/>
                <w:tab w:val="left" w:pos="0" w:leader="none"/>
              </w:tabs>
              <w:spacing w:lineRule="exact" w:line="299"/>
              <w:ind w:left="100" w:hanging="0"/>
              <w:rPr>
                <w:rFonts w:ascii="DejaVu Sans;Times New Roman" w:hAnsi="DejaVu Sans;Times New Roman" w:cs="DejaVu Sans;Times New Roman"/>
                <w:sz w:val="28"/>
                <w:szCs w:val="28"/>
              </w:rPr>
            </w:pPr>
            <w:r>
              <w:rPr>
                <w:rFonts w:cs="DejaVu Sans;Times New Roman" w:ascii="DejaVu Sans;Times New Roman" w:hAnsi="DejaVu Sans;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pacing w:lineRule="auto" w:line="240"/>
              <w:ind w:left="-108" w:right="-108" w:hanging="0"/>
              <w:jc w:val="center"/>
              <w:rPr>
                <w:rFonts w:ascii="DejaVu Sans;Times New Roman" w:hAnsi="DejaVu Sans;Times New Roman" w:cs="DejaVu Sans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кг/чел в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9"/>
                <w:tab w:val="left" w:pos="0" w:leader="none"/>
              </w:tabs>
              <w:spacing w:lineRule="auto" w:line="240"/>
              <w:ind w:left="100" w:hanging="0"/>
              <w:rPr>
                <w:rFonts w:ascii="DejaVu Sans;Times New Roman" w:hAnsi="DejaVu Sans;Times New Roman" w:cs="DejaVu Sans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ТБО в коммерческом секто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tabs>
                <w:tab w:val="clear" w:pos="709"/>
                <w:tab w:val="left" w:pos="0" w:leader="none"/>
              </w:tabs>
              <w:spacing w:lineRule="auto" w:line="240"/>
              <w:ind w:right="42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г/кв.м</w:t>
            </w:r>
          </w:p>
          <w:p>
            <w:pPr>
              <w:pStyle w:val="171"/>
              <w:shd w:fill="auto" w:val="clear"/>
              <w:tabs>
                <w:tab w:val="clear" w:pos="709"/>
                <w:tab w:val="left" w:pos="0" w:leader="none"/>
              </w:tabs>
              <w:spacing w:lineRule="auto" w:line="240"/>
              <w:ind w:right="420" w:hanging="0"/>
              <w:jc w:val="center"/>
              <w:rPr>
                <w:rFonts w:ascii="DejaVu Sans;Times New Roman" w:hAnsi="DejaVu Sans;Times New Roman" w:cs="DejaVu Sans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9"/>
                <w:tab w:val="left" w:pos="0" w:leader="none"/>
              </w:tabs>
              <w:spacing w:lineRule="auto" w:line="240"/>
              <w:ind w:left="100" w:hanging="0"/>
              <w:rPr>
                <w:rFonts w:ascii="DejaVu Sans;Times New Roman" w:hAnsi="DejaVu Sans;Times New Roman" w:cs="DejaVu Sans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х от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tabs>
                <w:tab w:val="clear" w:pos="709"/>
                <w:tab w:val="left" w:pos="0" w:leader="none"/>
              </w:tabs>
              <w:ind w:right="420" w:hanging="0"/>
              <w:jc w:val="center"/>
              <w:rPr/>
            </w:pPr>
            <w:r>
              <w:rPr>
                <w:sz w:val="28"/>
                <w:szCs w:val="28"/>
              </w:rPr>
              <w:t>кг/койко- мест</w:t>
            </w:r>
            <w:r>
              <w:rPr>
                <w:sz w:val="28"/>
                <w:szCs w:val="28"/>
                <w:lang w:val="ru-RU"/>
              </w:rPr>
              <w:t>о</w:t>
            </w:r>
          </w:p>
          <w:p>
            <w:pPr>
              <w:pStyle w:val="171"/>
              <w:shd w:fill="auto" w:val="clear"/>
              <w:tabs>
                <w:tab w:val="clear" w:pos="709"/>
                <w:tab w:val="left" w:pos="0" w:leader="none"/>
              </w:tabs>
              <w:ind w:right="420" w:hanging="0"/>
              <w:jc w:val="center"/>
              <w:rPr>
                <w:rFonts w:ascii="DejaVu Sans;Times New Roman" w:hAnsi="DejaVu Sans;Times New Roman" w:cs="DejaVu Sans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9"/>
                <w:tab w:val="left" w:pos="0" w:leader="none"/>
              </w:tabs>
              <w:spacing w:lineRule="auto" w:line="240"/>
              <w:rPr>
                <w:rFonts w:ascii="DejaVu Sans;Times New Roman" w:hAnsi="DejaVu Sans;Times New Roman" w:cs="DejaVu Sans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DejaVu Sans;Times New Roman" w:ascii="DejaVu Sans;Times New Roman" w:hAnsi="DejaVu Sans;Times New Roman"/>
                <w:b w:val="false"/>
                <w:sz w:val="28"/>
                <w:szCs w:val="28"/>
              </w:rPr>
              <w:t>Вывезено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9"/>
                <w:tab w:val="left" w:pos="0" w:leader="none"/>
              </w:tabs>
              <w:spacing w:lineRule="auto" w:line="240"/>
              <w:ind w:left="280" w:hanging="0"/>
              <w:jc w:val="center"/>
              <w:rPr>
                <w:rFonts w:ascii="DejaVu Sans;Times New Roman" w:hAnsi="DejaVu Sans;Times New Roman" w:cs="DejaVu Sans;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тыс</w:t>
            </w:r>
            <w:r>
              <w:rPr>
                <w:b w:val="false"/>
                <w:sz w:val="28"/>
                <w:szCs w:val="28"/>
              </w:rPr>
              <w:t xml:space="preserve">. </w:t>
            </w:r>
            <w:r>
              <w:rPr>
                <w:b w:val="false"/>
                <w:sz w:val="28"/>
                <w:szCs w:val="28"/>
                <w:lang w:val="ru-RU"/>
              </w:rPr>
              <w:t>к</w:t>
            </w:r>
            <w:r>
              <w:rPr>
                <w:b w:val="false"/>
                <w:sz w:val="28"/>
                <w:szCs w:val="28"/>
              </w:rPr>
              <w:t>уб.м</w:t>
            </w:r>
            <w:r>
              <w:rPr>
                <w:b w:val="false"/>
                <w:sz w:val="28"/>
                <w:szCs w:val="28"/>
                <w:lang w:val="ru-RU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8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в том числе бытового мус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уб.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8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раздельного сбора отходов и их дальнейшей переработки отсутствует, велико количество несанкционированных свалок в частном секторе, отсутствует генеральная схема очистки города, не проводится инвентаризация отходов. Существующая мусоросвалка выработала свой нормативный срок. В связи с этим необходима реализация комплексных мероприятий, направленных на решение следующих первоочередных задач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нормативно-правовой базы в области обращения с отходами производства и потребления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вентаризация всех отходов производства и потребления, образующихся на территории города Белокуриха, создание кадастра отходов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комплексной схемы размещения объектов сбора, переработки и обезвреживания отходов потребления на территории города Белокуриха. Выполнение проектирования и строительства полигона ТБО, строительных отходов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современного мировоззрения граждан на обращение с твердыми бытовыми отходами, повышение экологической культуры населения и степени вовлеченности населения в вопросы обращения с отходами потребления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проведения рекультивации и санации территорий, деградированных в результате размещения отходов. Ликвидация несанкционированных объектов размещения отходов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в рамках программы проект строительства полигона ТБО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Расчетный срок эксплуатации полигона- 20 лет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ое количество отходов образующихся за год (1 очередь) -       28000 м3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имость полигона на весь срок эксплуатации- 230000 м3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строительства   1 очереди полигона - 12 месяцев.  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Строительство второй очереди полигона с увеличением расчетного количества отходов до 40 000м3 в год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Стоимость проектно-сметной документации - 3000 тыс. руб., в том числе: комплексные инженерно-геологические и инженерно-экологические изыскания; разработка технической документации и раздела ООС для последовательной рекультивации захоронения ТБО на полигоне с определением объемов и стоимости строительных работ, проектирование санитарно-защитной зоны участка, техническое сопровождение экспертизы проектной документаци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ная и экологическая экспертиза – 500 тыс. руб.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Стоимость строительства 1 очереди полигона 25 000-30 000 тыс. руб., в том числе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- формирование свалочного тела полигона;    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устройство противофильтрационного экрана (геомембраны) в основании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устройство системы сбора и очистки фильтрата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устройство системы сбора и обезвреживания/утилизации свалочного газа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устройство системы въездного контроля и учета поступающих ТБО; 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мониторинга;  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ерекрытие свалочного тела многофункциональным рекультивационным слоем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недрение прогрессивной технологии двухэтапного селективного отбора и транспортировки отходов с использованием мусороперегрузочных станций и мусоросортировочного комплекса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станции сортировки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участки компостирования органических фракций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рифная политика в области управления МКД в городе Белокуриха складывается следующим образом: на сегодняшний день действуют тарифы, утвержденные в 2009 году из расчета 9,85 руб.м.кв. общей площади квартиры (помещения), включая обслуживание лифтов,  в домах без лифта 6,85 руб.м.кв., в том числе вывоз мусора – 0,51 руб. 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9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ерспективы развития муниципального образования и прогноз  спроса на коммунальные  ресурсы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916"/>
        <w:gridCol w:w="1260"/>
        <w:gridCol w:w="1080"/>
        <w:gridCol w:w="1080"/>
        <w:gridCol w:w="1260"/>
        <w:gridCol w:w="1620"/>
      </w:tblGrid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численности населения (чел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ввода МКД (ед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сноса МК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площадей бюджетных организаций (ввод), м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адм.-коммерческих здан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. Целевые показатели  развития коммунальной инфраструктуры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863"/>
        <w:gridCol w:w="986"/>
        <w:gridCol w:w="986"/>
        <w:gridCol w:w="929"/>
        <w:gridCol w:w="929"/>
        <w:gridCol w:w="803"/>
        <w:gridCol w:w="77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услугами ЖКХ, 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ля потребителей в общем количестве потребителей, полностью оборудованных приборами учета тепло, электро и водоснабжения, %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ля бюджетных организаций, полностью оборудованных приборами учета, %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ля МКД в общем количестве МКД, полностью оборудованных общедомовыми приборами учета, %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КД в общем количестве МКД, полностью оборудованных отоплением, ГВС и ХВС, канализацией и электроснабжением на пищеприготовление, 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8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физических лиц – собственников в оплате стоимости работ по реконструкции, модернизации и капитальному ремонту домов, построенных до 1992 год, 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Cs w:val="28"/>
              </w:rPr>
              <w:t>Удельная величина потребления энергетических ресурсов в многоквартирных домах:</w:t>
            </w:r>
          </w:p>
          <w:p>
            <w:pPr>
              <w:pStyle w:val="Heading"/>
              <w:jc w:val="left"/>
              <w:rPr/>
            </w:pPr>
            <w:r>
              <w:rPr>
                <w:color w:val="000000"/>
                <w:szCs w:val="28"/>
              </w:rPr>
              <w:t>- электрическая энергия, кВт.ч на 1 проживающего;</w:t>
            </w:r>
          </w:p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тепловая энергия, Гкал на 1 кв.м общей площади;</w:t>
            </w:r>
          </w:p>
          <w:p>
            <w:pPr>
              <w:pStyle w:val="Heading"/>
              <w:ind w:right="-156" w:hanging="0"/>
              <w:jc w:val="left"/>
              <w:rPr/>
            </w:pPr>
            <w:r>
              <w:rPr>
                <w:color w:val="000000"/>
                <w:szCs w:val="28"/>
              </w:rPr>
              <w:t>- горячая вода, куб.м на 1 проживающего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холодная вода, куб.м на 1 проживающе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078,0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0,245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8,8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9,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1078,0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0,245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9,0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3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аварий на 1 км. сетей организаций ЖКХ в сфере тепло-и водоснабжения, % к 2010 год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566" w:gutter="0" w:header="709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DejaVu Sans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 Знак Знак"/>
    <w:qFormat/>
    <w:rPr>
      <w:rFonts w:eastAsia="DejaVu Sans;Times New Roman"/>
      <w:sz w:val="26"/>
      <w:szCs w:val="26"/>
      <w:lang w:val="ru-RU" w:bidi="ar-SA"/>
    </w:rPr>
  </w:style>
  <w:style w:type="character" w:styleId="3">
    <w:name w:val="Основной текст (3)"/>
    <w:qFormat/>
    <w:rPr>
      <w:b/>
      <w:bCs/>
      <w:sz w:val="26"/>
      <w:szCs w:val="26"/>
      <w:shd w:fill="FFFFFF" w:val="clear"/>
      <w:lang w:bidi="ar-SA"/>
    </w:rPr>
  </w:style>
  <w:style w:type="character" w:styleId="17">
    <w:name w:val="Основной текст (17)"/>
    <w:qFormat/>
    <w:rPr>
      <w:sz w:val="26"/>
      <w:szCs w:val="26"/>
      <w:shd w:fill="FFFFFF" w:val="clear"/>
      <w:lang w:bidi="ar-SA"/>
    </w:rPr>
  </w:style>
  <w:style w:type="character" w:styleId="32">
    <w:name w:val="Основной текст (3)2"/>
    <w:qFormat/>
    <w:rPr>
      <w:rFonts w:ascii="Times New Roman" w:hAnsi="Times New Roman" w:cs="Times New Roman"/>
      <w:b/>
      <w:bCs/>
      <w:sz w:val="26"/>
      <w:szCs w:val="26"/>
      <w:u w:val="single"/>
      <w:shd w:fill="FFFFFF" w:val="clear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eastAsia="DejaVu Sans;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6"/>
      <w:szCs w:val="26"/>
      <w:shd w:fill="FFFFFF" w:val="clear"/>
      <w:lang w:val="en-US" w:eastAsia="en-US"/>
    </w:rPr>
  </w:style>
  <w:style w:type="paragraph" w:styleId="171">
    <w:name w:val="Основной текст (17)1"/>
    <w:basedOn w:val="Normal"/>
    <w:qFormat/>
    <w:pPr>
      <w:shd w:fill="FFFFFF" w:val="clear"/>
      <w:spacing w:lineRule="exact" w:line="306"/>
      <w:jc w:val="right"/>
    </w:pPr>
    <w:rPr>
      <w:sz w:val="26"/>
      <w:szCs w:val="26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3:42:00Z</dcterms:created>
  <dc:creator>Admin</dc:creator>
  <dc:description/>
  <cp:keywords/>
  <dc:language>en-US</dc:language>
  <cp:lastModifiedBy>1</cp:lastModifiedBy>
  <cp:lastPrinted>2012-07-17T13:57:00Z</cp:lastPrinted>
  <dcterms:modified xsi:type="dcterms:W3CDTF">2012-07-19T02:11:00Z</dcterms:modified>
  <cp:revision>10</cp:revision>
  <dc:subject/>
  <dc:title/>
</cp:coreProperties>
</file>