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рамма инвестиционных проектов, обеспечивающих достижение целевых показ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1. Программа инвестиционных проектов в электроснаб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77"/>
        <w:gridCol w:w="2221"/>
        <w:gridCol w:w="1294"/>
        <w:gridCol w:w="1034"/>
        <w:gridCol w:w="744"/>
        <w:gridCol w:w="914"/>
        <w:gridCol w:w="898"/>
        <w:gridCol w:w="1974"/>
        <w:gridCol w:w="2237"/>
      </w:tblGrid>
      <w:tr>
        <w:trPr>
          <w:trHeight w:val="67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етей электроснабжения в районах перспективной  индивидуальной застрой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10 кВ Л 37-8-8 ул. Нарядная, Славянская, Ми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=1.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Камчат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Радужная, 2-я Восточная, Жемчу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=</w:t>
            </w:r>
            <w:r>
              <w:rPr/>
              <w:t>2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Огородная, Ягодная, Песча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lang w:val="en-US"/>
              </w:rPr>
              <w:t>L=</w:t>
            </w:r>
            <w:r>
              <w:rPr/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Предгорная, пер. Ленский, Амурский с заменой КТП 37-8-8-32 на 400 к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 0,4 кВ  Успен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</w:t>
            </w:r>
            <w:r>
              <w:rPr/>
              <w:t>=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Булычева, Черняв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</w:t>
            </w:r>
            <w:r>
              <w:rPr/>
              <w:t>=1.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 0,4 кВ ул. Нижняя, Обская, Бирюзо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Отрадная, пер. Орех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Сливовая, Мичуринцев, Дру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=</w:t>
            </w:r>
            <w:r>
              <w:rPr/>
              <w:t>1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иний ВЛ 0,4 к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=</w:t>
            </w:r>
            <w:r>
              <w:rPr/>
              <w:t>7,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установка КТП, ТП  и КТП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ТП по ул. Радуж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мощность 630  к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КТП по ул. Песчана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к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КТП по ул. Нарядна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к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ТПН 37-7/19-6 ул. Коммуналь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ТПН 4 с 400 кВА на 630 кВА, Бр. Ждановых, 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ТПН  37-6-45 с 250 кВА на 400 кВА ул. Наг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ТП </w:t>
            </w:r>
          </w:p>
          <w:p>
            <w:pPr>
              <w:pStyle w:val="Normal"/>
              <w:jc w:val="both"/>
              <w:rPr/>
            </w:pPr>
            <w:r>
              <w:rPr/>
              <w:t>37-7/19-11 с установкой трансформатора ТМ 400 к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бесхозяйных линий электропередач и КТ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 \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электроснабжения  ВЛ. 0,4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БЭ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,765 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МЭ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3 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го бюдж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2. Программа инвестиционных проектов в теплоснабж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75"/>
        <w:gridCol w:w="2223"/>
        <w:gridCol w:w="1552"/>
        <w:gridCol w:w="776"/>
        <w:gridCol w:w="776"/>
        <w:gridCol w:w="915"/>
        <w:gridCol w:w="899"/>
        <w:gridCol w:w="1978"/>
        <w:gridCol w:w="2214"/>
      </w:tblGrid>
      <w:tr>
        <w:trPr>
          <w:trHeight w:val="672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теплоснабжения М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бесхозяйных сетей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К-6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=</w:t>
            </w:r>
            <w:r>
              <w:rPr/>
              <w:t>0,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ул. Шукшина – Строителей 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=</w:t>
            </w:r>
            <w:r>
              <w:rPr/>
              <w:t>0.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ка теплообменников в бюджетных учреждения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ка теплообменни-ка в МСОШ №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новка теплообменни-ка в МСОШ №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новка теплообменни-ков в бюджетных учрежде-ниях гор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местного бюдж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.3. Программа инвестиционных проектов в газоснабжени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49"/>
        <w:gridCol w:w="2205"/>
        <w:gridCol w:w="816"/>
        <w:gridCol w:w="816"/>
        <w:gridCol w:w="816"/>
        <w:gridCol w:w="909"/>
        <w:gridCol w:w="894"/>
        <w:gridCol w:w="1949"/>
        <w:gridCol w:w="2900"/>
      </w:tblGrid>
      <w:tr>
        <w:trPr>
          <w:trHeight w:val="67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по ул. 40 лет Победы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средства инвесторов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ГРП  в районе стыковки улиц Нагорная – Кирпичная, в том числе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13 по ул. Строителей, в том числе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56, 51 по ул. Садовая, Рабочая, Молодежная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Д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бюджет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  <w:tr>
        <w:trPr>
          <w:trHeight w:val="41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ШРП 38, 39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13, 47   по ул. Весенняя, Снежная,   ПСД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34  по ул. Нарядная, ПС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17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местного бюдж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7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го бюдж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е инвести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.4. Программа инвестиционных проектов в водоснабжении</w:t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06"/>
        <w:gridCol w:w="2174"/>
        <w:gridCol w:w="1354"/>
        <w:gridCol w:w="1243"/>
        <w:gridCol w:w="811"/>
        <w:gridCol w:w="906"/>
        <w:gridCol w:w="885"/>
        <w:gridCol w:w="1899"/>
        <w:gridCol w:w="2155"/>
      </w:tblGrid>
      <w:tr>
        <w:trPr>
          <w:trHeight w:val="67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агистрального водопровода в Восточном м-н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-315мм., </w:t>
            </w:r>
            <w:r>
              <w:rPr>
                <w:lang w:val="en-US"/>
              </w:rPr>
              <w:t>l=</w:t>
            </w:r>
            <w:r>
              <w:rPr/>
              <w:t xml:space="preserve"> 1795 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8,4</w:t>
            </w:r>
          </w:p>
          <w:p>
            <w:pPr>
              <w:pStyle w:val="Normal"/>
              <w:jc w:val="both"/>
              <w:rPr/>
            </w:pPr>
            <w:r>
              <w:rPr/>
              <w:t>/274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8,4/</w:t>
            </w:r>
          </w:p>
          <w:p>
            <w:pPr>
              <w:pStyle w:val="Normal"/>
              <w:jc w:val="both"/>
              <w:rPr/>
            </w:pPr>
            <w:r>
              <w:rPr/>
              <w:t>2748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93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/ Краево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насосного оборудов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сетей водопровода: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одов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500 мм., </w:t>
            </w:r>
            <w:r>
              <w:rPr>
                <w:lang w:val="en-US"/>
              </w:rPr>
              <w:t>l</w:t>
            </w:r>
            <w:r>
              <w:rPr/>
              <w:t>= 2600  м.,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 от радонолечебницы по ул. Славского до ул. Бр. Ждановых № 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D</w:t>
            </w:r>
            <w:r>
              <w:rPr/>
              <w:t xml:space="preserve">300мм. </w:t>
            </w:r>
            <w:r>
              <w:rPr>
                <w:lang w:val="en-US"/>
              </w:rPr>
              <w:t>l=</w:t>
            </w:r>
            <w:r>
              <w:rPr/>
              <w:t>1150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редства предприятий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 по ул. Советская, до пересечения с ул. Бр. Жданов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централизованное водоснабжение (строительство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т.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, насосной станции по ул. Кольцевая, Камчатская, Восходящ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., </w:t>
            </w:r>
            <w:r>
              <w:rPr>
                <w:lang w:val="en-US"/>
              </w:rPr>
              <w:t>l</w:t>
            </w:r>
            <w:r>
              <w:rPr/>
              <w:t xml:space="preserve">= 20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порной башни, ул. Центральн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дводящих сетей водопровода, в  том числе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ые инвестиции, </w:t>
            </w:r>
          </w:p>
          <w:p>
            <w:pPr>
              <w:pStyle w:val="Normal"/>
              <w:rPr/>
            </w:pPr>
            <w:r>
              <w:rPr/>
              <w:t>средства предприятий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ул. Бажов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8 мм, </w:t>
            </w:r>
            <w:r>
              <w:rPr>
                <w:lang w:val="en-US"/>
              </w:rPr>
              <w:t>l=</w:t>
            </w:r>
            <w:r>
              <w:rPr/>
              <w:t>430 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. Молодежная – Садов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63мм, </w:t>
            </w:r>
            <w:r>
              <w:rPr>
                <w:lang w:val="en-US"/>
              </w:rPr>
              <w:t>l=</w:t>
            </w:r>
            <w:r>
              <w:rPr/>
              <w:t>700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. Степн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 108 мм, </w:t>
            </w:r>
            <w:r>
              <w:rPr>
                <w:lang w:val="en-US"/>
              </w:rPr>
              <w:t>l=</w:t>
            </w:r>
            <w:r>
              <w:rPr/>
              <w:t>620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.Свободы – Успенская - Белогорск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8 мм, </w:t>
            </w:r>
            <w:r>
              <w:rPr>
                <w:lang w:val="en-US"/>
              </w:rPr>
              <w:t>l=</w:t>
            </w:r>
            <w:r>
              <w:rPr/>
              <w:t>2400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. Проходн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 89 мм, </w:t>
            </w:r>
            <w:r>
              <w:rPr>
                <w:lang w:val="en-US"/>
              </w:rPr>
              <w:t>l=</w:t>
            </w:r>
            <w:r>
              <w:rPr/>
              <w:t>650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. Соловьин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 63мм, </w:t>
            </w:r>
            <w:r>
              <w:rPr>
                <w:lang w:val="en-US"/>
              </w:rPr>
              <w:t>l=</w:t>
            </w:r>
            <w:r>
              <w:rPr/>
              <w:t>773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ер.Флотск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 63мм, </w:t>
            </w:r>
            <w:r>
              <w:rPr>
                <w:lang w:val="en-US"/>
              </w:rPr>
              <w:t>l=</w:t>
            </w:r>
            <w:r>
              <w:rPr/>
              <w:t>446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8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ер. Фрунзенск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 63мм, </w:t>
            </w:r>
            <w:r>
              <w:rPr>
                <w:lang w:val="en-US"/>
              </w:rPr>
              <w:t>l=</w:t>
            </w:r>
            <w:r>
              <w:rPr/>
              <w:t>621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ер.Амурск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 63мм, </w:t>
            </w:r>
            <w:r>
              <w:rPr>
                <w:lang w:val="en-US"/>
              </w:rPr>
              <w:t>l=</w:t>
            </w:r>
            <w:r>
              <w:rPr/>
              <w:t>300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. Енисейск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 63мм, </w:t>
            </w:r>
            <w:r>
              <w:rPr>
                <w:lang w:val="en-US"/>
              </w:rPr>
              <w:t>l=</w:t>
            </w:r>
            <w:r>
              <w:rPr/>
              <w:t>713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ер.Ленск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 63мм, </w:t>
            </w:r>
            <w:r>
              <w:rPr>
                <w:lang w:val="en-US"/>
              </w:rPr>
              <w:t>l=</w:t>
            </w:r>
            <w:r>
              <w:rPr/>
              <w:t>523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. Предгорн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 63мм, </w:t>
            </w:r>
            <w:r>
              <w:rPr>
                <w:lang w:val="en-US"/>
              </w:rPr>
              <w:t>l=</w:t>
            </w:r>
            <w:r>
              <w:rPr/>
              <w:t>735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ул. Славянская,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8мм, </w:t>
            </w:r>
            <w:r>
              <w:rPr>
                <w:lang w:val="en-US"/>
              </w:rPr>
              <w:t>l</w:t>
            </w:r>
            <w:r>
              <w:rPr/>
              <w:t>=1450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. 2-я Восточн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89мм, </w:t>
            </w:r>
            <w:r>
              <w:rPr>
                <w:lang w:val="en-US"/>
              </w:rPr>
              <w:t>l</w:t>
            </w:r>
            <w:r>
              <w:rPr/>
              <w:t>=676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. Радужн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63мм, </w:t>
            </w:r>
            <w:r>
              <w:rPr>
                <w:lang w:val="en-US"/>
              </w:rPr>
              <w:t>l</w:t>
            </w:r>
            <w:r>
              <w:rPr/>
              <w:t>=696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6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. Мичуринце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 xml:space="preserve"> 63мм, </w:t>
            </w:r>
            <w:r>
              <w:rPr>
                <w:lang w:val="en-US"/>
              </w:rPr>
              <w:t>l=</w:t>
            </w:r>
            <w:r>
              <w:rPr/>
              <w:t>651 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бесхозяйных сетей водоснабж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46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43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 краевого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8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6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ого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8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46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5. Программа инвестиционных проектов в водоот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30"/>
        <w:gridCol w:w="2192"/>
        <w:gridCol w:w="1291"/>
        <w:gridCol w:w="1065"/>
        <w:gridCol w:w="888"/>
        <w:gridCol w:w="1065"/>
        <w:gridCol w:w="887"/>
        <w:gridCol w:w="1951"/>
        <w:gridCol w:w="2183"/>
      </w:tblGrid>
      <w:tr>
        <w:trPr>
          <w:trHeight w:val="67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еконструкция сетей водоотведения: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оллектор, ул. Партизанская  - ул. 8-е Мар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500 мм., </w:t>
            </w:r>
            <w:r>
              <w:rPr>
                <w:lang w:val="en-US"/>
              </w:rPr>
              <w:t>l</w:t>
            </w:r>
            <w:r>
              <w:rPr/>
              <w:t xml:space="preserve">= 300 м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ая сеть ул. Соболе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D</w:t>
            </w:r>
            <w:r>
              <w:rPr/>
              <w:t xml:space="preserve">150 мм., </w:t>
            </w:r>
            <w:r>
              <w:rPr>
                <w:lang w:val="en-US"/>
              </w:rPr>
              <w:t>l</w:t>
            </w:r>
            <w:r>
              <w:rPr/>
              <w:t>= 150 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редства предприятий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нализационная сеть ул. Славского (Радуга-Катунь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D</w:t>
            </w:r>
            <w:r>
              <w:rPr/>
              <w:t xml:space="preserve">150 мм., </w:t>
            </w:r>
            <w:r>
              <w:rPr>
                <w:lang w:val="en-US"/>
              </w:rPr>
              <w:t>l</w:t>
            </w:r>
            <w:r>
              <w:rPr/>
              <w:t>= 600 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редства предприятий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биофильтров КОС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редства предприятий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онных сетей в восточном и северном микрорайонах гор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, Местный бюджет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, ул. Бр. Ждановы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 предприят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 местного бюдже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6. Программа инвестиционных проектов по утилизации ТБО и биологически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53"/>
        <w:gridCol w:w="2212"/>
        <w:gridCol w:w="1345"/>
        <w:gridCol w:w="1014"/>
        <w:gridCol w:w="816"/>
        <w:gridCol w:w="912"/>
        <w:gridCol w:w="896"/>
        <w:gridCol w:w="1961"/>
        <w:gridCol w:w="2202"/>
      </w:tblGrid>
      <w:tr>
        <w:trPr>
          <w:trHeight w:val="67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писание про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параметры</w:t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затраты  по годам, тыс.руб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вестиций</w:t>
            </w:r>
          </w:p>
        </w:tc>
      </w:tr>
      <w:tr>
        <w:trPr>
          <w:trHeight w:val="55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1 очереди полигона ТБ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8000 м3/ 321980 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ультивация мусоросвалки по ул. Успенск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730 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ямы Беккария для утилизации биологических отход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ой про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усорных площадок на территории МКД и частного секто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ш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частные инвести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 местного бюдже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7. Программа установки приборов учета в многоквартирных домах и бюджетных организ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06"/>
        <w:gridCol w:w="2179"/>
        <w:gridCol w:w="2179"/>
        <w:gridCol w:w="2547"/>
        <w:gridCol w:w="2777"/>
      </w:tblGrid>
      <w:tr>
        <w:trPr>
          <w:trHeight w:val="6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 приборов учета, тыс. руб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сдача в эксплуатацию общедомовых приборов учета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теплового уче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учета холодной вод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учета электроэнерг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иборов учета в бюджетных организация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8. Программа мероприятий в области энергосб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90"/>
        <w:gridCol w:w="2228"/>
        <w:gridCol w:w="1468"/>
        <w:gridCol w:w="860"/>
        <w:gridCol w:w="744"/>
        <w:gridCol w:w="916"/>
        <w:gridCol w:w="900"/>
        <w:gridCol w:w="1982"/>
        <w:gridCol w:w="2219"/>
      </w:tblGrid>
      <w:tr>
        <w:trPr>
          <w:trHeight w:val="67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аудит бюджетных организ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ш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ых  учреждений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итогам энергоауди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ых учреждений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аудит уличного 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к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результатам энергоуади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сбору ртутьсодержащих отходов от насе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энергетических паспортов предприятий ЖК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местного бюдж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ых учрежд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9. Программа мероприятий в области дорожного хозяйства и тран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11"/>
        <w:gridCol w:w="2175"/>
        <w:gridCol w:w="1723"/>
        <w:gridCol w:w="816"/>
        <w:gridCol w:w="816"/>
        <w:gridCol w:w="931"/>
        <w:gridCol w:w="965"/>
        <w:gridCol w:w="1903"/>
        <w:gridCol w:w="2150"/>
      </w:tblGrid>
      <w:tr>
        <w:trPr>
          <w:trHeight w:val="67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орожного покры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Ждановых до пересечения с ул. Славского, ул. Эйх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горная, Набереж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укши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боле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артизанск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бъезд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цевая, Славянск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,9/68,0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99,9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/ 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лодеж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, Строите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ыпка доро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очный ремон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сооруже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тротуаров и автобусных останово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нутриквартальных проездов и дворовых территор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6,8/149,8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46,6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/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7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577,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местного бюдже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,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48,9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го бюдже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5,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  <w:sz w:val="28"/>
          <w:szCs w:val="28"/>
        </w:rPr>
        <w:t>6. Источники инвестиций и сводные финансовые затраты по Программе, тарифы и платы за подключение (присоединение</w:t>
      </w:r>
      <w:r>
        <w:rPr>
          <w:bCs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1. Сводные финансовые затрат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2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03"/>
        <w:gridCol w:w="2610"/>
        <w:gridCol w:w="1497"/>
        <w:gridCol w:w="1501"/>
        <w:gridCol w:w="1570"/>
        <w:gridCol w:w="1792"/>
      </w:tblGrid>
      <w:tr>
        <w:trPr>
          <w:trHeight w:val="241" w:hRule="atLeast"/>
          <w:cantSplit w:val="true"/>
        </w:trPr>
        <w:tc>
          <w:tcPr>
            <w:tcW w:w="4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 направления</w:t>
              <w:br/>
              <w:t>расходов</w:t>
            </w:r>
          </w:p>
        </w:tc>
        <w:tc>
          <w:tcPr>
            <w:tcW w:w="104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затраты в ценах текущего года, тыс. рублей</w:t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8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евой бюджет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25,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77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48,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 города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560,7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42,3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03,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65</w:t>
            </w:r>
          </w:p>
        </w:tc>
      </w:tr>
      <w:tr>
        <w:trPr>
          <w:trHeight w:val="36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   организаций</w:t>
              <w:br/>
              <w:t>коммунального комплекс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0*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0*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00*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*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 муниципальных</w:t>
              <w:br/>
              <w:t xml:space="preserve">предприятий (учреждений)  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ные инвестиции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       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36,2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19,4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651,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2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9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6.2. Динамика уровней тарифов, платы за присоединение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11"/>
        <w:gridCol w:w="1375"/>
        <w:gridCol w:w="1823"/>
        <w:gridCol w:w="1356"/>
        <w:gridCol w:w="1823"/>
        <w:gridCol w:w="1327"/>
        <w:gridCol w:w="22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, пл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, с НДС,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,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, 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Теплоцентраль Белокурих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плоснабжение, руб/Гка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7,7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5,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В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ХВС, руб./м. к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доотведение, руб./м. к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7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  «СК Алтайкрайэнерго», БМЭ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изические лица, руб./ кВт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управлению МКД, руб./м.к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том числе вывоз мусора, руб./кв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й газ, ООО «Газпром           межрегионгаз Новосибирск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3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5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 - в соответствие с утвержденной инвестиционной программой</w:t>
      </w:r>
    </w:p>
    <w:sectPr>
      <w:headerReference w:type="default" r:id="rId2"/>
      <w:type w:val="nextPage"/>
      <w:pgSz w:orient="landscape" w:w="16838" w:h="11906"/>
      <w:pgMar w:left="1134" w:right="458" w:gutter="0" w:header="709" w:top="1258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eastAsia="DejaVu Sans;Times New Roman"/>
      <w:sz w:val="26"/>
      <w:szCs w:val="26"/>
      <w:lang w:val="ru-RU" w:bidi="ar-SA"/>
    </w:rPr>
  </w:style>
  <w:style w:type="character" w:styleId="3">
    <w:name w:val="Основной текст (3)"/>
    <w:qFormat/>
    <w:rPr>
      <w:b/>
      <w:bCs/>
      <w:sz w:val="26"/>
      <w:szCs w:val="26"/>
      <w:shd w:fill="FFFFFF" w:val="clear"/>
      <w:lang w:bidi="ar-SA"/>
    </w:rPr>
  </w:style>
  <w:style w:type="character" w:styleId="17">
    <w:name w:val="Основной текст (17)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DejaVu Sans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6"/>
      <w:szCs w:val="26"/>
      <w:shd w:fill="FFFFFF" w:val="clear"/>
      <w:lang w:val="en-US" w:eastAsia="en-US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306"/>
      <w:jc w:val="right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00:00Z</dcterms:created>
  <dc:creator>Admin</dc:creator>
  <dc:description/>
  <cp:keywords/>
  <dc:language>en-US</dc:language>
  <cp:lastModifiedBy>Евгений</cp:lastModifiedBy>
  <cp:lastPrinted>2012-07-13T10:12:00Z</cp:lastPrinted>
  <dcterms:modified xsi:type="dcterms:W3CDTF">2012-07-17T07:36:00Z</dcterms:modified>
  <cp:revision>135</cp:revision>
  <dc:subject/>
  <dc:title/>
</cp:coreProperties>
</file>