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Выдача справок с места жительства, о составе семьи, о совместном  проживании, об иждивенцах, для предъявления нотариусу», утвержденный постановлением администрации города Белокуриха Алтайского   края     от  28.10.2011   № 1276</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Выдача справок с места жительства, о составе семьи, о совместном проживании, об иждивенцах, для предъявления нотариусу», утвержденный постановлением администрации города Белокуриха Алтайского края от 28.10.2011 № 1276 «Об утверждении административного регламента по оказанию муниципальной услуги «Выдача справок с места жительства, о  составе семьи, о совместном проживании, об иждивенцах, для предъявления нотариусу», изложив раздел 5 в следующей редакции:</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sz w:val="28"/>
          <w:szCs w:val="28"/>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или электронной форме.</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социальным вопросам по телефону: 8(38577) 21-8-30.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в течении 7 дней со дня регистрации обращения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твет на обращение по существу поставленных в нём вопросов  не даётся, в случае, если в нем содержатся нецензурные либо оскорбительные выражения, угрозы жизни, здоровью и имуществу должностного лица, и сообщается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социальным вопросам (Т.А. Козловская).</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05:00Z</dcterms:created>
  <dc:creator>Татьяна</dc:creator>
  <dc:description/>
  <cp:keywords/>
  <dc:language>en-US</dc:language>
  <cp:lastModifiedBy>Admin</cp:lastModifiedBy>
  <cp:lastPrinted>2012-07-17T13:10:00Z</cp:lastPrinted>
  <dcterms:modified xsi:type="dcterms:W3CDTF">2012-07-17T06:11:00Z</dcterms:modified>
  <cp:revision>13</cp:revision>
  <dc:subject/>
  <dc:title>                            АДМИНИСТРАЦИЯ ГОРОДА БЕЛОКУРИХА</dc:title>
</cp:coreProperties>
</file>