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7.2012 № 105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3.05.2012 № 3 и пред-варительном согласовании места размещения сети водоотведения для Санатория «Белокур», располо-женной в г. Белокуриха Алтайского края по ул. Славского, 79 от Санатория «Белокур» до отеля «Благодать»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ООО «Сигма» от 05.05.2012 № 3543, акт о выборе земельного участка для строительства сети водоотведения для Санатория «Белокур», расположенной в г. Белокуриха Алтайского края по ул. Славского, 79 от Санатория «Белокур» до отеля «Благодать» от 23.05.2012 № 3, постановление администрации города Белокуриха Алтайского края от 26.06.2012 № 1010 «Об утверждении схемы расположения земельного участка, в границах кадастрового квартала 22:64:0, местоположение земельного участка: г. Белокуриха, 50 м на северо – восток от участка по ул. Славского, 79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сети водоотведения для Санатория «Белокур», расположенной в г. Белокуриха Алтайского края по ул. Славского, 79 от Санатория «Белокур» до отеля «Благодать» от 23.05.2012 № 3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сети водоотведения для Санатория «Белокур», расположенной в г. Белокуриха Алтайского края по             ул. Славского, 79 от Санатория «Белокур» до отеля «Благодать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сети водоотведения для Санатория «Белокур», расположенной в г. Белокуриха Алтайского края по ул. Славского, 79 от Санатория «Белокур» до отеля «Благодать». Местоположение земельного участка: г. Белокуриха, 50 м на северо – восток от участка по ул. Славского, 79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6-27T10:01:00Z</cp:lastPrinted>
  <dcterms:modified xsi:type="dcterms:W3CDTF">2012-07-04T05:16:00Z</dcterms:modified>
  <cp:revision>14</cp:revision>
  <dc:subject/>
  <dc:title>АДМИНИСТРАЦИЯ ГОРОДА БЕЛОКУРИХА</dc:title>
</cp:coreProperties>
</file>