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07.2012 № 1114   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муниципальную целевую программу «Обеспечение жильем или улучшение жилищных условий молодых семей в городе Белокурихе» на 2011-2015 годы», утвержденную постановлением администрации города </w:t>
            </w:r>
            <w:r>
              <w:rPr>
                <w:rStyle w:val="6"/>
                <w:sz w:val="28"/>
                <w:szCs w:val="28"/>
              </w:rPr>
              <w:t>от 31.12.2010 № 1883</w:t>
            </w:r>
            <w:r>
              <w:rPr>
                <w:sz w:val="28"/>
                <w:szCs w:val="28"/>
              </w:rPr>
              <w:t>, в редакции постановления от 18.02.2011 №  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вязи с перераспределением бюджетных средств</w:t>
      </w:r>
      <w:r>
        <w:rPr>
          <w:sz w:val="28"/>
          <w:szCs w:val="28"/>
        </w:rPr>
        <w:t>, руководствуясь ст.ст. 48.1, 53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целевую программу «Обеспечение жильем или улучшение жилищных условий молодых семей в городе Белокурихе» на 2011-2015 годы», утвержденную постановлением администрации города </w:t>
      </w:r>
      <w:r>
        <w:rPr>
          <w:rStyle w:val="6"/>
          <w:sz w:val="28"/>
          <w:szCs w:val="28"/>
        </w:rPr>
        <w:t>от 31.12.2010 № 1883</w:t>
      </w:r>
      <w:r>
        <w:rPr>
          <w:sz w:val="28"/>
          <w:szCs w:val="28"/>
        </w:rPr>
        <w:t>, в редакции постановления от 18.02.2011 №  174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строку 10 Паспорта программы «Объем и источники финансирования программы» </w:t>
      </w:r>
      <w:r>
        <w:rPr>
          <w:rStyle w:val="6"/>
          <w:sz w:val="28"/>
          <w:szCs w:val="28"/>
        </w:rPr>
        <w:t>в следующе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-2015 годах общий объем финансирования программы состав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сех источников финансирования – 94 838 278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1 015 6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– 716 8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696 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и заемных средств молодых семей – 1 808 7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12 023 4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– 6 315 8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6 322 1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и заемных средств молодых семей –     36 991 9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3 506 53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781 1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781 1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и заемных средств молодых семей – 3 478 21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3 716 92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1 249 78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1 249 78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и заемных средств молодых семей – 3 686 90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3 939 9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– 1 324 7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1 324 76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и заемных средств молодых семей – 3 908 123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абзацы 7-1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программы» </w:t>
      </w:r>
      <w:r>
        <w:rPr>
          <w:rStyle w:val="6"/>
          <w:sz w:val="28"/>
          <w:szCs w:val="28"/>
        </w:rPr>
        <w:t>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с 2011 по 2015 год составит 94 838 278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федерального бюджета – 24 202 38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краевого бюджета – 10 388 25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местного бюджета – 10 373 750 рубле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и заемных средств молодых семей – 49873898 тыс. рубл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Изложить абзац 6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ценка социально-экономической эффективности реализации программы» </w:t>
      </w:r>
      <w:r>
        <w:rPr>
          <w:rStyle w:val="6"/>
          <w:sz w:val="28"/>
          <w:szCs w:val="28"/>
        </w:rPr>
        <w:t>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спешное выполнение мероприятий программы позволит в 2011-2015 годах обеспечить жильем 50 молодых семей, нуждающихся в улучшении жилищных условий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программных мероприятий возложить на замес</w:t>
        <w:softHyphen/>
        <w:t>тителя главы администрации города по социальным вопросам М.В. Ясин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     К.И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4284" w:h="16642"/>
      <w:pgMar w:left="1440" w:right="1497" w:gutter="0" w:header="720" w:top="1440" w:footer="0" w:bottom="360"/>
      <w:pgNumType w:fmt="decimal"/>
      <w:cols w:num="3" w:equalWidth="false" w:sep="false">
        <w:col w:w="720" w:space="1090"/>
        <w:col w:w="1516" w:space="6402"/>
        <w:col w:w="16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6">
    <w:name w:val="Обычный (веб)6 Знак"/>
    <w:basedOn w:val="Style14"/>
    <w:qFormat/>
    <w:rPr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бычный (веб)6"/>
    <w:basedOn w:val="Normal"/>
    <w:qFormat/>
    <w:pPr>
      <w:widowControl/>
      <w:autoSpaceDE w:val="true"/>
      <w:spacing w:lineRule="auto" w:line="312" w:before="0" w:after="28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17:00Z</dcterms:created>
  <dc:creator>metod</dc:creator>
  <dc:description/>
  <cp:keywords/>
  <dc:language>en-US</dc:language>
  <cp:lastModifiedBy>Admin</cp:lastModifiedBy>
  <cp:lastPrinted>2012-07-12T17:23:00Z</cp:lastPrinted>
  <dcterms:modified xsi:type="dcterms:W3CDTF">2012-07-19T08:40:00Z</dcterms:modified>
  <cp:revision>11</cp:revision>
  <dc:subject/>
  <dc:title>АДМИНИСТРАЦИЯ ГОРОДА БЕЛОКУРИХА</dc:title>
</cp:coreProperties>
</file>