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ГОРОДА БЕЛОКУРИХА</w:t>
        <w:br/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6.07.2012 № 1117                                                                               г. Белокури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5137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финансирования спортивных и физкультурных мероприятий, проводимых за счет средств бюджета города Белокурихи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6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          «Об общих принципах организации местного самоуправления в Российской Федерации», в целях совершенствования системы финансирования физкультурных и спортивных мероприятий, руководствуясь ст. 48.1 Устава муниципального образования город Белокуриха Алтайского края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орядок финансирования спортивных и физкультурных мероприятий, проводимых за счет средств бюджета города Белокурихи (Прилож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Установить, что финансирование расходов, связанных с реализацией настоящего постановления, осуществляется за счет средств, предусматриваемых в бюджете города Белокурихи, на проведение физкультурно-оздоровительной работы и спортивных мероприят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«Сборнике муниципальных правовых актов города Белокурих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исполнения настоящего постановления возложить на заместителя главы администрации города по социальным вопросам               М.В. Ясинск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Глава администрации                                                                             К.И. Базаров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16.07.2012 № 1117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инансирования спортивных и физкультурных мероприятий,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водимых за счет средств бюджета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курих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й Порядок регламентирует финансовое обеспечение спортивных и физкультурных мероприятий города Белокурихи, за счет средств бюджета города Белокурих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Финансирование спортивных и физкультурных мероприятий за счет средств бюджета города Белокурихи осуществляется в соответствии с настоящим Порядком и прилагаемым к нему нормами расходов на материальное обеспечение спортивных и физкультурных мероприятий, проводимых за счет средств бюджета города Белокурихи (далее – Нормы), а также в соответствии с действующими размерами возмещения расходов, связанных с командировками на территории Российской Федерации и на территории зарубежных стран, утвержденными постановлением Правительства Российской Федерации и приказами Министерства финансов Российской Федерации, в пределах лимитов бюджетных обязательств, утвержденных в установленном порядке администрацией города Белокурихи на текущий финансовый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За счет средств бюджета города Белокурихи осуществляется финансирование следующих спортивных и физкультурных мероприят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участие спортсменов и спортивных команд города Белокурихи в спортивных и физкультурных мероприят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рганизация и проведение спортивных меро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рганизация и проведение физкультурных меро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Финансирование расходов по участию спортсменов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ортивных команд города Белокурих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портивных и физкультурных мероприятиях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За счет средств бюджета города Белокурихи осуществляется финансирование расходов по участию спортсменов и спортивных команд города Белокурихи в спортивных и физкультурных мероприятиях (первенства, чемпионаты, физкультурные мероприятия среди различных групп населения, другие спортивные и физкультурные мероприяти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За счет средств бюджета города Белокурихи оплачиваются расходы по оплате проезда спортсменов, тренеров, представителей и другого обслуживающего персонала, входящих в состав спортивной команды, до места проведения спортивных и физкультурных мероприятий и обратно, по оплате им суточных в пути, по обеспечению их питанием и проживанием, по оплате провоза спортивного инвентаря, аренде автотранспорта (автобус, спецавтобус), по приобретению для них спортивного инвентаря и спортивной формы, другие расходы, предусмотренные положениями и регламентами спортивных и физкультурных меро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лата авиа- и железнодорожных билетов производится по действующим тарифам, но не выше тарифа купейного вагона и тарифа экономического класса.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Финансирование расходов по организ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роведению спортивных мероприят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За счет средств бюджета города Белокурихи осуществляется финансирование спортивных мероприятий (первенства, чемпионаты, кубки города Белокурихи и другие спортивные мероприяти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 Конкретный объем средств, направляемых из бюджета города Белокурихи на проведение спортивного мероприятия, определяется сметой, разработанной председателем комитета по физической культуре и спорту администрации города Белокурихи и утвержденной главой администрации города Белокурихи в соответствии с прилагаемыми к настоящему Порядку Норм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 За счет средств бюджета города Белокурихи оплачиваются расход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 обеспечению питанием и жилым помещением участников спортивных мероприятий, их тренеров и представите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 аренде спортивных сооружений (предоставление спортивных залов, площадок, полей, кортов, спортивного оборудовани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по приобретению спортивной наградной атрибутики для награждения победителей и призеров спортивных мероприятий (кубки, медали, дипломы, грамоты, памятные призы, цветы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 обеспечению спортивных мероприятий электронно-техническим оборудованием и контрольно-измерительными прибор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о приобретению спортивного инвентаря, необходимого для проведения спортивного мероприят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о приобретению канцелярских товаров, изготовлению афиш, буклетов, вымпелов, печатной продук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4. Направляющая сторона оплачивает проезд участников спортивных мероприятий (спортсменов, тренеров, представителей) до места их проведения и обратн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. Финансирование расходов по организ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роведению физкультурных мероприят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 За счет средств бюджета города Белокурихи осуществляется финансирование физкультурных мероприятий (спартакиады, фестивали, физкультурные мероприятия среди различных групп населения, смотров-конкурсов, семинаров, других мероприятий физкультурно-оздоровительного характер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 Конкретный объем средств, направляемых из бюджета города Белокурихи на проведение физкультурного мероприятия, определяется сметой, разработанной председателем комитета по физической культуре и спорту администрации города Белокурихи и утвержденной главой администрации города Белокурихи в соответствии с прилагаемыми к настоящему Порядку Норм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 За счет средств бюджета города Белокурихи оплачиваются расход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 аренде спортивных сооружений (предоставление спортивных залов, площадок, полей, кортов, спортивного оборудован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 обеспечению питанием и жилым помещением участников физкультурных мероприятий, их тренеров и представите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по приобретению спортивной наградной атрибутики для награждения победителей и призеров физкультурных мероприятий (кубки, медали, дипломы, грамоты, памятные призы, цветы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 приобретению спортивного инвентаря, необходимого для проведения физкультурного мероприят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о приобретению канцелярских товаров, изготовлению афиш, буклетов, вымпелов, печатной и сувенирной продук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о оформлению мест проведения физкультурных меро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о обеспечению физкультурных мероприятий электронно-техническим оборудованием и контрольно-измерительными прибор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по оплате услуг фотографа, других специалис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Направляющая сторона оплачивает проезд участников физкультурных мероприятий (спортсменов, тренеров, представителей) до места их проведения и обратн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физической культуре и спорту                                                         М.А. Галах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рядку финансирования</w:t>
      </w:r>
    </w:p>
    <w:p>
      <w:pPr>
        <w:pStyle w:val="Normal"/>
        <w:autoSpaceDE w:val="false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  <w:t>спортивных и физкультурных</w:t>
      </w:r>
    </w:p>
    <w:p>
      <w:pPr>
        <w:pStyle w:val="Normal"/>
        <w:autoSpaceDE w:val="false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ероприятий, проводимых </w:t>
      </w:r>
    </w:p>
    <w:p>
      <w:pPr>
        <w:pStyle w:val="Normal"/>
        <w:autoSpaceDE w:val="false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  <w:t>за счёт средств бюджета</w:t>
      </w:r>
    </w:p>
    <w:p>
      <w:pPr>
        <w:pStyle w:val="Normal"/>
        <w:autoSpaceDE w:val="false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орода Белокурихи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Нормы расходов</w:t>
      </w:r>
    </w:p>
    <w:p>
      <w:pPr>
        <w:pStyle w:val="Normal"/>
        <w:shd w:fill="FFFFFF" w:val="clear"/>
        <w:ind w:firstLine="709"/>
        <w:jc w:val="cente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Обеспечения бесплатным питанием спортсменов и других участников</w:t>
      </w:r>
    </w:p>
    <w:p>
      <w:pPr>
        <w:pStyle w:val="Normal"/>
        <w:shd w:fill="FFFFFF" w:val="clear"/>
        <w:ind w:firstLine="709"/>
        <w:jc w:val="center"/>
        <w:rPr>
          <w:bCs/>
          <w:color w:val="323232"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соревнований и учебно-тренировочных сборов</w:t>
      </w:r>
    </w:p>
    <w:p>
      <w:pPr>
        <w:pStyle w:val="Normal"/>
        <w:shd w:fill="FFFFFF" w:val="clear"/>
        <w:ind w:firstLine="709"/>
        <w:jc w:val="center"/>
        <w:rPr>
          <w:bCs/>
          <w:color w:val="323232"/>
          <w:spacing w:val="-3"/>
          <w:sz w:val="28"/>
          <w:szCs w:val="28"/>
        </w:rPr>
      </w:pPr>
      <w:r>
        <w:rPr>
          <w:bCs/>
          <w:color w:val="323232"/>
          <w:spacing w:val="-3"/>
          <w:sz w:val="28"/>
          <w:szCs w:val="28"/>
        </w:rPr>
      </w:r>
    </w:p>
    <w:tbl>
      <w:tblPr>
        <w:tblW w:w="984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6621"/>
        <w:gridCol w:w="2546"/>
      </w:tblGrid>
      <w:tr>
        <w:trPr>
          <w:trHeight w:val="105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 расходов</w:t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дного</w:t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а /день,</w:t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ублях</w:t>
            </w:r>
          </w:p>
        </w:tc>
      </w:tr>
      <w:tr>
        <w:trPr>
          <w:trHeight w:val="33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ские, районные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0</w:t>
            </w:r>
          </w:p>
        </w:tc>
      </w:tr>
      <w:tr>
        <w:trPr>
          <w:trHeight w:val="33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ые соревнования и учебно-тренировочные сборы к ним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0</w:t>
            </w:r>
          </w:p>
        </w:tc>
      </w:tr>
      <w:tr>
        <w:trPr>
          <w:trHeight w:val="35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е и Международные соревнования и УТС к ним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margin">
                        <wp:posOffset>1479550</wp:posOffset>
                      </wp:positionH>
                      <wp:positionV relativeFrom="paragraph">
                        <wp:posOffset>186690</wp:posOffset>
                      </wp:positionV>
                      <wp:extent cx="76200" cy="76200"/>
                      <wp:effectExtent l="2540" t="2540" r="2540" b="25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76320" cy="763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5pt,14.7pt" to="122.45pt,20.65pt" stroked="t" o:allowincell="t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300</w:t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  <w:color w:val="000000"/>
          <w:spacing w:val="-5"/>
          <w:sz w:val="28"/>
          <w:szCs w:val="28"/>
        </w:rPr>
        <w:t>Размеры</w:t>
      </w:r>
    </w:p>
    <w:p>
      <w:pPr>
        <w:pStyle w:val="Normal"/>
        <w:shd w:fill="FFFFFF" w:val="clear"/>
        <w:jc w:val="center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выплат спортивным судьям за обслуживание международных,</w:t>
      </w:r>
    </w:p>
    <w:p>
      <w:pPr>
        <w:pStyle w:val="Normal"/>
        <w:shd w:fill="FFFFFF" w:val="clear"/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республиканских, краевых и городских соревнований</w:t>
      </w:r>
    </w:p>
    <w:p>
      <w:pPr>
        <w:pStyle w:val="Normal"/>
        <w:shd w:fill="FFFFFF" w:val="clear"/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tbl>
      <w:tblPr>
        <w:tblW w:w="9919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3"/>
        <w:gridCol w:w="1134"/>
        <w:gridCol w:w="1134"/>
        <w:gridCol w:w="1134"/>
        <w:gridCol w:w="1134"/>
      </w:tblGrid>
      <w:tr>
        <w:trPr>
          <w:trHeight w:val="603" w:hRule="exact"/>
        </w:trPr>
        <w:tc>
          <w:tcPr>
            <w:tcW w:w="5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Наименование судейских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должностей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Размеры выплат с учетом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судейских ка</w:t>
            </w:r>
            <w:r>
              <w:rPr>
                <w:color w:val="000000"/>
                <w:spacing w:val="-3"/>
                <w:sz w:val="28"/>
                <w:szCs w:val="28"/>
              </w:rPr>
              <w:t>тегорий в рублях</w:t>
            </w:r>
          </w:p>
        </w:tc>
      </w:tr>
      <w:tr>
        <w:trPr>
          <w:trHeight w:val="584" w:hRule="exact"/>
        </w:trPr>
        <w:tc>
          <w:tcPr>
            <w:tcW w:w="5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МК и В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РК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/С</w:t>
            </w:r>
          </w:p>
        </w:tc>
      </w:tr>
      <w:tr>
        <w:trPr>
          <w:trHeight w:val="574" w:hRule="exact"/>
        </w:trPr>
        <w:tc>
          <w:tcPr>
            <w:tcW w:w="5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Главный судья, главный секретарь, инспектор, </w:t>
            </w:r>
            <w:r>
              <w:rPr>
                <w:color w:val="000000"/>
                <w:spacing w:val="-7"/>
                <w:sz w:val="28"/>
                <w:szCs w:val="28"/>
              </w:rPr>
              <w:t>тех. делег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4"/>
                <w:sz w:val="28"/>
                <w:szCs w:val="28"/>
              </w:rPr>
              <w:t>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exact"/>
        </w:trPr>
        <w:tc>
          <w:tcPr>
            <w:tcW w:w="5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Зам. главного судьи, зам. главного секретар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exact"/>
        </w:trPr>
        <w:tc>
          <w:tcPr>
            <w:tcW w:w="5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Судь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>
          <w:trHeight w:val="302" w:hRule="exact"/>
        </w:trPr>
        <w:tc>
          <w:tcPr>
            <w:tcW w:w="99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</w:rPr>
              <w:t>Командные игровые виды спорта</w:t>
            </w:r>
          </w:p>
        </w:tc>
      </w:tr>
      <w:tr>
        <w:trPr>
          <w:trHeight w:val="292" w:hRule="exact"/>
        </w:trPr>
        <w:tc>
          <w:tcPr>
            <w:tcW w:w="5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Главный судья иг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exact"/>
        </w:trPr>
        <w:tc>
          <w:tcPr>
            <w:tcW w:w="5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Помощник главного судьи иг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1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exact"/>
        </w:trPr>
        <w:tc>
          <w:tcPr>
            <w:tcW w:w="5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Комисса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exact"/>
        </w:trPr>
        <w:tc>
          <w:tcPr>
            <w:tcW w:w="5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Судьи (в составе бригад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</w:tbl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змеры выплат медицинскому персоналу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 обслуживание спортивных мероприятий 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912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9"/>
        <w:gridCol w:w="1573"/>
        <w:gridCol w:w="1297"/>
        <w:gridCol w:w="1435"/>
        <w:gridCol w:w="1998"/>
      </w:tblGrid>
      <w:tr>
        <w:trPr>
          <w:trHeight w:val="565" w:hRule="atLeast"/>
        </w:trPr>
        <w:tc>
          <w:tcPr>
            <w:tcW w:w="3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63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меры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выплат с учетом категорий в рублях за </w:t>
            </w:r>
            <w:r>
              <w:rPr>
                <w:bCs/>
                <w:color w:val="000000"/>
                <w:sz w:val="28"/>
                <w:szCs w:val="28"/>
              </w:rPr>
              <w:t>1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час</w:t>
            </w:r>
          </w:p>
        </w:tc>
      </w:tr>
      <w:tr>
        <w:trPr>
          <w:trHeight w:val="565" w:hRule="atLeast"/>
        </w:trPr>
        <w:tc>
          <w:tcPr>
            <w:tcW w:w="3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 категории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торая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тегория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вая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атегория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сшая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атегория</w:t>
            </w:r>
          </w:p>
        </w:tc>
      </w:tr>
      <w:tr>
        <w:trPr>
          <w:trHeight w:val="306" w:hRule="atLeast"/>
        </w:trPr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ач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>
          <w:trHeight w:val="306" w:hRule="atLeast"/>
        </w:trPr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ний медицинский персонал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змеры выплат обслуживающему персоналу спортивных мероприятий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881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80"/>
        <w:gridCol w:w="2501"/>
      </w:tblGrid>
      <w:tr>
        <w:trPr>
          <w:trHeight w:val="586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0" w:hanging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лжностей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меры выплат, 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руб</w:t>
              <w:softHyphen/>
              <w:t>лях</w:t>
            </w:r>
          </w:p>
        </w:tc>
      </w:tr>
      <w:tr>
        <w:trPr>
          <w:trHeight w:val="29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чальник сбора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170</w:t>
            </w:r>
          </w:p>
        </w:tc>
      </w:tr>
      <w:tr>
        <w:trPr>
          <w:trHeight w:val="58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чальник дистанций, трасс (лыжные виды спорта, велосипедный   спорт, спортивное ориентирование)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170</w:t>
            </w:r>
          </w:p>
        </w:tc>
      </w:tr>
      <w:tr>
        <w:trPr>
          <w:trHeight w:val="28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омощник начальника дистанций, трасс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150</w:t>
            </w:r>
          </w:p>
        </w:tc>
      </w:tr>
      <w:tr>
        <w:trPr>
          <w:trHeight w:val="29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омендант соревнований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140</w:t>
            </w:r>
          </w:p>
        </w:tc>
      </w:tr>
      <w:tr>
        <w:trPr>
          <w:trHeight w:val="29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одитель ратрака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140</w:t>
            </w:r>
          </w:p>
        </w:tc>
      </w:tr>
      <w:tr>
        <w:trPr>
          <w:trHeight w:val="28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абочие по обслуживанию соревнований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140</w:t>
            </w:r>
          </w:p>
        </w:tc>
      </w:tr>
      <w:tr>
        <w:trPr>
          <w:trHeight w:val="29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еханик по техническим вилам спорта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140</w:t>
            </w:r>
          </w:p>
        </w:tc>
      </w:tr>
      <w:tr>
        <w:trPr>
          <w:trHeight w:val="290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еры, показчики, оцепление, счетчики очков, демонстрато</w:t>
              <w:softHyphen/>
              <w:t>ры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140</w:t>
            </w:r>
          </w:p>
        </w:tc>
      </w:tr>
      <w:tr>
        <w:trPr>
          <w:trHeight w:val="576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снодеревщики, ремонтировщики спортивных судов и другого  спортивного инвентаря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140</w:t>
            </w:r>
          </w:p>
        </w:tc>
      </w:tr>
      <w:tr>
        <w:trPr>
          <w:trHeight w:val="897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компьютерное обслуживание:</w:t>
            </w:r>
          </w:p>
          <w:p>
            <w:pPr>
              <w:pStyle w:val="Normal"/>
              <w:shd w:fill="FFFFFF" w:val="clear"/>
              <w:ind w:left="14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краевые соревнования, сельские олимпиады края</w:t>
            </w:r>
          </w:p>
          <w:p>
            <w:pPr>
              <w:pStyle w:val="Normal"/>
              <w:shd w:fill="FFFFFF" w:val="clear"/>
              <w:ind w:left="14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всероссийские соревнования, Спартакиады народов Сибири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2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350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ры стоимости памятных призов победителей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ртивных мероприятий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064"/>
        <w:gridCol w:w="1781"/>
        <w:gridCol w:w="199"/>
        <w:gridCol w:w="2160"/>
      </w:tblGrid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спортивных мероприят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призов в рублях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ные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ые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российские соревн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пионаты, куб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енства, турниры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ые и  городские  соревнован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>
          <w:trHeight w:val="323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спортивных мероприятий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призов в рублях</w:t>
            </w:r>
          </w:p>
        </w:tc>
      </w:tr>
      <w:tr>
        <w:trPr>
          <w:trHeight w:val="32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ны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ые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ы для лучших спортсменов, тренеров год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 50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зы для тренеров и актива: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за подготовку спортсменов высокого класс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за работу по пропаганде и развитию физкультуры    и спорт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5000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20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зы для победителей и призеров смотров - кон</w:t>
              <w:softHyphen/>
              <w:t>курсов  в области физической культуры и спорт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о  положению и смете расходов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зы для победителей массовых спортивных старт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положению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и смете расхо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По положению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 смете расходов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положению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и смете расходов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sz w:val="28"/>
          <w:szCs w:val="28"/>
        </w:rPr>
        <w:t>по физической культуре и спорту                                                         М.А. Галахов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2:43:00Z</dcterms:created>
  <dc:creator>FuckYouBill</dc:creator>
  <dc:description/>
  <cp:keywords/>
  <dc:language>en-US</dc:language>
  <cp:lastModifiedBy>Admin</cp:lastModifiedBy>
  <cp:lastPrinted>2012-07-12T10:39:00Z</cp:lastPrinted>
  <dcterms:modified xsi:type="dcterms:W3CDTF">2012-07-19T08:46:00Z</dcterms:modified>
  <cp:revision>8</cp:revision>
  <dc:subject/>
  <dc:title>АДМИНИСТРАЦИЯ ГОРОДА БЕЛОКУРИХА</dc:title>
</cp:coreProperties>
</file>