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9.07.2012 № 1130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exact" w:line="240"/>
        <w:ind w:right="5678" w:hanging="0"/>
        <w:jc w:val="both"/>
        <w:rPr/>
      </w:pPr>
      <w:r>
        <w:rPr>
          <w:sz w:val="28"/>
          <w:szCs w:val="28"/>
        </w:rPr>
        <w:t xml:space="preserve">Об утверждении Положения о </w:t>
      </w:r>
      <w:r>
        <w:rPr>
          <w:bCs/>
          <w:sz w:val="28"/>
          <w:szCs w:val="28"/>
        </w:rPr>
        <w:t>ежегодном городском конкурсе «Лучший экскурсовод года»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законом Российской Федерации от 24 ноября 1996 года №132-ФЗ «Об основах туристской деятельности в Российской Федерации», муниципальной целевой программы «Развитие туризма и оздоровительного отдыха в городе Белокуриха на 2011-2013 годы», утвержденной постановлением администрации города от 02.11.2010 №1530, руководствуясь ст. 48.1 Устава муниципального образования город Белокуриха</w:t>
      </w:r>
      <w:r>
        <w:rPr/>
        <w:t xml:space="preserve">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1. Утвердить Положение о </w:t>
      </w:r>
      <w:r>
        <w:rPr>
          <w:bCs/>
          <w:sz w:val="28"/>
          <w:szCs w:val="28"/>
        </w:rPr>
        <w:t>ежегодном городском конкурсе «Лучший экскурсовод года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настоящее постановление в «Сборнике муниципальных правовых актов города Белокурихи»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Контроль исполнения настоящего постановления возложить на председателя комитета по экономике и труду О.В.Кривенк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24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К.И. Базаров</w:t>
        <w:tab/>
        <w:tab/>
        <w:tab/>
        <w:tab/>
        <w:tab/>
        <w:t xml:space="preserve">            </w:t>
      </w:r>
    </w:p>
    <w:p>
      <w:pPr>
        <w:pStyle w:val="Normal"/>
        <w:spacing w:lineRule="exact" w:line="240"/>
        <w:ind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                                      </w:t>
        <w:tab/>
        <w:t xml:space="preserve">города Белокуриха Алтайского </w:t>
        <w:tab/>
        <w:tab/>
        <w:t>края от 19.07.2012 № 1130</w:t>
      </w:r>
    </w:p>
    <w:p>
      <w:pPr>
        <w:pStyle w:val="Normal"/>
        <w:tabs>
          <w:tab w:val="clear" w:pos="708"/>
          <w:tab w:val="left" w:pos="5400" w:leader="none"/>
        </w:tabs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5580"/>
        <w:jc w:val="center"/>
        <w:rPr/>
      </w:pPr>
      <w:r>
        <w:rPr>
          <w:bCs/>
          <w:sz w:val="28"/>
          <w:szCs w:val="28"/>
        </w:rPr>
        <w:br/>
        <w:t>Положение о ежегодном городском конкурсе</w:t>
      </w:r>
    </w:p>
    <w:p>
      <w:pPr>
        <w:pStyle w:val="Normal"/>
        <w:tabs>
          <w:tab w:val="clear" w:pos="708"/>
          <w:tab w:val="left" w:pos="2846" w:leader="none"/>
          <w:tab w:val="center" w:pos="5032" w:leader="none"/>
          <w:tab w:val="left" w:pos="687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учший экскурсовод года»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, проведения конкурса и награждения победителей конкурса с целью поощрения достижений в развитии туристской деятельности в городе Белокурих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нкурс является средством содействия развитию туристской отрасли в городе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частниками конкурса могут быть все желающие, работающие в сфере туризма, учащиеся государственных образовательных учреж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изаторами конкурса разрабатывается и утверждается в установленном порядке символика и дипломы конкурса. 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/>
      </w:pPr>
      <w:r>
        <w:rPr>
          <w:sz w:val="28"/>
          <w:szCs w:val="28"/>
        </w:rPr>
        <w:t xml:space="preserve">1.5. Победители конкурса получают право на использование логотипа </w:t>
      </w:r>
      <w:r>
        <w:rPr>
          <w:bCs/>
          <w:sz w:val="28"/>
          <w:szCs w:val="28"/>
        </w:rPr>
        <w:t>«Лучший экскурсовод года»</w:t>
      </w:r>
      <w:r>
        <w:rPr>
          <w:sz w:val="28"/>
          <w:szCs w:val="28"/>
        </w:rPr>
        <w:t xml:space="preserve"> в рекламно-информационных целях в течение одн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Финансирование конкурса осуществляется за счет средств муниципальной целевой программы «Развитие туризма и оздоровительного отдыха в городе Белокуриха на 2011-2013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онную поддержку проведения конкурса осуществляют газеты «Город Белокуриха», «Курорт Белокуриха», МБУ «Комитет по связям с общественностью и СМИ», Журнал «Алтай: знакомое и неизвестн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ели и задачи 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тимулирование развития туризма в городе Белокуриха, как приоритетного на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одвижение городского туристского проду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вышение эффективности и качества обслуживания тур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Рост квалификации, профессионализма и творческой инициативы предприятий туристской отрас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овышения качества образования в сфере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Стимулирование конкурентоспособности участников туристского рынка города Белокури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Информирование жителей и гостей города о достижениях  городской  индустрии туриз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влечение внимания СМИ к достижениям городской индустрии туризма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Номинаци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«За личный вклад в развитие туризма» - персона года.</w:t>
      </w:r>
    </w:p>
    <w:p>
      <w:pPr>
        <w:pStyle w:val="Heade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«Лучший  экскурсовод года»;</w:t>
      </w:r>
    </w:p>
    <w:p>
      <w:pPr>
        <w:pStyle w:val="Heade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Лучший юный экскурсовод года»; </w:t>
      </w:r>
    </w:p>
    <w:p>
      <w:pPr>
        <w:pStyle w:val="Heade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«Лучшая электронная презентация».</w:t>
      </w:r>
    </w:p>
    <w:p>
      <w:pPr>
        <w:pStyle w:val="Heade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организации и проведения конкурса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рганизатором конкурса выступает администрация города, котора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атывает конкурсную документ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и регистрирует заявки на участие в конкур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консультационно-разъяснительную работу с участниками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жюри конкур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церемонию награждения победителей конкурса, определенных решением жюр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и публикацию в средствах массовой информации материалов о проведении конкурса и о его результ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создается оргкомитет конкурса в составе 5-ти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Жюри конкурса отбирает трех претендентов по каждой номинации, из них в каждой номинации жюри выбирает победителя. Конкурсное жюри формируется из ведущих специалистов туристской отрасли, представителей СМИ и др. Конкурсное жюри вправе затребовать от участников конкурса разъяснения положений поданных ими заявок на участие в конкурсе и приложенных к ним документов, а участники конкурса обязаны представить такие разъяснения в кратчайшие с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Заявка на участие в конкурсе оформляется по установленной форме (приложение № 1) и направляется в отдел по курортному делу и туризму администрации города не позднее указанного срока окончания приема конкурсных заявок по адре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9600, г.Белокуриха,ул.Бр.Ждановых, 9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-mail: Turism2011@mail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(38577) 2 07 57факс 2 07 5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 заявкой предоставляются документы согласно перечня (приложение № 2). Предоставляемый на конкурс материал возврату не подлеж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конкурс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вый  городской конкурс экскурсоводов  проводится в два тур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вый тур - заочный: с 20 июля по 1 августа – подача заявок и полного пакета документов в оргкомит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торой тур – очный: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 xml:space="preserve">с 1 по 15 августа – личная защита экскурсоводом проектов, успешно прошедших заочный тур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Конкурсные материалы, представленные после 1 августа текущего года, либо оформленные с нарушением установленного порядка (без заявления, без подписей, неправильно или не полностью оформленные)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Участник конкурса  представляет не более одной заявки в одной  номин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Итоги конкурса подводит жюри до 20 августа текущего года. Организатор направляет информацию о проведенном конкурсе в СМИ.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Церемония награждения победителей конкурса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бедители конкурса по каждой номинации </w:t>
      </w:r>
      <w:r>
        <w:rPr>
          <w:bCs/>
          <w:sz w:val="28"/>
          <w:szCs w:val="28"/>
        </w:rPr>
        <w:t xml:space="preserve">награждаются </w:t>
      </w:r>
      <w:r>
        <w:rPr>
          <w:sz w:val="28"/>
          <w:szCs w:val="28"/>
        </w:rPr>
        <w:t xml:space="preserve">дипломом и памятным подарк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Церемония награждения победителей конкурса проводится в торжественной обстановке. В церемонии принимают участие представители администрации города Белокуриха, санаторно-курортного, туристского и гостиничного бизнеса, учреждений города, приглашенные представители муниципальных образований и представители С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отделом п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урортному делу и туризму                                                               В.И. Комле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юридических лиц: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580" w:hanging="0"/>
        <w:jc w:val="both"/>
        <w:rPr/>
      </w:pPr>
      <w:r>
        <w:rPr>
          <w:bCs/>
          <w:sz w:val="28"/>
          <w:szCs w:val="28"/>
        </w:rPr>
        <w:t>к Положению о ежегодном городском конкурсе «Лучший экскурсовод года»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/>
      </w:pPr>
      <w:r>
        <w:rPr>
          <w:bCs/>
          <w:sz w:val="28"/>
          <w:szCs w:val="28"/>
        </w:rPr>
        <w:t>на участие в Городском конкурсе  «Лучший экскурсовод года»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шу включить в состав участников ежегодного </w:t>
      </w:r>
      <w:r>
        <w:rPr>
          <w:bCs/>
          <w:sz w:val="28"/>
          <w:szCs w:val="28"/>
          <w:lang w:val="en-US" w:eastAsia="en-US"/>
        </w:rPr>
        <w:t xml:space="preserve">городского конкурса «Лучший экскурсовод года» </w:t>
      </w:r>
      <w:r>
        <w:rPr>
          <w:sz w:val="28"/>
          <w:szCs w:val="28"/>
          <w:lang w:val="en-US" w:eastAsia="en-US"/>
        </w:rPr>
        <w:t>в номинации:</w:t>
      </w:r>
    </w:p>
    <w:tbl>
      <w:tblPr>
        <w:tblW w:w="7055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sz w:val="28"/>
                <w:szCs w:val="28"/>
              </w:rPr>
              <w:t>«За личный вклад в развитие туризма»- персона год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Лучший  экскурсовод год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юный экскурсовод год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Лучшая электронная презентация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Наименование предприятия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Дата образо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00935</wp:posOffset>
                </wp:positionH>
                <wp:positionV relativeFrom="paragraph">
                  <wp:posOffset>114935</wp:posOffset>
                </wp:positionV>
                <wp:extent cx="109728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.1pt;mso-wrap-distance-left:9pt;mso-wrap-distance-right:9pt;mso-wrap-distance-top:0pt;mso-wrap-distance-bottom:0pt;margin-top:9.05pt;mso-position-vertical-relative:text;margin-left:189.0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Юридический адрес</w:t>
      </w:r>
      <w:r>
        <w:rPr/>
        <w:t xml:space="preserve">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Численность работников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Руководитель организа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Контактное лицо,должность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Фамилия, имя, отчество )</w:t>
            </w:r>
          </w:p>
        </w:tc>
      </w:tr>
    </w:tbl>
    <w:p>
      <w:pPr>
        <w:pStyle w:val="Style16"/>
        <w:rPr/>
      </w:pPr>
      <w:r>
        <w:rPr/>
        <w:t xml:space="preserve">Телефон/факс:                                                                      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_mail 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. Почтовый адрес предприятия 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ь: __________________/  ________________________________________/</w:t>
      </w:r>
    </w:p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>М.П</w:t>
      </w:r>
      <w:r>
        <w:rPr>
          <w:sz w:val="24"/>
          <w:szCs w:val="24"/>
        </w:rPr>
        <w:t xml:space="preserve">                                                        Дата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center"/>
        <w:rPr/>
      </w:pPr>
      <w:r>
        <w:rPr>
          <w:bCs/>
          <w:sz w:val="28"/>
          <w:szCs w:val="28"/>
        </w:rPr>
        <w:t>на участие в  Городском  конкурсе  «Лучший экскурсовод год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ошу включить в состав участников ежегодного </w:t>
      </w:r>
      <w:r>
        <w:rPr>
          <w:bCs/>
          <w:sz w:val="28"/>
          <w:szCs w:val="28"/>
        </w:rPr>
        <w:t xml:space="preserve">городского конкурса «Лучший экскурсовод года» </w:t>
      </w:r>
      <w:r>
        <w:rPr>
          <w:sz w:val="28"/>
          <w:szCs w:val="28"/>
          <w:lang w:val="en-US" w:eastAsia="en-US"/>
        </w:rPr>
        <w:t>в номинации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7055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 личный вклад в развитие туризма»- персона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Лучший  экскурсовод год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юный экскурсовод год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Лучшая электронная презентация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Фамилия, имя, отчеств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Адрес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Место работы, должность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Телефон/факс, e_mail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аж работы в экскурсионной деятельност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ь: __________________/  __________________________________/</w:t>
      </w:r>
    </w:p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ежегодном городском конкурсе «Лучший экскурсовод года»</w:t>
      </w:r>
    </w:p>
    <w:p>
      <w:pPr>
        <w:pStyle w:val="Normal"/>
        <w:ind w:left="5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Перечень предоставляемых на конкурс документов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По номин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За личный вклад в развитие туризма» - персона года претендент предоста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обоснование участия претендента в данной номинации (</w:t>
      </w:r>
      <w:r>
        <w:rPr>
          <w:color w:val="000000"/>
          <w:sz w:val="28"/>
          <w:szCs w:val="28"/>
        </w:rPr>
        <w:t>резюме, презентация)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детельства претендента о достижениях в области туризм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пии дипломов и наград иных профессиональных конкурсов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мендательные письма, публикации в СМ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о номинаци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Лучший  экскурсовод года</w:t>
      </w:r>
      <w:r>
        <w:rPr>
          <w:bCs/>
          <w:sz w:val="28"/>
          <w:szCs w:val="28"/>
        </w:rPr>
        <w:t xml:space="preserve">» претендент предоставляет: 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 обоснование участия претендента в данной номинации (</w:t>
      </w:r>
      <w:r>
        <w:rPr>
          <w:color w:val="000000"/>
          <w:sz w:val="28"/>
          <w:szCs w:val="28"/>
        </w:rPr>
        <w:t>резюме, презентация)</w:t>
      </w:r>
      <w:r>
        <w:rPr>
          <w:bCs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и документов, подтверждающих квалификацию экскурсовода </w:t>
      </w:r>
      <w:r>
        <w:rPr>
          <w:color w:val="000000"/>
          <w:sz w:val="28"/>
          <w:szCs w:val="28"/>
        </w:rPr>
        <w:t>(диплом о высшем или среднем специальном образовании; свидетельства, сертификаты или иные документы о повышении квалификации; выписка из трудовой книжки или иной документ (рекомендательное письмо), подтверждающий опыт работы по специально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технологическую карту экскур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хему экскурсионного маршру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 номинация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Лучший юный экскурсовод года</w:t>
      </w:r>
      <w:r>
        <w:rPr>
          <w:bCs/>
          <w:sz w:val="28"/>
          <w:szCs w:val="28"/>
        </w:rPr>
        <w:t xml:space="preserve">» претендент предоставля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- обоснование </w:t>
      </w:r>
      <w:r>
        <w:rPr>
          <w:bCs/>
          <w:sz w:val="28"/>
          <w:szCs w:val="28"/>
        </w:rPr>
        <w:t>участия</w:t>
      </w:r>
      <w:r>
        <w:rPr>
          <w:sz w:val="28"/>
          <w:szCs w:val="28"/>
        </w:rPr>
        <w:t xml:space="preserve"> претендента в данной номинации (</w:t>
      </w:r>
      <w:r>
        <w:rPr>
          <w:color w:val="000000"/>
          <w:sz w:val="28"/>
          <w:szCs w:val="28"/>
        </w:rPr>
        <w:t>резюме, презентация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хнологическую  карту экскур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схему экскурсионного маршру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угие качественные и количественные характеристики экскурсии, которые номинант считает нужным довести до сведения жюр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По номинаци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Лучшая электронная презентация</w:t>
      </w:r>
      <w:r>
        <w:rPr>
          <w:bCs/>
          <w:sz w:val="28"/>
          <w:szCs w:val="28"/>
        </w:rPr>
        <w:t xml:space="preserve">» претендент предоставля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электронную презентацию экскурсии (</w:t>
      </w:r>
      <w:r>
        <w:rPr>
          <w:sz w:val="28"/>
          <w:szCs w:val="28"/>
          <w:shd w:fill="FFFFFF" w:val="clear"/>
        </w:rPr>
        <w:t>искусство фотографии, монтажа и анимации)</w:t>
      </w:r>
      <w:r>
        <w:rPr>
          <w:sz w:val="28"/>
          <w:szCs w:val="28"/>
        </w:rPr>
        <w:t xml:space="preserve"> на носител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. Носитель должен быть вложен в конверт с заявкой на участие в Конкурс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ведующий отделом п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урортному делу и туризму                                                                   В.И. Комле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A7BF"/>
      <w:sz w:val="22"/>
      <w:szCs w:val="22"/>
      <w:u w:val="single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">
    <w:name w:val="Основной_текст_1.1."/>
    <w:basedOn w:val="Normal"/>
    <w:qFormat/>
    <w:pPr>
      <w:shd w:fill="FFFFFF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autoSpaceDE w:val="false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22:00Z</dcterms:created>
  <dc:creator>Admin</dc:creator>
  <dc:description/>
  <cp:keywords/>
  <dc:language>en-US</dc:language>
  <cp:lastModifiedBy>Admin</cp:lastModifiedBy>
  <cp:lastPrinted>2012-07-19T11:33:00Z</cp:lastPrinted>
  <dcterms:modified xsi:type="dcterms:W3CDTF">2012-07-19T08:52:00Z</dcterms:modified>
  <cp:revision>48</cp:revision>
  <dc:subject/>
  <dc:title>Приложение 1 </dc:title>
</cp:coreProperties>
</file>