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рассмотрения и  оценки запроса предло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«_19_»  июля 2012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 Наименование и способ размещения заказа</w:t>
      </w:r>
      <w:r>
        <w:rPr>
          <w:sz w:val="24"/>
          <w:szCs w:val="24"/>
        </w:rPr>
        <w:t>: Запрос предложений путем рассылки информации неограниченному кругу лиц</w:t>
      </w:r>
    </w:p>
    <w:p>
      <w:pPr>
        <w:pStyle w:val="Normal"/>
        <w:shd w:fill="FFFFFF" w:val="clear"/>
        <w:tabs>
          <w:tab w:val="clear" w:pos="708"/>
          <w:tab w:val="left" w:pos="4570" w:leader="none"/>
        </w:tabs>
        <w:jc w:val="both"/>
        <w:rPr/>
      </w:pPr>
      <w:r>
        <w:rPr>
          <w:b/>
          <w:sz w:val="24"/>
          <w:szCs w:val="24"/>
        </w:rPr>
        <w:t xml:space="preserve">2 Заказчик: </w:t>
      </w:r>
      <w:r>
        <w:rPr>
          <w:sz w:val="24"/>
          <w:szCs w:val="24"/>
        </w:rPr>
        <w:t xml:space="preserve">Открытое Акционерное Общество «Водоканал» </w:t>
      </w:r>
    </w:p>
    <w:p>
      <w:pPr>
        <w:pStyle w:val="Normal"/>
        <w:shd w:fill="FFFFFF" w:val="clear"/>
        <w:tabs>
          <w:tab w:val="clear" w:pos="708"/>
          <w:tab w:val="left" w:pos="45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НН 2203004501    КПП 220301001) </w:t>
      </w:r>
    </w:p>
    <w:p>
      <w:pPr>
        <w:pStyle w:val="Normal"/>
        <w:jc w:val="both"/>
        <w:rPr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3 Предмет договора: </w:t>
      </w:r>
      <w:r>
        <w:rPr>
          <w:sz w:val="24"/>
          <w:szCs w:val="24"/>
        </w:rPr>
        <w:t xml:space="preserve">Поставка устройства плавного пуска к насосу ЦНС 180-170 </w:t>
      </w:r>
      <w:r>
        <w:rPr>
          <w:bCs/>
          <w:spacing w:val="-2"/>
          <w:sz w:val="24"/>
          <w:szCs w:val="24"/>
        </w:rPr>
        <w:t>для нужд ОАО «Водоканал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 Начальная (максимальная) цена договора: </w:t>
      </w:r>
    </w:p>
    <w:p>
      <w:pPr>
        <w:pStyle w:val="Normal"/>
        <w:jc w:val="both"/>
        <w:rPr/>
      </w:pPr>
      <w:r>
        <w:rPr>
          <w:sz w:val="24"/>
          <w:szCs w:val="24"/>
        </w:rPr>
        <w:t>90 000 (Девяносто тысяч) рубле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 Извещение о проведении запроса предложений:</w:t>
      </w:r>
    </w:p>
    <w:p>
      <w:pPr>
        <w:pStyle w:val="Normal"/>
        <w:jc w:val="both"/>
        <w:rPr/>
      </w:pPr>
      <w:r>
        <w:rPr>
          <w:sz w:val="24"/>
          <w:szCs w:val="24"/>
        </w:rPr>
        <w:t>Извещение о проведении запроса предложений  было разослано посредством электронной почты потенциальным поставщикам, находящимся на территории Западной Сибири и Урала 1</w:t>
      </w:r>
      <w:r>
        <w:rPr>
          <w:color w:val="000000"/>
          <w:sz w:val="24"/>
          <w:szCs w:val="24"/>
        </w:rPr>
        <w:t xml:space="preserve">3.07.2012 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Сведения о Закупочной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заседании комиссии по проведению процедуры рассмотрения и оценки запроса предложений  присутствовали: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Заместитель генерального директора по экономике Соколова Т. Е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чальник юридического отдела Достовалов А. В.,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чальник ПТО Суходоев С. Н.,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. инженер по снабжению Ерофеев В. Г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пециалист по закупкам Еременко Е. А.  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4"/>
          <w:szCs w:val="24"/>
        </w:rPr>
        <w:t xml:space="preserve">Присутствовали </w:t>
      </w:r>
      <w:r>
        <w:rPr>
          <w:color w:val="000000"/>
          <w:sz w:val="24"/>
          <w:szCs w:val="24"/>
        </w:rPr>
        <w:t>5 (пять)</w:t>
      </w:r>
      <w:r>
        <w:rPr>
          <w:sz w:val="24"/>
          <w:szCs w:val="24"/>
        </w:rPr>
        <w:t xml:space="preserve"> из 5 (пять)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Процедура рассмотрения и оценки запроса предложений</w:t>
      </w:r>
    </w:p>
    <w:p>
      <w:pPr>
        <w:pStyle w:val="Normal"/>
        <w:jc w:val="both"/>
        <w:rPr/>
      </w:pPr>
      <w:r>
        <w:rPr>
          <w:sz w:val="24"/>
          <w:szCs w:val="24"/>
        </w:rPr>
        <w:t>Процедура рассмотрения и оценки запроса предложений  проведена  19.07.2012 по адресу: 659900, Алтайский край, г. Белокуриха, ул. Бийская, 4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Заявки на участие в запросе предложений</w:t>
      </w:r>
    </w:p>
    <w:p>
      <w:pPr>
        <w:pStyle w:val="Normal"/>
        <w:jc w:val="both"/>
        <w:rPr/>
      </w:pPr>
      <w:r>
        <w:rPr>
          <w:sz w:val="24"/>
          <w:szCs w:val="24"/>
        </w:rPr>
        <w:t>Все заявки,  предоставленные для участия в запросе предложений, были зарегистрированы в Журнале регистрации поступления заявок на участие в запросе предложений в порядке их поступления (Приложение  А 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Б к настоящему протоколу.</w:t>
      </w:r>
    </w:p>
    <w:p>
      <w:pPr>
        <w:pStyle w:val="Normal"/>
        <w:jc w:val="both"/>
        <w:rPr/>
      </w:pPr>
      <w:r>
        <w:rPr>
          <w:sz w:val="24"/>
          <w:szCs w:val="24"/>
        </w:rPr>
        <w:t>К сроку окончания подачи заявок было предоставлено – 1</w:t>
      </w:r>
      <w:r>
        <w:rPr>
          <w:color w:val="000000"/>
          <w:sz w:val="24"/>
          <w:szCs w:val="24"/>
        </w:rPr>
        <w:t xml:space="preserve"> (одна) шт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 Решение комиссии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4"/>
          <w:szCs w:val="24"/>
        </w:rPr>
        <w:t>Закупочная комиссия рассмотрела заявки в соответствие с требованиями и условиями, установленными в извещении о проведении запроса предложений</w:t>
      </w:r>
      <w:r>
        <w:rPr/>
        <w:t>, и приняла следующие реш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145"/>
        <w:gridCol w:w="2989"/>
        <w:gridCol w:w="2374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(для юр. лица), ФИО (для физ. лица) участника размещения заказ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СибАрт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83, г. Новосибирск, ул. Большевистская, 131, офис 50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ть к участию в запросе предлож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езультаты рассмотрения заявок на участие в запросе предложений приведены в Приложении В к настоящему протоколу (Приложение В является неотъемлемой частью данного протокол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Результаты проведения запроса предлож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предложений определен единственный участник конкурентной процедуры с номером заявки №1-УПП-3к-12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 5408122036,    КПП 540501001,  Общество с ограниченной ответственностью «СибАрт»,  630083, г. Новосибирск, ул. Большевистская, 131, офис 507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Предложение о цене договора 89 800 (восемьдесят девять тысяч восемьсот) рублей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Общий перечень предложений о цене договора, сделанных участниками размещения заказа в ходе запроса предложений, результат проведения запроса предложений приведен в Приложении Г к настоящему протоколу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 Заместитель генерального директора по экономик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  <w:tab/>
              <w:t>/ Т. Е. Соколова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юридического отдел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  <w:tab/>
              <w:t>/ А. В. Достовалов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ПТО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  <w:tab/>
              <w:t>/ С. Н. Суходоев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. инженер по снабж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45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    / В. Г.Ерофеев/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right" w:pos="45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иалист по закупка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  <w:tab/>
              <w:t xml:space="preserve">/ Е. А. Еременко/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bCs/>
          <w:color w:val="FF00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 Протоколу рассмотрения и оценки запроса предложений от 19.07.201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ЖУРНАЛ РЕГИСТРАЦИИ И ПОСТУПЛЕНИЯ ЗАЯВОК НА УЧАСТИЕ 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РОСЕ ПРЕДЛОЖ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pacing w:val="-2"/>
          <w:sz w:val="24"/>
          <w:szCs w:val="24"/>
        </w:rPr>
      </w:pPr>
      <w:r>
        <w:rPr>
          <w:sz w:val="24"/>
          <w:szCs w:val="24"/>
        </w:rPr>
        <w:t xml:space="preserve">Предмет договора: Поставка устройства плавного пуска к насосу ЦНС 180-170 </w:t>
      </w:r>
      <w:r>
        <w:rPr>
          <w:bCs/>
          <w:spacing w:val="-2"/>
          <w:sz w:val="24"/>
          <w:szCs w:val="24"/>
        </w:rPr>
        <w:t>для нужд ОАО «Водоканал»</w:t>
      </w:r>
    </w:p>
    <w:p>
      <w:pPr>
        <w:pStyle w:val="Normal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39"/>
        <w:gridCol w:w="2289"/>
        <w:gridCol w:w="2349"/>
        <w:gridCol w:w="18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ное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7.20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-УПП-3к-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ое письмо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Б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 Протоколу рассмотрения и оценки запроса предложений от 19.07.201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, ПРЕДОСТАВИВШИЕ ЗАЯВКИ НА УЧАСТИЕ В ЗАПРОСЕ ПРЕДЛОЖЕ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мет договора: Поставка устройства плавного пуска к насосу ЦНС 180-170 </w:t>
      </w:r>
      <w:r>
        <w:rPr>
          <w:bCs/>
          <w:spacing w:val="-2"/>
          <w:sz w:val="24"/>
          <w:szCs w:val="24"/>
        </w:rPr>
        <w:t>для нужд ОАО «Водоканал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договора: 90 000 (девяносто тысяч)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ано заявок __1</w:t>
      </w:r>
      <w:r>
        <w:rPr>
          <w:color w:val="000000"/>
          <w:sz w:val="24"/>
          <w:szCs w:val="24"/>
        </w:rPr>
        <w:t>____ (одна) ш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418"/>
        <w:gridCol w:w="56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.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.лица), ФИО (для физ.лица) участника размещения 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содержащиеся в заявке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-УПП-3к-12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-ностью «СибА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83, г. Новосибирск, ул. Большевистская, 131, офис 507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лагае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 Устройство плавного пуска </w:t>
            </w:r>
            <w:r>
              <w:rPr>
                <w:color w:val="000000"/>
                <w:sz w:val="24"/>
                <w:szCs w:val="24"/>
                <w:lang w:val="en-US"/>
              </w:rPr>
              <w:t>PSE</w:t>
            </w:r>
            <w:r>
              <w:rPr>
                <w:color w:val="000000"/>
                <w:sz w:val="24"/>
                <w:szCs w:val="24"/>
              </w:rPr>
              <w:t xml:space="preserve"> 250-600-70 132 кВт 600 В 250 А с функцией защиты двигател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особенности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плавный пуск и остановка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разработаны для применения в насосном оборудовани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встроенные функции для защиты электродвигател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температура эксплуатации  - 25ºС до +60 º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оставки оборудования не позднее 7 недел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 графику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50 % предопла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50% по факту постав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 соответствует ГОСТам, ОСТам, ТУ и др. нормативным документам РФ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ена договора 89 800 (восемьдесят девять тысяч восемьсот) рублей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ротоколу рассмотрения и оценки заявок на участие в запросе предложений от 19.07.201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РЕШЕНИИ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мет договора: Поставка устройства плавного пуска к насосу ЦНС 180-170 </w:t>
      </w:r>
      <w:r>
        <w:rPr>
          <w:bCs/>
          <w:spacing w:val="-2"/>
          <w:sz w:val="24"/>
          <w:szCs w:val="24"/>
        </w:rPr>
        <w:t>для нужд ОАО «Водоканал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2712"/>
        <w:gridCol w:w="2808"/>
        <w:gridCol w:w="2718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.лица), ФИО (для физ.лица) участника размещения заказ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-УПП-3к-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408122036,    КПП 540501001,  Общество с ограниченной ответственностью «СибАр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предложени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Г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ротоколу рассмотрения и оценки заявок на участие в запросе предложений от 19.07.201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РЕЗУЛЬТАТЫ ПРОВЕДЕНИЯ ЗАПРОСА ПРЕДЛОЖ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мет договора: Поставка устройства плавного пуска к насосу ЦНС 180-170 </w:t>
      </w:r>
      <w:r>
        <w:rPr>
          <w:bCs/>
          <w:spacing w:val="-2"/>
          <w:sz w:val="24"/>
          <w:szCs w:val="24"/>
        </w:rPr>
        <w:t>для нужд ОАО «Водоканал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2126"/>
        <w:gridCol w:w="37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оставщика о цене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запроса предлож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-УПП-3к-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СибАр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800 рубл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5:15:00Z</dcterms:created>
  <dc:creator>Еременко</dc:creator>
  <dc:description/>
  <cp:keywords/>
  <dc:language>en-US</dc:language>
  <cp:lastModifiedBy>Еременко</cp:lastModifiedBy>
  <cp:lastPrinted>2012-07-23T13:42:00Z</cp:lastPrinted>
  <dcterms:modified xsi:type="dcterms:W3CDTF">2012-07-24T05:15:00Z</dcterms:modified>
  <cp:revision>2</cp:revision>
  <dc:subject/>
  <dc:title/>
</cp:coreProperties>
</file>