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2011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Выдача разрешений на установку рекламных конструкций на соответствующей территории, аннулирование таких разрешений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по предоставлению муниципальной услуги по выдаче разрешений на установку рекламных конструкций на территории г. Белокуриха, аннулированию таких разрешений (далее по тексту - Регламент), разработан в целях повышения качества предоставления и доступност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устанавливает сроки и последовательность административных процедур (административных действий) администрации города, порядок взаимодействия между её органами и должностными лицами, а также взаимодействие администрации города с физическими или юридическими лицами (далее по тексту - заявители), а так</w:t>
      </w:r>
      <w:r>
        <w:rPr>
          <w:color w:val="333333"/>
          <w:sz w:val="28"/>
          <w:szCs w:val="28"/>
        </w:rPr>
        <w:t>же</w:t>
      </w:r>
      <w:r>
        <w:rPr>
          <w:sz w:val="28"/>
          <w:szCs w:val="28"/>
        </w:rPr>
        <w:t xml:space="preserve">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выдача разрешений на установку рекламных конструкций на соответствующей территории, аннулирование таких разреш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         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Федеральным законом от 13.03.2006 № 38-ФЗ «О рекламе» (далее – Федеральный закон «О рекламе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Налоговым кодексом Российской Федерации (часть вторая) от 05.08.2000 № 117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Государственным стандартом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, утвержденный постановлением Госстандарта России от 22.04.2003 № 124-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Решением Белокурихинского городского Совета депутатов от 18.03.2011 № 1 «О принятии Правил размещения наружной рекламы и информации в городе Белокурих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 предоставления муниципальной услуги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установку рекламной конструкции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разрешения на установку рекламной конструкции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аннулировании разрешений на установку рекламной конструкци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окументы, необходимы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Документы, представляемые заявителем для получения разрешения на установку рекламной конструкции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даче разрешения на установку рекламной конструкции (рекомендованный образец заявления - приложение № 1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в письменной форме 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копия договора на установку и эксплуатацию рекламной конструкции; в многоквартирном доме – копия протокола общего собрания собственников помещений в многоквартирном доме, копия договора на установку и эксплуатацию рекламной конструкции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скизный проект рекламной конструкции (проекции, графический дизайн, габаритные размеры, разрезы, техническое описание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рагмент инженерно-топографического плана места размещения рекламной конструк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монтаж рекламного места с установленной рекламной конструкцией (дневной и ночной виды в цветовом решении) (при размещении настенных, баннерных панно фотомонтаж всего фасада здания, ограждения)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квитанции об уплате государственной пош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Ю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ИП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ого лиц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делу посредством получения документов и информации по межведомственному запросу при наличии действующих соглашений между ведом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Документы, предоставляемые заявителем для аннулирования разрешений на установку рекламных конструкций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произвольной форме о своем отказе от дальнейшего использования разрешения на установку рекламной конструк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 (договор купли-продажи недвижимого имущества; договор передачи недвижимого имущества другому собственнику или иному законному владельцу; иные документы, подтверждающие смену собственника недвижимого имущества, к которому присоединена рекламная конструкция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я для отказа в предоставлении муниципальной услуги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одача заявления неуполномоченным лицом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самовольная установка рекламной конструк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тсутствие любого из документов, прилагаемых к заявлению в соответствии с пунктом 2.5.1. Регламен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7. Размер платы, взимаемой с заявителя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За выдачу разрешения на установку рекламной конструкции заявителем уплачивается государственная пошлина в размерах и порядке, установленном законодательством Российской Федерации о налогах и сборах (реквизиты получателя платежа – 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выдачу разрешения уплачивается заявителем до выдачи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За предоставление муниципальной услуги в части принятия решения об аннулировании разрешений на установку рекламных конструкций плата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Показателем качества и доступности муниципальных услуг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1. Показателем доступности является информационная открытость порядка и правил предоставления муниципальных услуг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административного регламента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информации об оказании муниципальных услуг в средствах массовой информации, общедоступных местах, на стендах в администрации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8.2. Показателями качества предоставления муниципальной услуги является: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/>
      </w:pPr>
      <w:r>
        <w:rPr>
          <w:sz w:val="28"/>
          <w:szCs w:val="28"/>
        </w:rPr>
        <w:t>соответствие предоставления услуги требованиям настоящего административного регламента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/>
      </w:pPr>
      <w:r>
        <w:rPr>
          <w:sz w:val="28"/>
          <w:szCs w:val="28"/>
        </w:rPr>
        <w:t>соблюдение сроков предоставления услуги согласно регламенту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бесплатно в администрации города;</w:t>
      </w:r>
    </w:p>
    <w:p>
      <w:pPr>
        <w:pStyle w:val="Normal"/>
        <w:numPr>
          <w:ilvl w:val="0"/>
          <w:numId w:val="1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ю города Белокурих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  <w:br/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 xml:space="preserve">http://belokuriha-gorod.ru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  <w:lang w:val="en-US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аниях выдачи разрешения либо отказа в выдач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Style w:val="FontStyle47"/>
          <w:sz w:val="28"/>
          <w:szCs w:val="28"/>
        </w:rPr>
        <w:t>Непосредственно в здании администрации на первом этаже размещена схема расположения структурных подразделений и номеров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еста приема заявителей должны быть оборудованы информационными вывесками с указанием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ие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Помещение для оказания муниципальной услуги должно быть оснащено стульями, столами, компьютерной системой с возможностью доступа к необходимым информаци</w:t>
        <w:softHyphen/>
        <w:t>онным базам данных, печатающим устрой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3. 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ульями и стол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Информационные стенды по предоставлению муниципальной услуги должны содержать следующее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 исполнителя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проса заявителя о предоставлении муниципальной услуги – день поступления запрос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8"/>
          <w:rFonts w:eastAsia="Microsoft Sans Serif"/>
          <w:b w:val="false"/>
          <w:sz w:val="28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 xml:space="preserve">3.6. </w:t>
      </w: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 в части выдачи разрешений на установку рекламной конструкции или отказа в выдаче разрешения на установку рекламной конструкции не может превышать двух месяцев со дня приема от заявителя необходимых документов, указанных в пункте 2.5.1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нем приема заявления считается день предоставления всех необходимых документов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7. Срок предоставления муниципальной услуги в части аннулирования разрешений на установку рекламной конструкции не может превышать: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месяца со дня направления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сяца с момента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60"/>
        <w:ind w:firstLine="72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8. Административные процедуры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20"/>
        <w:rPr/>
      </w:pPr>
      <w:r>
        <w:rPr>
          <w:rStyle w:val="FontStyle47"/>
          <w:sz w:val="28"/>
          <w:szCs w:val="28"/>
        </w:rPr>
        <w:t xml:space="preserve">3.8.1. </w:t>
      </w:r>
      <w:r>
        <w:rPr>
          <w:rStyle w:val="FontStyle47"/>
          <w:rFonts w:eastAsia="Arial"/>
          <w:sz w:val="28"/>
          <w:szCs w:val="28"/>
        </w:rPr>
        <w:t xml:space="preserve">Описание последовательности прохождения процедуры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части выдачи разрешения на установку рекламной конструкции </w:t>
      </w:r>
      <w:r>
        <w:rPr>
          <w:rStyle w:val="FontStyle47"/>
          <w:rFonts w:eastAsia="Arial"/>
          <w:sz w:val="28"/>
          <w:szCs w:val="28"/>
        </w:rPr>
        <w:t>представлено в блок - схеме        (приложение № 3)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rPr/>
      </w:pPr>
      <w:r>
        <w:rPr>
          <w:rFonts w:eastAsia="Arial"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ем и регистрация заявления с пакетом документов на оказание муниципальной услуги от заявителя;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рассмотрение документов и принятие решения о выдаче разрешения на установку рекламной конструкции или об отказе в выдаче разрешения на установку рекламной конструкции;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1555" w:leader="none"/>
        </w:tabs>
        <w:spacing w:lineRule="auto" w:line="240"/>
        <w:rPr>
          <w:rStyle w:val="FontStyle47"/>
          <w:rFonts w:eastAsia="Arial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ыдача разрешения на установку рекламной конструкции или отказа в выдаче разрешения на установку рекламной конструкци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а) </w:t>
      </w:r>
      <w:r>
        <w:rPr>
          <w:rStyle w:val="FontStyle47"/>
          <w:bCs/>
          <w:sz w:val="28"/>
          <w:szCs w:val="28"/>
        </w:rPr>
        <w:t xml:space="preserve">Прием и регистрация заявления </w:t>
      </w:r>
      <w:r>
        <w:rPr>
          <w:rFonts w:eastAsia="Arial" w:cs="Times New Roman" w:ascii="Times New Roman" w:hAnsi="Times New Roman"/>
          <w:sz w:val="28"/>
          <w:szCs w:val="28"/>
        </w:rPr>
        <w:t>с пакетом документов на оказание муниципальной услуги от заявител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анием  для начала предоставления (оказания) муниципальной услуги является подача в администрацию города заявления с приложением документов, предусмотренных пунктом 2.5.1. настоящего Регламента, лично от заявителя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регистрируется в журнале регистрации заявлений администрации города. </w:t>
      </w:r>
      <w:r>
        <w:rPr>
          <w:rStyle w:val="FontStyle47"/>
          <w:sz w:val="28"/>
          <w:szCs w:val="28"/>
        </w:rPr>
        <w:t xml:space="preserve">Заявитель может направить заявление и документы согласно перечню по почте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б) </w:t>
      </w:r>
      <w:r>
        <w:rPr>
          <w:bCs/>
          <w:sz w:val="28"/>
          <w:szCs w:val="28"/>
        </w:rPr>
        <w:t>Рассмотрение документов и принятие решения о выдаче разрешения на установку рекламной конструкции об отказе в выдач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ормированный пакет документов отдел архитектуры и градостроительства выносит на рассмотрение градостроительного Совета при администрации города (далее по тексту – градостроительный Совет). Срок рассмотрения Советом поступивших материалов не может превышать 15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инятом на градостроительном Совете решении заявитель уведомляется в письменной форме в течение 5 дней после его засе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Arial"/>
          <w:sz w:val="28"/>
          <w:szCs w:val="28"/>
        </w:rPr>
        <w:t>Выдача разрешения на установку рекламной конструкции или отказа в выдаче разрешения на установку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10 дней после заседания градостроительного Совета отдел архитектуры и градостроительства выдает разрешение на установку рекламной конструкции (приложение № 4) либо подготавливает мотивированное решение об отказе в выдаче указанного разреш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3.8.2. </w:t>
      </w:r>
      <w:r>
        <w:rPr>
          <w:rStyle w:val="FontStyle47"/>
          <w:rFonts w:eastAsia="Arial"/>
          <w:sz w:val="28"/>
          <w:szCs w:val="28"/>
        </w:rPr>
        <w:t xml:space="preserve">Описание последовательности прохождения процедуры предоставления муниципальной услуги </w:t>
      </w:r>
      <w:r>
        <w:rPr>
          <w:bCs/>
          <w:sz w:val="28"/>
          <w:szCs w:val="28"/>
        </w:rPr>
        <w:t xml:space="preserve">в части </w:t>
      </w:r>
      <w:r>
        <w:rPr>
          <w:sz w:val="28"/>
          <w:szCs w:val="28"/>
        </w:rPr>
        <w:t>аннулирования разрешений на установку рекламной конструкции</w:t>
      </w:r>
      <w:r>
        <w:rPr>
          <w:rStyle w:val="FontStyle47"/>
          <w:sz w:val="28"/>
          <w:szCs w:val="28"/>
        </w:rPr>
        <w:t xml:space="preserve"> представлено в блок - схеме          (приложение № 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Основаниями для начала предоставления муниципальной услуги  в части аннулирования разрешений на установку рекламной конструкции являются: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владельцем рекламной конструкции в администрацию города уведомления в письменной форме об отказе от дальнейшего использования разрешения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обственником или иным законным владельцем недвижимого имущества в администрацию город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дминистрацией города фактов, когда в течение года со дня выдачи разрешения рекламная конструкция не установлена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дминистрацией города фактов, когда рекламная конструкция используется не в целях распространения рекламы, социальной рекламы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>выявление администрацией города фактов, когда разрешение выдано лицу, заключившему договор на установку и эксплуатацию рекламной конструкции с нарушением требований, установленных частями 5.1 – 5.7</w:t>
        <w:br/>
        <w:t>статьи 19 Федерального закона от 13.03.2006 № 38-ФЗ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 xml:space="preserve">выявление администрацией города фактов нарушения требований, установленных частями 9.1 и 9.3 статьи 19 Федерального закона от 13.03.2006    № 38-ФЗ «О рекламе»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едписания антимонопольного органа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ля подтверждения фактов, являющихся основаниями для аннулирования разрешения администрации город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праве запрашивать документы, подтверждающие возникновение таких оснований в соответствии с Федеральным законом от 13.03.2006 № 38-ФЗ «О рекламе»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ет акты осмотра рекламной конструкции или места, на котором она была или должна была быть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)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ем и регистрация документов, необходимых для аннулирования разрешения на установку рекламной конструкци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ссмотрение документов и принятие решения об аннулировании разрешения на установку рекламной конструкци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правление решения об аннулировании разрешения на установку рекламной конструкци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3.9. Перечень оснований для отказа в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1. В предоставлении муниципальной услуги в части выдачи разрешений на установку рекламной конструкции может быть отказа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несоответствие установки рекламной конструкции в заявленном месте схеме территориального планирования или генеральному пла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) нарушение требований нормативных актов по безопасности движения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нарушение внешнего архитектурного облика сложившейся застройки поселения или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) нарушение требований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) нарушение требований, установленных </w:t>
      </w:r>
      <w:hyperlink r:id="rId3">
        <w:r>
          <w:rPr>
            <w:rStyle w:val="InternetLink"/>
            <w:sz w:val="28"/>
            <w:szCs w:val="28"/>
          </w:rPr>
          <w:t>частями 5.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5.7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9.1</w:t>
        </w:r>
      </w:hyperlink>
      <w:r>
        <w:rPr>
          <w:sz w:val="28"/>
          <w:szCs w:val="28"/>
        </w:rPr>
        <w:t xml:space="preserve"> ст.19 Федерального закона от 13.03.2006 № 38-ФЗ «О реклам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2. Принятое отделом архитектуры и градостроительства мотивированное решение об отказе в предоставлении муниципальной услуги оформляется письменно с указанием причин, послуживших основанием для отказа, и направляется заявителю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47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настоящего регламента осуществляется первым заместителем главы администрации города, начальником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</w:t>
        <w:softHyphen/>
        <w:t>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</w:t>
        <w:softHyphen/>
        <w:t>ниципальной услуги, соответствующих положениям настояще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вправе обратиться с жалобой в устной, письменной, электронной форме, в том числе при личном при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вариант жалобы может быть направлен по почте, через многофункциональный центр, с использованием информационно – телекоммуникационной сети «Интернет», официального сайта муниципального образования города Белокуриха Алтай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: 8(38577) 200-73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, его место жительства или пребывания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если текст письменного обращения не поддаё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, в случае, если в нем содержатся нецензурные либо оскорбительные выражения, угрозы жизни, здоровью и имуществу должностного лица, а также членов его семьи и сообщается гражданину, направившему обращение, о недопустимости злоупотребления правом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.5.10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Т.А. Сафронова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42DFB3B9717998A52505EA10E047EB164B83440A3C82263F1EF09BE2H9BEF" TargetMode="External"/><Relationship Id="rId3" Type="http://schemas.openxmlformats.org/officeDocument/2006/relationships/hyperlink" Target="consultantplus://offline/ref=7542DFB3B9717998A52505EA10E047EB164B82400E3882263F1EF09BE29E9C644264326841D7AD31H7B5F" TargetMode="External"/><Relationship Id="rId4" Type="http://schemas.openxmlformats.org/officeDocument/2006/relationships/hyperlink" Target="consultantplus://offline/ref=7542DFB3B9717998A52505EA10E047EB164B82400E3882263F1EF09BE29E9C644264326841D7AD3EH7B9F" TargetMode="External"/><Relationship Id="rId5" Type="http://schemas.openxmlformats.org/officeDocument/2006/relationships/hyperlink" Target="consultantplus://offline/ref=7542DFB3B9717998A52505EA10E047EB164B82400E3882263F1EF09BE29E9C644264326841D7AD3EH7BB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7:00Z</dcterms:created>
  <dc:creator>Сафронова</dc:creator>
  <dc:description/>
  <cp:keywords/>
  <dc:language>en-US</dc:language>
  <cp:lastModifiedBy>Сафронова</cp:lastModifiedBy>
  <cp:lastPrinted>2012-07-16T17:40:00Z</cp:lastPrinted>
  <dcterms:modified xsi:type="dcterms:W3CDTF">2012-07-16T10:50:00Z</dcterms:modified>
  <cp:revision>7</cp:revision>
  <dc:subject/>
  <dc:title/>
</cp:coreProperties>
</file>