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0"/>
        <w:rPr/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г. Белокуриха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2011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предоставления муниципальной услуги </w:t>
        <w:br/>
        <w:t>«</w:t>
      </w:r>
      <w:r>
        <w:rPr>
          <w:rStyle w:val="StrongEmphasis"/>
          <w:b/>
          <w:sz w:val="28"/>
          <w:szCs w:val="28"/>
        </w:rPr>
        <w:t>В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- Регламент) по предоставлению муниципальной услуги «</w:t>
      </w:r>
      <w:r>
        <w:rPr>
          <w:rStyle w:val="StrongEmphasis"/>
          <w:b w:val="false"/>
          <w:sz w:val="28"/>
          <w:szCs w:val="28"/>
        </w:rPr>
        <w:t>Выдач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й на строительство, реконструкцию объектов капитального строительства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 также на ввод указанных объектов в эксплуатацию</w:t>
      </w:r>
      <w:r>
        <w:rPr>
          <w:bCs/>
          <w:sz w:val="28"/>
          <w:szCs w:val="28"/>
        </w:rPr>
        <w:t xml:space="preserve"> на территории г. Белокуриха</w:t>
      </w:r>
      <w:r>
        <w:rPr>
          <w:sz w:val="28"/>
          <w:szCs w:val="28"/>
        </w:rPr>
        <w:t>» (далее - муниципальная услуга) разработан в целях повышения качества предоставления и доступности муниципальной услуги. Регламент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Наименование муниципальной услуги – </w:t>
      </w:r>
      <w:r>
        <w:rPr>
          <w:bCs/>
          <w:sz w:val="28"/>
          <w:szCs w:val="28"/>
        </w:rPr>
        <w:t>в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sz w:val="28"/>
            <w:szCs w:val="28"/>
          </w:rPr>
          <w:t>муниципальную услугу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администрацией города Белокуриха Алтайского края </w:t>
      </w:r>
      <w:r>
        <w:rPr>
          <w:vanish/>
          <w:sz w:val="28"/>
          <w:szCs w:val="28"/>
        </w:rPr>
        <w:t xml:space="preserve">(далее по тексту – Администрацией) </w:t>
      </w:r>
      <w:r>
        <w:rPr>
          <w:sz w:val="28"/>
          <w:szCs w:val="28"/>
        </w:rPr>
        <w:t>и осуществляется через структурное подразделение – отдел архитектуры и градостроительства администрации г. Белокуриха</w:t>
      </w:r>
      <w:r>
        <w:rPr>
          <w:vanish/>
          <w:sz w:val="28"/>
          <w:szCs w:val="28"/>
        </w:rPr>
        <w:t>(далее по тексту – Архитектур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Градостроительным кодексом Российской Федерации от 29.12.2004    № 190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4 ноября 2005 г. № 698 «О форме разрешения на строительство и форме разрешения на ввод объекта в эксплуатацию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 регламентов исполнения государственных функций (предоставления государственных услуг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вом муниципального образования город Белокуриха Алтайского края, принятым решением Белокурихинского городского Совета депутатов от 09.04.2009 № 8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ыдача застройщику разрешения на строительство,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конструкцию объектов капитального строительства</w:t>
      </w:r>
      <w:r>
        <w:rPr>
          <w:sz w:val="28"/>
          <w:szCs w:val="28"/>
        </w:rPr>
        <w:t xml:space="preserve"> и ввод объекта в эксплуатац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тказ в выдаче застройщику разрешения на строительство</w:t>
      </w:r>
      <w:r>
        <w:rPr>
          <w:rStyle w:val="StrongEmphasis"/>
          <w:b w:val="false"/>
          <w:sz w:val="28"/>
          <w:szCs w:val="28"/>
        </w:rPr>
        <w:t>, реконструкцию объектов капитального строительства</w:t>
      </w:r>
      <w:r>
        <w:rPr>
          <w:sz w:val="28"/>
          <w:szCs w:val="28"/>
        </w:rPr>
        <w:t xml:space="preserve"> и ввод объекта в эксплуатац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5. Получателями муниципальной услуги являются физические и юридические лица – застройщики, осуществляющие строительство, </w:t>
      </w:r>
      <w:r>
        <w:rPr>
          <w:rStyle w:val="StrongEmphasis"/>
          <w:b w:val="false"/>
          <w:sz w:val="28"/>
          <w:szCs w:val="28"/>
        </w:rPr>
        <w:t>реконструкцию объектов капитального строительства</w:t>
      </w:r>
      <w:r>
        <w:rPr>
          <w:sz w:val="28"/>
          <w:szCs w:val="28"/>
        </w:rPr>
        <w:t xml:space="preserve"> на земельных участках, расположенных на территории муниципального образования город Белокуриха Алтайского кра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6. Документы, необходимые для предоставления муниципальной услуги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6.1. Заявление о выдаче разрешения на строительство</w:t>
      </w:r>
      <w:r>
        <w:rPr>
          <w:rStyle w:val="StrongEmphasis"/>
          <w:b w:val="false"/>
          <w:sz w:val="28"/>
          <w:szCs w:val="28"/>
        </w:rPr>
        <w:t>, реконструкцию объектов капитального строительств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К заявлению прилаг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териалы, содержащиеся в проектной документ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снительная запис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ы, отображающие архитектурные реш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ожительное заключение государственной экспертизы проектной документации, применительно к проектной документации объектов, подлежащих государственной экспертизе, за исключением проектной документации следующих объектов капитального строительств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дельно стоящие жилые дома с количеством этажей не более чем три, предназначенные для проживания одной семьи (объекты индивидуального жилищного строительства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жилые дома с количеством этажей не более чем три, состоящие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ногоквартирные дома с количеством этажей не более чем три, состоящие из одной или нескольких блок - 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дельно стоящие объекты капитального строительства с количеством этажей не более чем два,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, за исключением объектов, которые являются особо опасными, технически сложными или уникальными объект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дельно стоящие объекты капитального строительства с количеством этажей не более чем два, общая площадь которых составляет не более чем 1500 квадратных метров, которые предназначены для осуществления производственной деятельности и для которых не требуется установление санитарно-защитных зон или для которых в пределах границ земельных участков, на которых расположены такие объекты, установлены санитарно-защитные зоны или требуется установление таких зон, за исключением объектов, которые являются особо опасными, технически сложными или уникальными объект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ологической экспертизы проектной документации объектов, строительство, реконструкцию которых предполагается осуществлят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, а также проектной документации объектов, связанных с размещением и обезвреживанием отходов I - V класса опасности, искусственных земельных участков на водных объект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6.2. Заявление о выдаче разрешения на строительство объекта индивидуального жилищного строительства. К заявлению прилаг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достроительный план земельного участ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авоустанавливающие документы (их копии или сведения, содержащиеся в них), запрашиваются отделом архитектуры и градостроительства администрации г. Белокуриха, в государственных органа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если застройщик не представил указанные документы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правляются заявителем в администрацию города Белокуриха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6.4. Состав и содержание проектной документации предоставляемой для получения разрешения на строительство должна соответствовать требованиям, установленным постановлением Правительства РФ от 16 февраля 2008 № 87 «О составе разделов проектной документации и требованиях к их содержанию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6.5. Все документы для получения разрешения на строительство предоставляются в одном экземпляре в подлинниках с копиями или нотариально заверенных копиях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6.6. Заявление о выдаче разрешения на ввод в эксплуатацию. К заявлению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при строительстве, реконструкции объектов, кроме государственного строительного надзора, предусмотренного настоящим Кодексом, а также федерального государственного экологического надзора в отношении объектов, строительство, реконструкция которых осуществляются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, на искусственных земельных участках на водных объектах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2.6.7. Указанный в подпункте 6 документ и заключение, указанное в  подпункте 9 пункта 2.6.6.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7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2.8. Показателем качества и доступности муниципальных услуг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1. Показателем доступности является информационная открытость порядка и правил предоставления муниципальных услуг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административного регламента предоставл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информации об оказании муниципальных услуг в средствах массовой информации, общедоступных местах, на стендах в администрации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2. Показателями качества предоставления муниципальной услуги является: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ответствие предоставления услуг требованиям настоящего административного регламента;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услуг согласно регламенту;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бесплатно в администрации города;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в администрацию города Белокурих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>3.1. Порядок</w:t>
      </w:r>
      <w:r>
        <w:rPr>
          <w:sz w:val="28"/>
          <w:szCs w:val="28"/>
        </w:rPr>
        <w:t xml:space="preserve"> информирования о правилах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очтовый адрес администрации города: 659900, Алтайский край,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hanging="0"/>
        <w:rPr/>
      </w:pPr>
      <w:r>
        <w:rPr>
          <w:rStyle w:val="FontStyle47"/>
          <w:sz w:val="28"/>
          <w:szCs w:val="28"/>
        </w:rPr>
        <w:t>г. Белокуриха, ул. Братьев Ждановых, 9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/факс приемной администрации города: 8 (385-77) 2-00-73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Место нахождения отдела архитектуры и градостроительства:</w:t>
        <w:br/>
      </w:r>
      <w:r>
        <w:rPr>
          <w:rStyle w:val="FontStyle47"/>
          <w:sz w:val="28"/>
          <w:szCs w:val="28"/>
        </w:rPr>
        <w:t>г. Белокуриха, ул. Братьев Ждановых, 9а, кабинеты № 102, № 103, № 10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 главного архитектора города Белокуриха: 8 (385-77) 2-16-74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sz w:val="28"/>
          <w:szCs w:val="28"/>
        </w:rPr>
        <w:t>Телефон отдела архитектуры и градостроительства: 8 (385-77) 2-35-3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Адрес сайта муниципального образования город Белокуриха:</w:t>
        <w:br/>
        <w:t xml:space="preserve">http://belokuriha-gorod.ru 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bCs/>
          <w:sz w:val="28"/>
          <w:szCs w:val="28"/>
        </w:rPr>
        <w:t>Адрес электронной почты администрации города                                       (</w:t>
      </w:r>
      <w:r>
        <w:rPr>
          <w:rStyle w:val="FontStyle47"/>
          <w:bCs/>
          <w:sz w:val="28"/>
          <w:szCs w:val="28"/>
          <w:lang w:val="en-US"/>
        </w:rPr>
        <w:t>E</w:t>
      </w:r>
      <w:r>
        <w:rPr>
          <w:rStyle w:val="FontStyle47"/>
          <w:bCs/>
          <w:sz w:val="28"/>
          <w:szCs w:val="28"/>
        </w:rPr>
        <w:t>-</w:t>
      </w:r>
      <w:r>
        <w:rPr>
          <w:rStyle w:val="FontStyle47"/>
          <w:bCs/>
          <w:sz w:val="28"/>
          <w:szCs w:val="28"/>
          <w:lang w:val="en-US"/>
        </w:rPr>
        <w:t>mail</w:t>
      </w:r>
      <w:r>
        <w:rPr>
          <w:rStyle w:val="FontStyle47"/>
          <w:b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bl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09"/>
        <w:rPr/>
      </w:pPr>
      <w:r>
        <w:rPr>
          <w:rStyle w:val="FontStyle47"/>
          <w:sz w:val="28"/>
          <w:szCs w:val="28"/>
        </w:rPr>
        <w:t>График работы отдела архитектуры и градостроительства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>приемные дни – вторник, четверг: 9.00-18.00 (</w:t>
      </w:r>
      <w:r>
        <w:rPr>
          <w:rFonts w:cs="Times New Roman" w:ascii="Times New Roman" w:hAnsi="Times New Roman"/>
          <w:sz w:val="28"/>
          <w:szCs w:val="28"/>
        </w:rPr>
        <w:t>перерыв 13.00-14.00</w:t>
      </w:r>
      <w:r>
        <w:rPr>
          <w:rStyle w:val="FontStyle47"/>
          <w:sz w:val="28"/>
          <w:szCs w:val="28"/>
        </w:rPr>
        <w:t>)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 xml:space="preserve">не приемные дни – 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 </w:t>
      </w:r>
      <w:r>
        <w:rPr>
          <w:rStyle w:val="FontStyle47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уббота, воскресенье, нерабочие праздничные дн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, в том числе о ходе исполнения муниципальной услуги является открытой и предоставляется путем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Администрац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сультаций специалистами отдела архитектуры и градострои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Лица, обратившиеся в администрацию города Белокуриха непосредственно или путем использования средств телефонной связи, информируются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исполнения муниципальной услуги, их комплектности (достаточности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исполнения муниципальной услуг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получения документов, необходимых для исполнения муниципальной услуги; 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возможности их получения.</w:t>
      </w:r>
    </w:p>
    <w:p>
      <w:pPr>
        <w:pStyle w:val="Style7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.3. 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Style w:val="FontStyle47"/>
          <w:sz w:val="28"/>
          <w:szCs w:val="28"/>
        </w:rPr>
        <w:t>Непосредственно в здании администрации на первом этаже размещена схема расположения структурных подразде</w:t>
        <w:softHyphen/>
        <w:t>лений и номера кабин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Места приема заявителей должны быть оборудованы информационными вывесками с указанием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ени прие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Помещение для оказания муниципальной услуги должно быть оснащено стульями, столами, компьютерной системой с возможностью доступа к необходимым информаци</w:t>
        <w:softHyphen/>
        <w:t>онным базам данных, печатающим устрой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3. 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ульями и сто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Информационные стенды по предоставлению муниципальной услуги должны содержать следующее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графике работы исполнителя муниципальной услуг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муниципальной услуги;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4. Время ожидания в очереди при подаче запроса о предоставлении муниципальной услуги и при получении результата предоставления услуг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3.5. Срок </w:t>
      </w:r>
      <w:r>
        <w:rPr>
          <w:sz w:val="28"/>
          <w:szCs w:val="28"/>
        </w:rPr>
        <w:t>регистрации запроса заявителя о предоставлении муниципальной услуги – день поступления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Срок предоставления муниципальной услуги не должен превышать</w:t>
        <w:br/>
        <w:t>10 дней со дня подачи заявления о предоставлении муниципальной услуги и иных документов в администрацию города, указанных в пункте 2.6. настоящего Регламента.</w:t>
      </w:r>
    </w:p>
    <w:p>
      <w:pPr>
        <w:pStyle w:val="Normal"/>
        <w:autoSpaceDE w:val="false"/>
        <w:spacing w:before="12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</w:t>
      </w:r>
      <w:r>
        <w:rPr>
          <w:rFonts w:eastAsia="Arial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5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илагаемых к нему документов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зарегистрированных документов в соответствии с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6. настоящего Регламента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5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разрешения либо решения об отказе в выдаче разрешения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555" w:leader="none"/>
        </w:tabs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и выдача разрешения заявителю.</w:t>
      </w:r>
    </w:p>
    <w:p>
      <w:pPr>
        <w:pStyle w:val="Normal"/>
        <w:autoSpaceDE w:val="false"/>
        <w:spacing w:before="12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ем и регистрация заявления и прилагаемых к нему документов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 для начала предоставления (оказания) муниципальной услуги является подача в администрацию города заявления с приложением документов, предусмотренных пунктом 2.6. настоящего Регламента, лично от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ступившее от заявителя или его представителя заявление о выдаче разрешения и прилагаемые к нему документы регистрируются в журнале регистрации заявлений администрации города в день поступления заявления. 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направления заявления по почте обязанность подтверждения факта ее отправки лежит на Заявителе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страция документов является основанием для начала действ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Начальник отдела архитектуры и градостроительства </w:t>
      </w:r>
      <w:r>
        <w:rPr>
          <w:rFonts w:eastAsia="Arial"/>
          <w:vanish/>
          <w:sz w:val="28"/>
          <w:szCs w:val="28"/>
        </w:rPr>
        <w:t xml:space="preserve">в течение одного рабочего дня с даты поступления заявления о выдаче разрешения и прилагаемых к нему документов </w:t>
      </w:r>
      <w:r>
        <w:rPr>
          <w:rFonts w:eastAsia="Arial"/>
          <w:sz w:val="28"/>
          <w:szCs w:val="28"/>
        </w:rPr>
        <w:t>определяет ответственного исполнителя и передает ему полученные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Ответственный исполнитель в течение 3-х рабочих дней с даты поступления к нему заявления о выдаче разрешения и прилагаемых к нему документов проверяет их соответствие требованиям, установленным в п. 2.6. Регламента. В случае несоответствия материалов требованиям, установленным в п. 2.6. Регламента ответственный исполнитель подготавливает уведомление об отказе в предоставлении (оказании) муниципальной услуги с указанием причины отказа, обеспечивает его подписание, регистрацию и направление уведомления Заявителю.</w:t>
      </w:r>
    </w:p>
    <w:p>
      <w:pPr>
        <w:pStyle w:val="Normal"/>
        <w:autoSpaceDE w:val="false"/>
        <w:spacing w:before="12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рка зарегистрированных докум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ация, предоставленная для получения </w:t>
      </w:r>
      <w:r>
        <w:rPr>
          <w:sz w:val="28"/>
          <w:szCs w:val="28"/>
          <w:u w:val="single"/>
        </w:rPr>
        <w:t>разрешения на строительство</w:t>
      </w:r>
      <w:r>
        <w:rPr>
          <w:sz w:val="28"/>
          <w:szCs w:val="28"/>
        </w:rPr>
        <w:t xml:space="preserve"> в течении 5 дней проверяется на соответствие: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раметрам, установленным градостроительным планом земельного участка, определяющи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ого участ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действия публичных сервиту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решенном использовании земельного участ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) красным линиям, утвержденным в составе проекта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дачи </w:t>
      </w:r>
      <w:r>
        <w:rPr>
          <w:sz w:val="28"/>
          <w:szCs w:val="28"/>
          <w:u w:val="single"/>
        </w:rPr>
        <w:t>разрешения на ввод объекта в эксплуатацию</w:t>
      </w:r>
      <w:r>
        <w:rPr>
          <w:sz w:val="28"/>
          <w:szCs w:val="28"/>
        </w:rPr>
        <w:t xml:space="preserve"> отдел архитектуры и градостроительства в течении 5 дней обеспечивает проверку наличия и правильности оформления документов, указанных в пункте 2.6 настоящего регламента, осмотр объекта капитального строительства. В ходе осмотра построенного, реконструированного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spacing w:before="120" w:after="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проекта разрешения либо решения об отказе в выдаче раз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роверки поданных документов ответственный исполнитель в течение 5-ти рабочих дней подготавливает проект разрешения, либо отказ в выдаче разрешения. Разрешение подготавливается в 3-х экземплярах (приложение № 1, приложение № 2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u w:val="single"/>
        </w:rPr>
        <w:t>Выдача разрешения заявител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ва экземпляра разрешения вручаются заявителю (уполномоченному представителю) под роспись либо направляется ему почтовым отправлением в течение 3-х календарных дней со дня принятия решения. Одновременно с выдачей разрешения на строительство застройщику (уполномоченному представителю) возвращаются подлинники документов (в случае приложения их к заявлению), представленные ими для получения разрешения на строитель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разрешения остается в отделе архитектуры и градо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выдаче разрешения ответственный исполнитель в пределах 10 - дневного срока с даты регистрации документов обеспечивает подготовку письма заявителю с обоснованием причин отказа, его подписание и вручение заявителю (его представителю по доверенности) под роспись либо направление ему почтовым отправлением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3.7.2. Застройщик в течение десяти дней со дня получения разрешения на строительство обязан безвозмездно передать в администрацию города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</w:t>
      </w:r>
      <w:hyperlink r:id="rId2">
        <w:r>
          <w:rPr>
            <w:rStyle w:val="InternetLink"/>
            <w:sz w:val="28"/>
            <w:szCs w:val="28"/>
          </w:rPr>
          <w:t>пунктами 2,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11.1 части 12 статьи 48</w:t>
        </w:r>
      </w:hyperlink>
      <w:r>
        <w:rPr>
          <w:sz w:val="28"/>
          <w:szCs w:val="28"/>
        </w:rPr>
        <w:t xml:space="preserve"> Градостроительного кодекса РФ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Разрешение на ввод объекта в эксплуатацию (за исключением линейного объекта) выдается застройщику в случае, если в орган местного самоуправления передана безвозмездно копия схемы, отображающей расположение построенного, реконструированного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3.7.4. Основания для отказа в выдаче разрешения</w:t>
      </w:r>
      <w:r>
        <w:rPr>
          <w:bCs/>
          <w:sz w:val="28"/>
          <w:szCs w:val="28"/>
        </w:rPr>
        <w:t xml:space="preserve"> на строительство, реконструкцию объектов капитального строительства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 также на ввод указанных объектов в эксплуатац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Администрация города </w:t>
      </w:r>
      <w:r>
        <w:rPr>
          <w:sz w:val="28"/>
          <w:szCs w:val="28"/>
          <w:u w:val="single"/>
        </w:rPr>
        <w:t>отказывает в выдаче разрешения на строительство</w:t>
      </w:r>
      <w:r>
        <w:rPr>
          <w:sz w:val="28"/>
          <w:szCs w:val="28"/>
        </w:rPr>
        <w:t xml:space="preserve"> при отсутствии хотя бы одного из документов, предусмотренных пунктом 2.6. настоящего регламента,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строительство может быть оспорен застройщиком в судебном порядке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  <w:u w:val="single"/>
        </w:rPr>
        <w:t>Основанием для отказа в выдаче разрешения на ввод объекта в эксплуатацию</w:t>
      </w:r>
      <w:r>
        <w:rPr>
          <w:sz w:val="28"/>
          <w:szCs w:val="28"/>
        </w:rPr>
        <w:t xml:space="preserve">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тсутствие хотя бы одного из документов, указанных в пункте 2.6.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выдаче разрешения на ввод объекта в эксплуатацию, также является невыполнение застройщиком требований, предусмотренных пунктом 3.7.2. настоящего Регламента. В таком случае разрешение на ввод объекта в эксплуатацию выдается только после передачи безвозмездно в администрацию города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ввод объекта в эксплуатацию может быть оспорен в судебном порядке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3.7.5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3.7.6. Срок действия разрешения на строительство может быть продлен администрацией города по </w:t>
      </w:r>
      <w:hyperlink r:id="rId6">
        <w:r>
          <w:rPr>
            <w:rStyle w:val="InternetLink"/>
            <w:sz w:val="28"/>
            <w:szCs w:val="28"/>
          </w:rPr>
          <w:t>заявлению</w:t>
        </w:r>
      </w:hyperlink>
      <w:r>
        <w:rPr>
          <w:sz w:val="28"/>
          <w:szCs w:val="28"/>
        </w:rPr>
        <w:t xml:space="preserve">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 объекта капитального строительства не начаты до истечения срока подачи такого заявлени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7. 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положений настоящего регламента осуществляется первым заместителем главы администрации города, начальником отдела архитектуры и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</w:t>
        <w:softHyphen/>
        <w:t>ниципальной услуги, соответствующих положениям настоящего Регламент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включает в себя, помимо текущего контроля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задействованные в процедуре исполнения муниципальной услуги, несут персональную ответственность за соблюдение сроков и порядка проведения административных процедур, установленных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вправе обратиться с жалобой в устной, письменной, электронной форме, в том числе при личном при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вариант жалобы может быть направлен по почте, через многофункциональный центр, с использованием информационно – телекоммуникационной сети «Интернет», официального сайта муниципального образования города Белокуриха Алтай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первому заместителю главы администрации города по общим вопросам по телефону: 8(38577) 200-73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, его место жительства или пребывания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если текст письменного обращения не поддаё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твет на обращение не даётся, в случае, если в нем содержатся нецензурные либо оскорбительные выражения, угрозы жизни, здоровью и имуществу должностного лица, а также членов его семьи и сообщается гражданину, направившему обращение, о недопустимости злоупотребления правом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Не позднее дня, следующего за днем принятия решения, указанного в п.5.10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Т.А. Сафрон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Arial CYR" w:hAnsi="Arial CYR" w:cs="Arial CYR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CYR" w:hAnsi="Arial CYR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53;fld=134;dst=100765" TargetMode="External"/><Relationship Id="rId3" Type="http://schemas.openxmlformats.org/officeDocument/2006/relationships/hyperlink" Target="consultantplus://offline/main?base=LAW;n=116653;fld=134;dst=100771" TargetMode="External"/><Relationship Id="rId4" Type="http://schemas.openxmlformats.org/officeDocument/2006/relationships/hyperlink" Target="consultantplus://offline/main?base=LAW;n=116653;fld=134;dst=100773" TargetMode="External"/><Relationship Id="rId5" Type="http://schemas.openxmlformats.org/officeDocument/2006/relationships/hyperlink" Target="consultantplus://offline/main?base=LAW;n=116653;fld=134;dst=101403" TargetMode="External"/><Relationship Id="rId6" Type="http://schemas.openxmlformats.org/officeDocument/2006/relationships/hyperlink" Target="consultantplus://offline/main?base=LAW;n=90213;fld=134;dst=10002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46:00Z</dcterms:created>
  <dc:creator>Сафронова</dc:creator>
  <dc:description/>
  <cp:keywords/>
  <dc:language>en-US</dc:language>
  <cp:lastModifiedBy>Сафронова</cp:lastModifiedBy>
  <cp:lastPrinted>2012-07-16T17:50:00Z</cp:lastPrinted>
  <dcterms:modified xsi:type="dcterms:W3CDTF">2012-07-16T11:08:00Z</dcterms:modified>
  <cp:revision>6</cp:revision>
  <dc:subject/>
  <dc:title/>
</cp:coreProperties>
</file>