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6_»  июля 2012 г.</w:t>
      </w:r>
    </w:p>
    <w:p>
      <w:pPr>
        <w:pStyle w:val="Normal"/>
        <w:rPr/>
      </w:pPr>
      <w:r>
        <w:rPr>
          <w:b/>
          <w:sz w:val="24"/>
          <w:szCs w:val="24"/>
        </w:rPr>
        <w:t>1 Наименование и способ размещения заказа</w:t>
      </w:r>
      <w:r>
        <w:rPr>
          <w:sz w:val="24"/>
          <w:szCs w:val="24"/>
        </w:rPr>
        <w:t>: Запрос котировок путем рассылки информации неограниченному кругу лиц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 xml:space="preserve">2 Заказчик: </w:t>
      </w:r>
      <w:r>
        <w:rPr>
          <w:sz w:val="24"/>
          <w:szCs w:val="24"/>
        </w:rPr>
        <w:t xml:space="preserve">Открытое Акционерное Общество «Водоканал» 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ИНН 2203004501    КПП 220301001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Предмет договора: </w:t>
      </w:r>
      <w:r>
        <w:rPr>
          <w:sz w:val="24"/>
          <w:szCs w:val="24"/>
        </w:rPr>
        <w:t xml:space="preserve">Поставка бензина и дизельного топлива для нужд ОАО «Водоканал» г.Белокурих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Начальная (максимальная) цена договора:</w:t>
      </w:r>
    </w:p>
    <w:p>
      <w:pPr>
        <w:pStyle w:val="Normal"/>
        <w:rPr/>
      </w:pPr>
      <w:r>
        <w:rPr>
          <w:sz w:val="24"/>
          <w:szCs w:val="24"/>
        </w:rPr>
        <w:t>517 800 (пятьсот семнадцать тысяч восемьсот)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Извещение о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Извещение о проведении запроса котировок было разослано посредством электронной почты потенциальным поставщикам, имеющим автозаправочные станции в г. Белокуриха </w:t>
      </w:r>
      <w:r>
        <w:rPr>
          <w:color w:val="000000"/>
          <w:sz w:val="24"/>
          <w:szCs w:val="24"/>
        </w:rPr>
        <w:t xml:space="preserve">19.07.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Сведения о Закуп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юридического отдела Достовалов А. В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Ст. инженер по снабжению Ерофеев В. Г.</w:t>
      </w:r>
    </w:p>
    <w:p>
      <w:pPr>
        <w:pStyle w:val="Normal"/>
        <w:tabs>
          <w:tab w:val="clear" w:pos="708"/>
          <w:tab w:val="left" w:pos="960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пециалист по закупкам  Еременко Е. А. 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сутствовали </w:t>
      </w:r>
      <w:r>
        <w:rPr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 xml:space="preserve"> (три)</w:t>
      </w:r>
      <w:r>
        <w:rPr>
          <w:sz w:val="24"/>
          <w:szCs w:val="24"/>
        </w:rPr>
        <w:t xml:space="preserve"> из 5 (пять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Процедура рассмотрения и оценки котировочных заявок</w:t>
      </w:r>
    </w:p>
    <w:p>
      <w:pPr>
        <w:pStyle w:val="Normal"/>
        <w:rPr/>
      </w:pPr>
      <w:r>
        <w:rPr>
          <w:sz w:val="24"/>
          <w:szCs w:val="24"/>
        </w:rPr>
        <w:t>Процедура рассмотрения и оценки котировочных заявок проведена 26.07.2012 по адресу: 659900, Алтайский край, г. Белокуриха, ул. Бийская, 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отировочные заявки</w:t>
      </w:r>
    </w:p>
    <w:p>
      <w:pPr>
        <w:pStyle w:val="Normal"/>
        <w:rPr/>
      </w:pPr>
      <w:r>
        <w:rPr>
          <w:sz w:val="24"/>
          <w:szCs w:val="24"/>
        </w:rPr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 А 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 Б к настоящему протоколу.</w:t>
      </w:r>
    </w:p>
    <w:p>
      <w:pPr>
        <w:pStyle w:val="Normal"/>
        <w:rPr/>
      </w:pPr>
      <w:r>
        <w:rPr>
          <w:sz w:val="24"/>
          <w:szCs w:val="24"/>
        </w:rPr>
        <w:t xml:space="preserve">К сроку окончания подачи котировочных заявок было предоставлено – </w:t>
      </w:r>
      <w:r>
        <w:rPr>
          <w:color w:val="000000"/>
          <w:sz w:val="24"/>
          <w:szCs w:val="24"/>
        </w:rPr>
        <w:t>2 (две) шт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Решение комисси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4"/>
          <w:szCs w:val="24"/>
        </w:rPr>
        <w:t>Закупочная комиссия рассмотрела заявки в соответствие с требованиями и условиями, установленными в извещении о проведении запроса котировок, и приняла следующие реше</w:t>
      </w:r>
      <w:r>
        <w:rPr/>
        <w:t>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45"/>
        <w:gridCol w:w="2989"/>
        <w:gridCol w:w="237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, г. Бийск, 659311, а/я №6, ул. Социалистическая, 58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ельтранснефть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тайский край, Смоленский район, с. Смоленское, ул. Заводская, д. 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котировочных заявок приведены в Приложении В к настоящему протоколу (Приложение В является неотъемлемой частью данного протоко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Результаты проведения запроса котировок</w:t>
      </w:r>
    </w:p>
    <w:p>
      <w:pPr>
        <w:pStyle w:val="Normal"/>
        <w:rPr/>
      </w:pPr>
      <w:r>
        <w:rPr>
          <w:sz w:val="24"/>
          <w:szCs w:val="24"/>
        </w:rPr>
        <w:t xml:space="preserve">Победителем в проведении запроса котировок определен участник размещения заказа с номером </w:t>
      </w:r>
      <w:r>
        <w:rPr>
          <w:color w:val="000000"/>
          <w:sz w:val="24"/>
          <w:szCs w:val="24"/>
        </w:rPr>
        <w:t>заявки №2-ГСМ-3к-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НН 2271003150,</w:t>
      </w:r>
      <w:r>
        <w:rPr>
          <w:color w:val="FF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КПП 227101001,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о с ограниченной ответственностью «Сельтранснефть», Алтайский край, Смоленский район, с. Смоленское, ул. Заводская, д. 30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ложение о цене договора 510 090</w:t>
      </w:r>
      <w:r>
        <w:rPr>
          <w:color w:val="000000"/>
          <w:sz w:val="24"/>
          <w:szCs w:val="24"/>
        </w:rPr>
        <w:t xml:space="preserve">  (пятьсот десять тысяч девяносто) рублей.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Общий перечень предложений о цене, сделанных участниками размещения заказа в ходе запроса котировок, приведен в Приложении Г к настоящему протоколу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А. В. Достовало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инженер по снаб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/>
            </w:pPr>
            <w:r>
              <w:rPr>
                <w:sz w:val="24"/>
                <w:szCs w:val="24"/>
              </w:rPr>
              <w:t>______________________      / В. Г.Ерофее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по закупк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/>
            </w:pPr>
            <w:r>
              <w:rPr>
                <w:sz w:val="24"/>
                <w:szCs w:val="24"/>
              </w:rPr>
              <w:t>______________________</w:t>
              <w:tab/>
              <w:t xml:space="preserve">/ Е. А. Еременко/ 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токолу рассмотрения и оценки котировочных заявок от 26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И ПОСТУПЛЕНИЯ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контракта: Поставка бензина и дизельного топлива для нужд ОАО «Водоканал» г.Белокур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9"/>
        <w:gridCol w:w="2289"/>
        <w:gridCol w:w="2349"/>
        <w:gridCol w:w="18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ое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3к-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3к-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токолу рассмотрения и оценки котировочных заявок от 26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контракта: Поставка бензина и дизельного топлива для нужд ОАО «Водоканал» г.Белокур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(максимальная) цена договора:</w:t>
      </w:r>
    </w:p>
    <w:p>
      <w:pPr>
        <w:pStyle w:val="Normal"/>
        <w:rPr/>
      </w:pPr>
      <w:r>
        <w:rPr>
          <w:sz w:val="24"/>
          <w:szCs w:val="24"/>
        </w:rPr>
        <w:t>517 800 (пятьсот семнадцать тысяч восемьсот) рубл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ано заявок __</w:t>
      </w:r>
      <w:r>
        <w:rPr>
          <w:color w:val="000000"/>
          <w:sz w:val="24"/>
          <w:szCs w:val="24"/>
        </w:rPr>
        <w:t>2____ (две) ш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.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3к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, г. Бийск, 659311, а/я №6, ул. Социалистическая, 58/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и характеристики поставляемых товаров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Бензин АИ-92 (ГОСТ Р 51105-97) в количестве 5000 литров по цене 24,50 руб./литр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Бензин А-80 (ГОСТ Р 51105-97) в количестве 7700 литров по цене 23,90 руб./лит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Дизельное топливо летнее (ТУ 38.301-19-155-2009) в количестве 8000 литров по цене 25,80 руб./лит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вар должен быть поставлен в сроки и на условиях, указанных в договоре и извещении о проведении запроса котировок. Цена указана с учетом затрат на стоимость товара, его перевозку, хранение, страхование (при необходимости), уплату налогов, таможенных пошлин, сборов и др. обязательных платежей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3к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ельтранснеф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тайский край, Смоленский район, с. Смоленское, ул. Заводская, д. 3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и характеристики поставляемых товаро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Бензин АИ-92 (ГОСТ Р 51105-97) в количестве 5000 литров по цене 24,40 руб./лит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Бензин А-80 (ГОСТ Р 51105-97) в количестве 7700 литров по цене 23,70 руб./лит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Дизельное топливо летнее (ГОСТ 305-82) в количестве 8000 литров по цене 25,70 руб./лит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вар должен быть поставлен в сроки и на условиях, указанных в договоре и извещении о проведении запроса котировок. Цена указана с учетом затрат на стоимость товара, его перевозку, хранение, страхование (при необходимости), уплату налогов, таможенных пошлин, сборов и др. обязательных платеже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токолу рассмотрения и оценки котировочных заявок от 26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контракта: Поставка бензина и дизельного топлива для нужд ОАО «Водоканал» г.Белокур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712"/>
        <w:gridCol w:w="2808"/>
        <w:gridCol w:w="271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3к-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271003506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ПП 2271010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3к-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271003150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ПП 2271010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ельтранснефть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токолу рассмотрения и оценки котировочных заявок от 26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контракта: Поставка бензина и дизельного топлива для нужд ОАО «Водоканал» г.Белокур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544"/>
        <w:gridCol w:w="23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3к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ельтранснеф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 090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пятьсот десять тысяч девяносто) рублей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3к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2 930</w:t>
            </w:r>
            <w:r>
              <w:rPr>
                <w:color w:val="000000"/>
                <w:sz w:val="24"/>
                <w:szCs w:val="24"/>
              </w:rPr>
              <w:t xml:space="preserve"> (пятьсот двенадцать тысяч девятьсот тридцать) руб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договора выше предложения другого участник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1:00Z</dcterms:created>
  <dc:creator>user</dc:creator>
  <dc:description/>
  <cp:keywords/>
  <dc:language>en-US</dc:language>
  <cp:lastModifiedBy>Еременко</cp:lastModifiedBy>
  <cp:lastPrinted>2012-07-26T10:05:00Z</cp:lastPrinted>
  <dcterms:modified xsi:type="dcterms:W3CDTF">2012-07-26T06:38:00Z</dcterms:modified>
  <cp:revision>9</cp:revision>
  <dc:subject/>
  <dc:title>Протокол №1</dc:title>
</cp:coreProperties>
</file>