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БЕЛОКУРИХИНСКИЙ ГОРОДСКОЙ СОВЕТ ДЕПУТАТОВ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АЛТАЙСКОГО КРАЯ</w:t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4"/>
          <w:lang w:eastAsia="ar-SA"/>
        </w:rPr>
        <w:t>«08» августа 2012 № 1                                                          г. Белокуриха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ind w:right="499" w:hanging="0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-шаний по вопросам изменения вида разрешенного использования земельных участко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о исполнение требований ст. 28 Федерального закона от 06.10.2003</w:t>
        <w:br/>
        <w:t>№ 131-ФЗ «Об общих принципах организации местного самоуправления в Российской Федерации», рассмотрев поступившие заявления граждан об изменении вида разрешенного использования земельных участков, в соответствии с решением Белокурихинского городского Совета депутатов от 06.04.2006 № 13 «О принятии Положения «О порядке проведения публичных слушаний в городе Белокурихе», руководствуясь ст.ст. 48.1, 54 Устава муниципального образования город Белокуриха Алтайского края,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489 (одна тысяча четыреста восемьдесят девять) кв.м с вида разрешенного использования – «под строительство гаражного кооператива», на вид разрешенного использования – «для размещения объектов торговли». Кадастровый номер земельного участка: 22:64:011004:13; адрес земельного участка: ул. Нагорная, 5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599 (пятьсот девяносто девять) кв.м с вида разрешенного использования – «для сельскохозяйственного производства», на вид разрешенного использования – «для индивидуального жилищного строительства». Кадастровый номер земельного участка: 22:64:020203:81; местоположение земельного участка: 1530 м на юго – запад от участка по ул. Центральная,52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255 (одна тысяча двести пятьдесят пять) кв.м с вида разрешенного использования – «под строительство жилого дома», на вид разрешенного использования – «для размещения гостиницы». Кадастровый номер земельного участка: 22:64:012201:18; адрес земельного участка: ул. Белогорская, 78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объекта и земельного участка площадью 2001 (две тысячи один) кв.м с вида разрешенного использования – «для использования в целях строительства торгово – офисного помещения» на вид разрешенного использования – «для размещения объектов торговли и гостиницы». Кадастровый номер земельного участка: 22:64:011003:43; адрес земельного участка: ул. Советская, 21а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500 (одна тысяча пятьсот) кв.м с вида разрешенного использования – «для ведения огородничества» на вид разрешенного использования – «для индивидуального жилищного строительства». Кадастровый номер земельного участка: 22:64:0119010; адрес земельного участка: ул. Демидовская, 40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Создать комиссию, ответственную за организацию и проведение публичных слушаний, в следующем составе (по согласованию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.В. Киунов – председатель комиссии, первый заместитель главы администрации города по общим вопроса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.Е. Казанцев – заместитель председателя комиссии, председатель комитета по управлению имуществом г. Белокурих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.В. Бочарникова – секретарь комиссии, главный специалист отдела архитектуры и градостроите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.А. Сафронова – исполняющий обязанности начальника отдела архитектуры и градостроительства; </w:t>
      </w:r>
    </w:p>
    <w:p>
      <w:pPr>
        <w:pStyle w:val="Normal"/>
        <w:ind w:firstLine="720"/>
        <w:jc w:val="both"/>
        <w:rPr/>
      </w:pPr>
      <w:r>
        <w:rPr>
          <w:sz w:val="28"/>
        </w:rPr>
        <w:t>Е.Р. Мусина – заведующий юридическим отделом;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z w:val="28"/>
          <w:szCs w:val="28"/>
        </w:rPr>
        <w:t>Ю.П. Федорова - главный специалист отдела по развитию инженерных коммуникаций, ЖКХ, транспорта и газифик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О.С. Акимов – депутат Белокурихинского городского Совета депута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.А. Склемина – исполняющий обязанности директора Белокурихинского филиала Алтайского государственного унитарного предприятия «Алтайский центр земельного кадастра и недвижим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С. Демченко – кадастровый инженер ИП Демченко Е.С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Место нахождения комиссии – г. Белокуриха, ул. Братьев Ждановых, 9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ределить, что публичные слушания проводятся 05.09. 2012 года в 15 часов 00 минут по адресу: г. Белокуриха, ул. Братьев Ждановых, 9а, конференцзал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</w:rPr>
        <w:t>Предполагаемый состав участников публичных слушаний: представители органов государственной власти, представители администрации города, депутаты Белокурихинского городского Совета депутатов, представители организаций и учреждений, расположенных на территории города Белокурих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Установить, что заявления, предложения, вопросы и рекомендации по рассматриваемому вопросу подаются в письменном виде в отдел архитектуры и градостроительства администрации города Белокуриха по адресу: г. Белокуриха, ул. Братьев Ждановых, 9а, кабинет № 103, в срок до 18 часов 00 минут 04.09. 2012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рганизационное и техническое обеспечение проведения мероприятия возложить на администрацию города Белокуриха (К.И. Базар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color w:val="000000"/>
          <w:spacing w:val="7"/>
          <w:sz w:val="28"/>
          <w:szCs w:val="28"/>
        </w:rPr>
        <w:t>Контроль исполнения настоящего постановления возложить на аппарат Белокурихинского городского Совета депутатов (Г.Н. Тырышкин)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К. Криворученко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1"/>
        </w:tabs>
        <w:ind w:left="18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3:06:00Z</dcterms:created>
  <dc:creator>User</dc:creator>
  <dc:description/>
  <cp:keywords/>
  <dc:language>en-US</dc:language>
  <cp:lastModifiedBy>1</cp:lastModifiedBy>
  <cp:lastPrinted>2012-08-08T08:29:00Z</cp:lastPrinted>
  <dcterms:modified xsi:type="dcterms:W3CDTF">2012-08-10T03:06:00Z</dcterms:modified>
  <cp:revision>2</cp:revision>
  <dc:subject/>
  <dc:title>РОССИЙСКАЯ ФЕДЕРАЦИЯ</dc:title>
</cp:coreProperties>
</file>