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709"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ионального фестиваля                                                                                                                                                                                                                                                           исполнителей и творческих коллективов                                                                                                   «Волшебные истоки»</w:t>
      </w:r>
    </w:p>
    <w:p>
      <w:pPr>
        <w:pStyle w:val="NoSpacing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августа 2012г.</w:t>
      </w:r>
    </w:p>
    <w:p>
      <w:pPr>
        <w:pStyle w:val="NoSpacing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окурих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60"/>
        <w:gridCol w:w="2981"/>
        <w:gridCol w:w="2520"/>
        <w:gridCol w:w="19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листа или наименование коллектив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, в которой выставляется исполнитель, ансамб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кова Дарь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реогра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ный ансамбль ДШИ «Жаворонушк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о «Ори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тайское Алтайский р-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Иван Федоро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1ст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Ишкова Зоя Ивано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4F81BD"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4F81BD"/>
                <w:sz w:val="28"/>
                <w:szCs w:val="28"/>
              </w:rPr>
              <w:t>Во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оветский р-он Кокшинский  Дворец Культ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Диплом 3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Греков 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Эстрадный вока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оветский р-он с.Кок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Кайль Эль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Эстрадный вока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оветский р-он с.Кок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Диплом 3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еменов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оветский р-он с.Кок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Диплом 2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(образцовый) ансамбль песни и танца «Верхтулинк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реограф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ий р-он с. Верх – 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-при фестива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ветеранов «Надежд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ев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орно-Алтайск МБУ «Городской Дом культуры Горно-Алтай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>
          <w:trHeight w:val="8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зяков Александр Алелександро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коллектив Ансамбль русской песни «Завалинк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роков Никита Владимиро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.</w:t>
            </w:r>
          </w:p>
        </w:tc>
      </w:tr>
      <w:tr>
        <w:trPr>
          <w:trHeight w:val="6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с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рышкин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деятельный ансамбль народной песни «Здравиц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ушина Диа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.гр. «Гарны жинки»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ма, Республика Ал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ров Анатолий Николае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 с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ева Лариса Анатоль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Ольга Юрь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ук Елена Никола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есное, Бийский р-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.</w:t>
            </w:r>
          </w:p>
        </w:tc>
      </w:tr>
      <w:tr>
        <w:trPr>
          <w:trHeight w:val="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 народной песни «Дороженьк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тайское, Алтайский р-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ёменко Людмила Василь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ятин Алексей Михайло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 Полина Наумо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кур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 народной песни «Сударушк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ий р-он, п.Мичур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Олег Викторо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родный ансамбль русской песни «Родни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ий р-он, с.Кривод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группа «Глория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орно-Алта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ьникова Ангелина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тайское, Алтайский р-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а Поли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стр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(образцовый) ансамбль песни и танца «Верхтулинк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ий р-он, с. Верх – 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. дипло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самбль русской традиционной песни «Крупеничка»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ий ансамбль «Братчин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>
          <w:trHeight w:val="1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Оханов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родное п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  <w:tr>
        <w:trPr>
          <w:trHeight w:val="12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Ко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страдный 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>
          <w:trHeight w:val="12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Швец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страдный 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>
          <w:trHeight w:val="12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стина </w:t>
            </w:r>
          </w:p>
          <w:p>
            <w:pPr>
              <w:pStyle w:val="Normal"/>
              <w:tabs>
                <w:tab w:val="clear" w:pos="708"/>
                <w:tab w:val="left" w:pos="7332" w:leader="none"/>
                <w:tab w:val="left" w:pos="7410" w:leader="none"/>
              </w:tabs>
              <w:spacing w:lineRule="auto" w:line="240" w:before="0" w:after="0"/>
              <w:ind w:right="-8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оргяня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страдный 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исто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фестива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</w:rPr>
        <w:t xml:space="preserve"> – Александр Анатольевич Каковкин (заслуженный работник культуры, профессор, директор Бийского государственного музыкального колледж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Члены жю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ина Геннадьевна Морозова – заведующая секцией вокала Бийского государственного музыкального колледж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я Ивановна Федотовская – директор Белокурихинской ДШ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мила Александровна Синицина – заведующая Белокурихинской городской библиоте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я Петровна Тарабрина – специалист по делам молодеж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комитета по культур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елам молодежи                                                                                           Н.В. Безлюдская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8 (385 77) 2-08-23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48:00Z</dcterms:created>
  <dc:creator>Admin</dc:creator>
  <dc:description/>
  <cp:keywords/>
  <dc:language>en-US</dc:language>
  <cp:lastModifiedBy>Слава</cp:lastModifiedBy>
  <cp:lastPrinted>2012-08-07T15:09:00Z</cp:lastPrinted>
  <dcterms:modified xsi:type="dcterms:W3CDTF">2012-08-10T07:25:00Z</dcterms:modified>
  <cp:revision>6</cp:revision>
  <dc:subject/>
  <dc:title>Программа IV регионального фестиваля                                                                                                                                                                                                                          </dc:title>
</cp:coreProperties>
</file>