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8.2012 № 120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right="139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9.07.2012 № 6 и пред-варительном согласовании места размещения трубопровода транс-портировки минеральной воды от санатория «Эдем» до санатория «Катунь»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ООО Санаторий «Эдем» от 04.06.2012 № 4424, акт о выборе земельного участка для строительства трубопровода транс-портировки минеральной воды от санатория «Эдем» до санатория «Катунь» от 09.07.2012 № 6, постановление администрации города от 01.08.2012 № 1192                              «Об утверждении схемы расположения земельного участка, в границах кадастрового квартала 22:64:0, местоположение земельного участка:                  г. Белокуриха, 90 м на юг от здания санатория «Эдем», в соответствии со           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трубопровода транспортировки минеральной воды от санатория «Эдем» до санатория «Катунь» от 09.07.2012 № 6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2. Предварительно согласовать место размещения трубопровода транс-портировки минеральной воды от санатория «Эдем» до санатория «Катунь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трубопровода транспортировки минеральной воды от санатория «Эдем» до санатория «Катунь». Местоположение земельного участка: 90 м на юг от здания санатория «Эдем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admin</cp:lastModifiedBy>
  <cp:lastPrinted>2012-08-02T12:00:00Z</cp:lastPrinted>
  <dcterms:modified xsi:type="dcterms:W3CDTF">2012-08-10T05:23:00Z</dcterms:modified>
  <cp:revision>19</cp:revision>
  <dc:subject/>
  <dc:title>АДМИНИСТРАЦИЯ ГОРОДА БЕЛОКУРИХА</dc:title>
</cp:coreProperties>
</file>